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3. September 2020 in Klagenfurt.</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mit dankbarem Herzen kommen wir zu Dir und bitten Dich um Worte aus Deinem liebenden Vaterherzen. Wir danken Dir, dass Du bei uns bist und dass Du mit uns auch im Alltag unterwegs bist. Wir danken Dir für die Kraft, die Du uns schenkst, für den Mut und für die Zuversicht und danken Dir auch, dass Du unser Vertrauen in Deine heilige Gegenwart und in Deine Liebe noch mehr stärkst und wachsen lässt. Was immer geschieht in dieser Welt, Du bist bei uns. Wir sind Deine Kinder und Du sorgst für uns.</w:t>
      </w:r>
    </w:p>
    <w:p>
      <w:pPr>
        <w:pStyle w:val="Normal"/>
        <w:spacing w:before="0" w:after="120"/>
        <w:jc w:val="both"/>
        <w:rPr>
          <w:rFonts w:ascii="Arial" w:hAnsi="Arial" w:cs="Arial"/>
          <w:i/>
          <w:i/>
          <w:color w:val="5F5F5F"/>
          <w:szCs w:val="28"/>
        </w:rPr>
      </w:pPr>
      <w:r>
        <w:rPr>
          <w:rFonts w:cs="Arial" w:ascii="Arial" w:hAnsi="Arial"/>
          <w:i/>
          <w:color w:val="5F5F5F"/>
          <w:szCs w:val="28"/>
        </w:rPr>
        <w:t xml:space="preserve">So legen wir unser Herz in Dein Herz, damit Du es freimachen kannst von all dem, was wir uns zusammenreimen, was wir uns vorstellen, was wir erwarten oder was immer da ist. Dass Du uns frei machst, dass wir mit einer gewissen Gelassenheit und Freude unseren Weg gehen, auch wenn es nicht leicht ist. Aber mit Dir haben wir all das, was wir brauchen, um einen guten Weg gehen zu können. Aber es geht nur mit Dir. Daher sei Dir Dank von ganzem Herzen für Deine unermessliche Liebe, für Deine Führung, für Deine Segnungen und Gnadengeschenke und unendlich viel mehr, was Du alles tust, um uns an Dich zu ziehen. </w:t>
      </w:r>
    </w:p>
    <w:p>
      <w:pPr>
        <w:pStyle w:val="Normal"/>
        <w:jc w:val="both"/>
        <w:rPr>
          <w:rFonts w:ascii="Arial" w:hAnsi="Arial" w:cs="Arial"/>
          <w:i/>
          <w:i/>
          <w:color w:val="5F5F5F"/>
          <w:szCs w:val="28"/>
        </w:rPr>
      </w:pPr>
      <w:r>
        <w:rPr>
          <w:rFonts w:cs="Arial" w:ascii="Arial" w:hAnsi="Arial"/>
          <w:i/>
          <w:color w:val="5F5F5F"/>
          <w:szCs w:val="28"/>
        </w:rPr>
        <w:t>Danke Jesus, für Deine unermessliche Geduld mit uns.</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w:t>
      </w:r>
    </w:p>
    <w:p>
      <w:pPr>
        <w:pStyle w:val="Normal"/>
        <w:spacing w:before="0" w:after="120"/>
        <w:ind w:firstLine="357"/>
        <w:jc w:val="both"/>
        <w:rPr>
          <w:rFonts w:ascii="Arial" w:hAnsi="Arial" w:cs="Arial"/>
          <w:color w:val="5F5F5F"/>
          <w:szCs w:val="28"/>
        </w:rPr>
      </w:pPr>
      <w:r>
        <w:rPr>
          <w:rFonts w:cs="Arial" w:ascii="Arial" w:hAnsi="Arial"/>
          <w:color w:val="5F5F5F"/>
          <w:szCs w:val="28"/>
        </w:rPr>
        <w:t>es ist eine besondere Zeit, es ist eine Gnadenzeit, es ist eine Zeit, in der eben aufgrund der vielen Problematiken Dinge geschehen können, die in Zeiten, in denen alles so wunderbar scheint, nicht möglich wären. Denn nur die Herausforderungen und die Not rütteln Meine Kinder auf. Daher seid dankbar, dass ihr in einer Zeit lebt, in der vieles aufbricht und vieles geschieht, was ihr zwar nicht immer verstehen könnt, aber erkennt, dass dadurch eine Chance besteht, dass die Menschenkinder, eure Geschwister, wach werden, und dass sie hinschauen, wie sie ihr Leben leben.</w:t>
      </w:r>
    </w:p>
    <w:p>
      <w:pPr>
        <w:pStyle w:val="Normal"/>
        <w:spacing w:before="0" w:after="120"/>
        <w:ind w:firstLine="357"/>
        <w:jc w:val="both"/>
        <w:rPr>
          <w:rFonts w:ascii="Arial" w:hAnsi="Arial" w:cs="Arial"/>
          <w:color w:val="5F5F5F"/>
          <w:szCs w:val="28"/>
        </w:rPr>
      </w:pPr>
      <w:r>
        <w:rPr>
          <w:rFonts w:cs="Arial" w:ascii="Arial" w:hAnsi="Arial"/>
          <w:color w:val="5F5F5F"/>
          <w:szCs w:val="28"/>
        </w:rPr>
        <w:t>Nun, es gibt natürlich auch die, die das noch nicht erkannt haben. Aber die Zeit ist dafür da. Und das, was noch kommen wird in nächster Zeit, soll auch diese noch aufrütteln. Denn keiner kommt so ohne Weiteres, ohne Herausforderungen durch sein oder ihr Leben. Und wenn ihr in euer Umfeld schaut - in euer engeres und weiteres - so seht ihr, dass sich ungemein viel tut - nicht immer angenehm. Denn das Angenehme bewirkt, dass Meine Kinder weiterschlafen, da werdet ihr träge und macht euch keine Gedanken darüber, welchen Sinn euer Leben hat. Daher braucht es diese Zeit mit ihren Herausforderungen, um die Menschenkinder wachzurütteln.</w:t>
      </w:r>
    </w:p>
    <w:p>
      <w:pPr>
        <w:pStyle w:val="Normal"/>
        <w:spacing w:before="0" w:after="120"/>
        <w:ind w:firstLine="357"/>
        <w:jc w:val="both"/>
        <w:rPr>
          <w:rFonts w:ascii="Arial" w:hAnsi="Arial" w:cs="Arial"/>
          <w:color w:val="5F5F5F"/>
          <w:szCs w:val="28"/>
        </w:rPr>
      </w:pPr>
      <w:bookmarkStart w:id="0" w:name="_Hlk52285739"/>
      <w:r>
        <w:rPr>
          <w:rFonts w:cs="Arial" w:ascii="Arial" w:hAnsi="Arial"/>
          <w:color w:val="5F5F5F"/>
          <w:szCs w:val="28"/>
        </w:rPr>
        <w:t xml:space="preserve">Und je inniger ihr mit Mir verbunden seid, umso mehr werdet ihr auch die Chance erkennen, die in dieser Zeit liegt. Denn, wenn ihr euer Herz offen habt für Meine Liebe und für Mein Licht, dann kann Ich hinauswirken in diese Welt, in eine Welt, die Mich vergessen hat, verdrängt hat und die nur dem Mammon nachläuft - zumindest, was Menschenkinder anbelangt. </w:t>
      </w:r>
      <w:bookmarkEnd w:id="0"/>
      <w:r>
        <w:rPr>
          <w:rFonts w:cs="Arial" w:ascii="Arial" w:hAnsi="Arial"/>
          <w:color w:val="5F5F5F"/>
          <w:szCs w:val="28"/>
        </w:rPr>
        <w:t>Und durch liebende Kinderherzen kann Ich hier hineinwirken. Und auch wenn das äußerlich nicht erkennbar ist, so dürft ihr gewiss sein, dass es dort, wo Mein Licht und Meine Liebe hinfallen, eine Bewegung gibt:  Dort gibt es einen Ruck, bzw. einen Prozess der Entwicklung. Und manches braucht Zeit, aber es tut sich etwas, es tut sich in eurer Welt etwas Grundlegendes: Die Menschenkinder werden auf sich selbst zurückgeworfen und viele stehen vor dem Bankrott ihres Lebens. Alles was war und was wichtig war, fällt zusammen wie ein Kartenhaus. Und hier liegt die Chanc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ihr dürft mithelfen, diesen Menschenkindern etwas zu schenken, was sie oftmals zu wenig bekommen haben: LIEBE. Ihr dürft da sein, um ihnen zu zeigen, dass es Wichtigeres gibt, als das Äußere dieser Welt. Es gibt nicht nur diesen Körper, sondern es gibt die Seele und den Geist - etwas, was für euch selbstverständlich ist, aber für viele eurer Geschwister eben nicht. Daher brauche Ich Kinder, die die Zusammenhänge erkannt haben und aus diesem Wissen heraus, dass Ich da bin, als der Retter dieser Welt, bereit sind, Mich tun zu lassen. </w:t>
      </w:r>
    </w:p>
    <w:p>
      <w:pPr>
        <w:pStyle w:val="Normal"/>
        <w:spacing w:before="0" w:after="120"/>
        <w:ind w:firstLine="357"/>
        <w:jc w:val="both"/>
        <w:rPr/>
      </w:pPr>
      <w:r>
        <w:rPr>
          <w:rFonts w:cs="Arial" w:ascii="Arial" w:hAnsi="Arial"/>
          <w:color w:val="5F5F5F"/>
          <w:szCs w:val="28"/>
        </w:rPr>
        <w:t xml:space="preserve">Nicht ihr könnt diese Welt retten oder eure Geschwister oder eure Familienangehörigen, nein: Ich bin es, aber Ich brauche eure Herzen, damit Ich es tun kann. Es geht darum, dass ihr euch zur Verfügung stellt, dass ihr euch Mir übergebt und sagt: </w:t>
      </w:r>
      <w:r>
        <w:rPr>
          <w:rFonts w:cs="Arial" w:ascii="Arial" w:hAnsi="Arial"/>
          <w:b/>
          <w:bCs/>
          <w:color w:val="5F5F5F"/>
          <w:szCs w:val="28"/>
        </w:rPr>
        <w:t xml:space="preserve">„Vater Jesus, handle Du durch mein Herz - ich vermag das nicht, aber Du vermagst es. Dir ist alle Macht gegeben und Deine Liebe vermag alles“. </w:t>
      </w:r>
      <w:r>
        <w:rPr>
          <w:rFonts w:cs="Arial" w:ascii="Arial" w:hAnsi="Arial"/>
          <w:color w:val="5F5F5F"/>
          <w:szCs w:val="28"/>
        </w:rPr>
        <w:t>So oder ähnlich mögt ihr sprechen, denn es geht um Vertrauen, es geht um diese Klarheit, es geht um Wissen, um Wissen über Meine göttliche Macht, Wissen um Meine Möglichkeiten, wobei ihr die ja nicht wirklich erkennen könnt. Aber ein bisschen von dem, was Mir möglich ist, habt ihr in eurem Leben schon erfahren.</w:t>
      </w:r>
    </w:p>
    <w:p>
      <w:pPr>
        <w:pStyle w:val="TextBodyIndent"/>
        <w:rPr/>
      </w:pPr>
      <w:bookmarkStart w:id="1" w:name="_Hlk52285638"/>
      <w:bookmarkEnd w:id="1"/>
      <w:r>
        <w:rPr/>
        <w:t>Und nun steht ihr vor neuen Herausforderungen und das soll keine Unsicherheit oder Angst erzeugen, sondern ihr könnt es als eine Chance sehen. Ihr möget die Chance in all dem erkennen, die Chance der Veränderung, der Verwandlung für diesen Planeten, für eure Geschwister, für die Tiere, für alles Geschaffene.</w:t>
      </w:r>
    </w:p>
    <w:p>
      <w:pPr>
        <w:pStyle w:val="Normal"/>
        <w:spacing w:before="0" w:after="120"/>
        <w:ind w:firstLine="357"/>
        <w:jc w:val="both"/>
        <w:rPr>
          <w:rFonts w:ascii="Arial" w:hAnsi="Arial" w:cs="Arial"/>
          <w:color w:val="5F5F5F"/>
          <w:szCs w:val="28"/>
        </w:rPr>
      </w:pPr>
      <w:bookmarkStart w:id="2" w:name="_Hlk52285638"/>
      <w:bookmarkEnd w:id="2"/>
      <w:r>
        <w:rPr>
          <w:rFonts w:cs="Arial" w:ascii="Arial" w:hAnsi="Arial"/>
          <w:color w:val="5F5F5F"/>
          <w:szCs w:val="28"/>
        </w:rPr>
        <w:t xml:space="preserve">Ja, Meine Geliebten, so lasst uns gemeinsam Schritt für Schritt in diese neue Zeit gehen, und geht mit Freude - auch wenn das paradox scheint angesichts der Not. Aber wenn ihr auf die Chancen und auf die Möglichkeit schaut, dass sich hier Grundlegendes verändern kann, weil Ich durch die Bereitschaft Meiner Kinder mit Meiner Liebe und mit Meinem Licht hineinwirken kann, dann solltet ihr euch darüber freuen, dass das alles möglich ist, auch wenn ihr es im Einzelnen nicht sehen könnt. Aber vertraut Mir, dass Ich mehr vermag, als ihr meint. </w:t>
      </w:r>
    </w:p>
    <w:p>
      <w:pPr>
        <w:pStyle w:val="Normal"/>
        <w:spacing w:before="0" w:after="120"/>
        <w:ind w:firstLine="357"/>
        <w:jc w:val="both"/>
        <w:rPr>
          <w:rFonts w:ascii="Arial" w:hAnsi="Arial" w:cs="Arial"/>
          <w:color w:val="5F5F5F"/>
          <w:szCs w:val="28"/>
        </w:rPr>
      </w:pPr>
      <w:r>
        <w:rPr>
          <w:rFonts w:cs="Arial" w:ascii="Arial" w:hAnsi="Arial"/>
          <w:color w:val="5F5F5F"/>
          <w:szCs w:val="28"/>
        </w:rPr>
        <w:t>Und so vermögt auch ihr mehr, als ihr denkt, dann, wenn euch Meine heilige Gegenwart in euch bewusst wird. Es gibt dann keine Grenzen der Liebe, denn so wird euer Herz Liebe und ihr könnt gar nicht anders als lieben. Denn es ist Meine Liebe, die wirkt, die fließt und heilt. Macht euch das immer wieder bewusst, dass Ich da bin, um euch zu helfen, um euch Kraft zu geben, um euch zu lieben als Meine Kinder. Und auch die, die noch weit weg sind, werden eines Tages genau das Gleiche erfahren dürfen, es braucht nur manchmal etwas Zeit. So habt Geduld mit euch und mit all euren Lieb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segne Ich euch für diese Erfahrungen, die ihr machen dürft, und ich schenke euch Kraft und Freude im Herzen. Und eilt in jeder Situation, immer wieder, unentwegt zu Mir. Stellt euch vor, Ich stehe vor euch, halte euch die Hände hin und lächle euch an. Und wenn ihr zurücklächelt, dann ist alles, was euch hinunterzieht, erlöst, verwandelt, weg. Ihr spürt Frieden in eurem Herzen, eine gewisse Form an Glückseligkeit und Dankbarkeit. Daher dürft ihr auch immer wieder mit dankbarem Herzen euren Tag beginnen und beenden. Und auch unterwegs sagen: </w:t>
      </w:r>
    </w:p>
    <w:p>
      <w:pPr>
        <w:pStyle w:val="Normal"/>
        <w:spacing w:before="0" w:after="120"/>
        <w:ind w:firstLine="357"/>
        <w:jc w:val="both"/>
        <w:rPr>
          <w:rFonts w:ascii="Arial" w:hAnsi="Arial" w:cs="Arial"/>
          <w:color w:val="5F5F5F"/>
          <w:szCs w:val="28"/>
        </w:rPr>
      </w:pPr>
      <w:r>
        <w:rPr>
          <w:rFonts w:cs="Arial" w:ascii="Arial" w:hAnsi="Arial"/>
          <w:b/>
          <w:bCs/>
          <w:color w:val="5F5F5F"/>
          <w:szCs w:val="28"/>
        </w:rPr>
        <w:t>„</w:t>
      </w:r>
      <w:r>
        <w:rPr>
          <w:rFonts w:cs="Arial" w:ascii="Arial" w:hAnsi="Arial"/>
          <w:b/>
          <w:bCs/>
          <w:color w:val="5F5F5F"/>
          <w:szCs w:val="28"/>
        </w:rPr>
        <w:t>Danke, Vater Jesus, für Deine Heilige Gegenwart. Danke.</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09.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ht mit Freude in die neue Z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ht mit Freude in die neue Zei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2:26:00Z</dcterms:created>
  <dc:creator>Microsoft-Konto</dc:creator>
  <dc:description/>
  <dc:language>en-US</dc:language>
  <cp:lastModifiedBy>privat.15o</cp:lastModifiedBy>
  <dcterms:modified xsi:type="dcterms:W3CDTF">2020-10-06T11:03:00Z</dcterms:modified>
  <cp:revision>3</cp:revision>
  <dc:subject/>
  <dc:title>Feierstunde am 23</dc:title>
</cp:coreProperties>
</file>