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center"/>
        <w:rPr>
          <w:rFonts w:ascii="Arial" w:hAnsi="Arial" w:cs="Arial"/>
          <w:b/>
          <w:b/>
          <w:color w:val="5F5F5F"/>
          <w:sz w:val="28"/>
          <w:szCs w:val="32"/>
        </w:rPr>
      </w:pPr>
      <w:r>
        <w:rPr>
          <w:rFonts w:cs="Arial" w:ascii="Arial" w:hAnsi="Arial"/>
          <w:b/>
          <w:color w:val="5F5F5F"/>
          <w:sz w:val="28"/>
          <w:szCs w:val="32"/>
        </w:rPr>
        <w:t>Feierstunde am 11. September 2020 in Kals-Lesach, Wanderwoche</w:t>
      </w:r>
    </w:p>
    <w:p>
      <w:pPr>
        <w:pStyle w:val="Normal"/>
        <w:spacing w:before="0" w:after="120"/>
        <w:jc w:val="both"/>
        <w:rPr>
          <w:rFonts w:ascii="Arial" w:hAnsi="Arial" w:cs="Arial"/>
          <w:b/>
          <w:b/>
          <w:color w:val="5F5F5F"/>
          <w:sz w:val="28"/>
          <w:szCs w:val="32"/>
        </w:rPr>
      </w:pPr>
      <w:r>
        <w:rPr>
          <w:rFonts w:cs="Arial" w:ascii="Arial" w:hAnsi="Arial"/>
          <w:b/>
          <w:color w:val="5F5F5F"/>
          <w:sz w:val="28"/>
          <w:szCs w:val="32"/>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Du unser Heil, Du, der Du die Liebe bist, Dir sei Dank und Ehre,</w:t>
      </w:r>
    </w:p>
    <w:p>
      <w:pPr>
        <w:pStyle w:val="Normal"/>
        <w:spacing w:before="0" w:after="120"/>
        <w:jc w:val="both"/>
        <w:rPr>
          <w:rFonts w:ascii="Arial" w:hAnsi="Arial" w:cs="Arial"/>
          <w:i/>
          <w:i/>
          <w:color w:val="5F5F5F"/>
          <w:szCs w:val="28"/>
        </w:rPr>
      </w:pPr>
      <w:r>
        <w:rPr>
          <w:rFonts w:cs="Arial" w:ascii="Arial" w:hAnsi="Arial"/>
          <w:i/>
          <w:color w:val="5F5F5F"/>
          <w:szCs w:val="28"/>
        </w:rPr>
        <w:t>Du kennst ja unser Herz, Du kennst den Zustand unseres Herzens. Du kennst unser Bemühen und Du kennst unser Leben. Du kennst unsere Vergangenheit und unsere Zukunft. Wir sehen in erster Linie die Gegenwart, in der wir nicht immer leben, sondern hin und wieder oder öfter leben wir in der Vergangenheit und noch häufiger in der Zukunft, in dem: „Was wird kommen?“ Wir wissen es nicht! Wir ahnen das Eine oder Andere - vielleicht stimmt es - oder stimmt es nicht? Aber Du weißt es und daher weißt Du auch, was wir brauchen, um das zu bewältigen, was wir erleben werden. Auch um das zu bewältigen, was wir erleben.</w:t>
      </w:r>
    </w:p>
    <w:p>
      <w:pPr>
        <w:pStyle w:val="TextBody"/>
        <w:rPr/>
      </w:pPr>
      <w:r>
        <w:rPr/>
        <w:t xml:space="preserve">Wir dürfen wissen, dass Du bei uns bist, dass Du immer bei uns bist, in unserem Herzen und mit uns diesen Weg gehst, diesen Erdenweg, den wir auf uns genommen haben - aus welchen Gründen immer - hoffentlich aus Liebe zu Dir, denn was wir aus Liebe zu Dir tun, hat Wert, hat Bestand. Und durch die Liebe zu Dir vermagst Du uns das zu schenken, was wir brauchen. Und in erster Linie brauchen wir Deine Liebe. </w:t>
      </w:r>
    </w:p>
    <w:p>
      <w:pPr>
        <w:pStyle w:val="Normal"/>
        <w:spacing w:before="0" w:after="120"/>
        <w:jc w:val="both"/>
        <w:rPr>
          <w:rFonts w:ascii="Arial" w:hAnsi="Arial" w:cs="Arial"/>
          <w:i/>
          <w:i/>
          <w:color w:val="5F5F5F"/>
          <w:szCs w:val="28"/>
        </w:rPr>
      </w:pPr>
      <w:r>
        <w:rPr>
          <w:rFonts w:cs="Arial" w:ascii="Arial" w:hAnsi="Arial"/>
          <w:i/>
          <w:color w:val="5F5F5F"/>
          <w:szCs w:val="28"/>
        </w:rPr>
        <w:t>So öffnen wir unser Herz für Deine Liebe, sodass Du durch unser Herz hinauswirken kannst in diese Welt, zu unseren Geschwistern, zur Natur, zu den Tieren, denn alles braucht Liebe, Deine Liebe. Denn Deine Liebe ist heilend - so sprichst Du immer wieder.</w:t>
      </w:r>
    </w:p>
    <w:p>
      <w:pPr>
        <w:pStyle w:val="Normal"/>
        <w:spacing w:before="0" w:after="120"/>
        <w:jc w:val="both"/>
        <w:rPr>
          <w:rFonts w:ascii="Arial" w:hAnsi="Arial" w:cs="Arial"/>
          <w:i/>
          <w:i/>
          <w:color w:val="5F5F5F"/>
          <w:szCs w:val="28"/>
        </w:rPr>
      </w:pPr>
      <w:r>
        <w:rPr>
          <w:rFonts w:cs="Arial" w:ascii="Arial" w:hAnsi="Arial"/>
          <w:i/>
          <w:color w:val="5F5F5F"/>
          <w:szCs w:val="28"/>
        </w:rPr>
        <w:t xml:space="preserve">Aber jetzt wollen wir Dir das Wort übergeben, denn Deine Worte kommen aus Deiner Liebe und aus Deiner Weisheit. Deine Worte sind Worte des lebendigen Wassers, das uns reinwaschen möge, sodass wir frei sind für Dein Wirken. So bitten wir Dich um Dein Wort. </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erbittet Meine Liebe und Ich schenke sie euch, Ich verschenke Mich in Meinen Kindern, wenn sie bereit sind, Mir ihr Leben zu schenken, ihr ganzes Sein zu übergeben, ihr ganzes Tun, ihre Gedanken, ihre Worte, ihr Herz, ihre Seele, ihren Körper, alles. So kann Ich in euch gestalten und durch euch hinauswirken in diese eure Welt, in eure Umgebung, in die geistigen Welten, das ganze Universum. Mir ist alles möglich! Und das ist etwas, was ihr noch nicht wirklich fassen könnt: Meine Möglichkeiten, die Ich habe.</w:t>
      </w:r>
    </w:p>
    <w:p>
      <w:pPr>
        <w:pStyle w:val="Normal"/>
        <w:spacing w:before="0" w:after="120"/>
        <w:ind w:firstLine="357"/>
        <w:jc w:val="both"/>
        <w:rPr>
          <w:rFonts w:ascii="Arial" w:hAnsi="Arial" w:cs="Arial"/>
          <w:color w:val="5F5F5F"/>
          <w:szCs w:val="28"/>
        </w:rPr>
      </w:pPr>
      <w:r>
        <w:rPr>
          <w:rFonts w:cs="Arial" w:ascii="Arial" w:hAnsi="Arial"/>
          <w:color w:val="5F5F5F"/>
          <w:szCs w:val="28"/>
        </w:rPr>
        <w:t>Aber es ist nicht einfach, das zu tun, denn viele Meiner Kinder sind noch nicht so weit, dass sie erfassen, was es bedeutet, wenn Ich sage:</w:t>
      </w:r>
      <w:r>
        <w:rPr>
          <w:rFonts w:cs="Arial" w:ascii="Arial" w:hAnsi="Arial"/>
          <w:b/>
          <w:bCs/>
          <w:color w:val="5F5F5F"/>
          <w:szCs w:val="28"/>
        </w:rPr>
        <w:t xml:space="preserve"> „Übergebt euch Mir bis zur letzten Konsequenz, jeden Tag, jede Stunde, jede Minute, jede Sekund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tue Ich, was möglich ist, und lade euch ein, dass auch ihr tut, was euch möglich ist. Und es gibt einen ganz wichtigen Punkt, der euch möglich ist - und das ist die Hingabe an Mich. Hier geht es nicht darum, dass Ich euch sage: „Tut dieses und tut jenes und macht das...!“ - Nein, ihr habt die freie Willensentscheidung. </w:t>
      </w:r>
    </w:p>
    <w:p>
      <w:pPr>
        <w:pStyle w:val="Normal"/>
        <w:spacing w:before="0" w:after="120"/>
        <w:ind w:firstLine="357"/>
        <w:jc w:val="both"/>
        <w:rPr>
          <w:rFonts w:ascii="Arial" w:hAnsi="Arial" w:cs="Arial"/>
          <w:color w:val="5F5F5F"/>
          <w:szCs w:val="28"/>
        </w:rPr>
      </w:pPr>
      <w:r>
        <w:rPr>
          <w:rFonts w:cs="Arial" w:ascii="Arial" w:hAnsi="Arial"/>
          <w:color w:val="5F5F5F"/>
          <w:szCs w:val="28"/>
        </w:rPr>
        <w:t>Aber wenn euch dieser Weg mit Mir wichtig ist, etwas wert ist aus der Liebe heraus zu Mir, dann braucht es diese Übergabe. Nicht als einmaliger Akt, sondern als immerwährender Akt, als ein ständiges Entsagen und Beugen aus Liebe.</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es ist ein großer Lernprozess, zu dem Ich euch einlade. Ihr seht ja die Not in dieser Welt und ihr seht die Versucher, die Versuchungen, ihr seht die Gefahr. Aber schaut in erster Linie auf Mich und Meine Liebe. Denn zu sehr in die andere Richtung zu sehen, könnte euch zu sehr hinunterziehen und auch mutlos machen. Lasst das nicht zu, vertraut Mir, vertraut dem, der euch liebt und euer Bestes möchte - euer Bestes und das Beste für diese Welt, für diese Welten, für diese ganze Schöpfung, für alles Geschaffene. Vertraut Mir, dass Ich weiß, was diese Welt und diese Welten brauchen.</w:t>
      </w:r>
    </w:p>
    <w:p>
      <w:pPr>
        <w:pStyle w:val="Normal"/>
        <w:spacing w:before="0" w:after="120"/>
        <w:ind w:firstLine="357"/>
        <w:jc w:val="both"/>
        <w:rPr/>
      </w:pPr>
      <w:r>
        <w:rPr>
          <w:rFonts w:cs="Arial" w:ascii="Arial" w:hAnsi="Arial"/>
          <w:color w:val="5F5F5F"/>
          <w:szCs w:val="28"/>
        </w:rPr>
        <w:t>Daher eilt zu Mir, hört die Stimme Meines Herzens, die ruft:</w:t>
      </w:r>
      <w:r>
        <w:rPr>
          <w:rFonts w:cs="Arial" w:ascii="Arial" w:hAnsi="Arial"/>
          <w:i/>
          <w:iCs/>
          <w:color w:val="5F5F5F"/>
          <w:szCs w:val="28"/>
        </w:rPr>
        <w:t xml:space="preserve"> </w:t>
      </w:r>
    </w:p>
    <w:p>
      <w:pPr>
        <w:pStyle w:val="Normal"/>
        <w:spacing w:before="0" w:after="120"/>
        <w:ind w:firstLine="357"/>
        <w:jc w:val="both"/>
        <w:rPr>
          <w:rFonts w:ascii="Arial" w:hAnsi="Arial" w:cs="Arial"/>
          <w:i/>
          <w:i/>
          <w:iCs/>
          <w:color w:val="5F5F5F"/>
          <w:szCs w:val="28"/>
        </w:rPr>
      </w:pPr>
      <w:r>
        <w:rPr>
          <w:rFonts w:cs="Arial" w:ascii="Arial" w:hAnsi="Arial"/>
          <w:i/>
          <w:iCs/>
          <w:color w:val="5F5F5F"/>
          <w:szCs w:val="28"/>
        </w:rPr>
        <w:t>„</w:t>
      </w:r>
      <w:r>
        <w:rPr>
          <w:rFonts w:cs="Arial" w:ascii="Arial" w:hAnsi="Arial"/>
          <w:i/>
          <w:iCs/>
          <w:color w:val="5F5F5F"/>
          <w:szCs w:val="28"/>
        </w:rPr>
        <w:t>Kommt zu Mir, alle die ihr mühselig und beladen seid, Ich will euch erquicken, Ich will euch Freude schenken, Ich will euch Kraft schenken, Mut und Zuversicht.“</w:t>
      </w:r>
    </w:p>
    <w:p>
      <w:pPr>
        <w:pStyle w:val="Normal"/>
        <w:spacing w:before="0" w:after="120"/>
        <w:ind w:firstLine="357"/>
        <w:jc w:val="both"/>
        <w:rPr>
          <w:rFonts w:ascii="Arial" w:hAnsi="Arial" w:cs="Arial"/>
          <w:b/>
          <w:b/>
          <w:color w:val="5F5F5F"/>
          <w:szCs w:val="28"/>
        </w:rPr>
      </w:pPr>
      <w:r>
        <w:rPr>
          <w:rFonts w:cs="Arial" w:ascii="Arial" w:hAnsi="Arial"/>
          <w:b/>
          <w:color w:val="5F5F5F"/>
          <w:szCs w:val="28"/>
        </w:rPr>
        <w:t xml:space="preserve">Vertraut Mir, dem, der euch liebt ohne Maß, unbegreiflich, bis hin zum Tod am Kreuz und danach die Aufersteh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fürchtet euch nicht, sondern geht mutig in diese Zeit. Diese Zeit birgt viele Chancen, die Chancen der Verwandlung eures Innersten und die Verwandlung der Schöpfung und alles Gefallenen. Nun, das geht nicht von heute auf morgen, wie sich manche Meiner Kinder das vorstellen! Es ist ein Prozess, es ist ein Werden und ein Vergehen und ein Neuwerden. </w:t>
      </w:r>
    </w:p>
    <w:p>
      <w:pPr>
        <w:pStyle w:val="Normal"/>
        <w:spacing w:before="0" w:after="120"/>
        <w:ind w:firstLine="357"/>
        <w:jc w:val="both"/>
        <w:rPr>
          <w:rFonts w:ascii="Arial" w:hAnsi="Arial" w:cs="Arial"/>
          <w:color w:val="5F5F5F"/>
          <w:szCs w:val="28"/>
        </w:rPr>
      </w:pPr>
      <w:r>
        <w:rPr>
          <w:rFonts w:cs="Arial" w:ascii="Arial" w:hAnsi="Arial"/>
          <w:color w:val="5F5F5F"/>
          <w:szCs w:val="28"/>
        </w:rPr>
        <w:t>Ich halte euch Meine Hände hin und lade euch ein, sie zu ergreifen und mit Mir zu wandeln, mit einem Lächeln im Herzen, mit einem Lächeln, wenn ihr euren Brüdern und Schwestern begegnet und mit der Bereitschaft für die „Mühselig und Beladenen“ da zu sein, auch wenn es mühsam ist, auch wenn es Zeit braucht. Nehmt euch ein Beispiel an Meiner Geduld und seid geduldig mit euren Geschwistern, denn alles braucht seine Zeit, besonders die innere Veränderung braucht Zeit. Ihr braucht nur auf euer Leben, auf eure Vergangenheit zu blicken, dann wisst ihr wie viel Zeit eine innere Veränderung brauch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Lasst uns gemeinsam weitergehen, einen Schritt nach dem anderen - aus Liebe, aus Erbarmen, aus der Verantwortung, die ihr tragt in eurem Leben. Liebet Mich über alles und euren Nächsten wie euch selbst, dazu lade Ich euch neuerdings ein - denkt darüber nach und blickt immer wieder in Meine Augen. Und stellt euch auch immer wieder die Frage: </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Jesus, was würdest Du in diesem Augenblick, in dieser Situation tun, wie würdest Du handel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it dieser Frage im Herzen geht hinaus und tut, was zu tun ist, mit Mir. Dafür schenke Ich euch Meinen Segen und alles was ihr braucht - vertraut Mir, vertraut Mir, Ich bin da.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09.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i/>
        <w:i/>
        <w:color w:val="808080"/>
        <w:sz w:val="20"/>
        <w:szCs w:val="20"/>
        <w:lang w:val="de-AT"/>
      </w:rPr>
    </w:pPr>
    <w:r>
      <w:rPr>
        <w:rFonts w:cs="Arial" w:ascii="Arial" w:hAnsi="Arial"/>
        <w:i/>
        <w:color w:val="808080"/>
        <w:sz w:val="20"/>
        <w:szCs w:val="20"/>
        <w:lang w:val="de-AT"/>
      </w:rPr>
      <w:t>Übergebt euch Mir bis zur letzten Konsequenz</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Übergebt euch Mir bis zur letzten Konsequenz</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paragraph" w:styleId="Heading2">
    <w:name w:val="Heading 2"/>
    <w:basedOn w:val="Normal"/>
    <w:next w:val="Normal"/>
    <w:qFormat/>
    <w:pPr>
      <w:keepNext w:val="true"/>
      <w:numPr>
        <w:ilvl w:val="1"/>
        <w:numId w:val="1"/>
      </w:numPr>
      <w:tabs>
        <w:tab w:val="clear" w:pos="708"/>
        <w:tab w:val="center" w:pos="4536" w:leader="none"/>
        <w:tab w:val="right" w:pos="9072" w:leader="none"/>
      </w:tabs>
      <w:jc w:val="center"/>
      <w:outlineLvl w:val="1"/>
    </w:pPr>
    <w:rPr>
      <w:rFonts w:ascii="Arial" w:hAnsi="Arial" w:cs="Arial"/>
      <w:i/>
      <w:color w:val="808080"/>
      <w:sz w:val="20"/>
      <w:szCs w:val="20"/>
      <w:lang w:val="de-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28:00Z</dcterms:created>
  <dc:creator>Besitzer</dc:creator>
  <dc:description/>
  <dc:language>en-US</dc:language>
  <cp:lastModifiedBy>privat.15o</cp:lastModifiedBy>
  <dcterms:modified xsi:type="dcterms:W3CDTF">2020-09-18T15:28:00Z</dcterms:modified>
  <cp:revision>2</cp:revision>
  <dc:subject/>
  <dc:title>Persönliche Worte des Herrn an</dc:title>
</cp:coreProperties>
</file>