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8. September 2020 in Kals-Lesach Wanderwoche</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w:t>
      </w:r>
    </w:p>
    <w:p>
      <w:pPr>
        <w:pStyle w:val="Normal"/>
        <w:spacing w:before="0" w:after="120"/>
        <w:jc w:val="both"/>
        <w:rPr>
          <w:rFonts w:ascii="Arial" w:hAnsi="Arial" w:cs="Arial"/>
          <w:i/>
          <w:i/>
          <w:color w:val="5F5F5F"/>
          <w:szCs w:val="28"/>
        </w:rPr>
      </w:pPr>
      <w:r>
        <w:rPr>
          <w:rFonts w:cs="Arial" w:ascii="Arial" w:hAnsi="Arial"/>
          <w:i/>
          <w:color w:val="5F5F5F"/>
          <w:szCs w:val="28"/>
        </w:rPr>
        <w:t>Dir sei Lob und Dank, Preis und Ehre. Du bist der Weg, die Wahrheit und das Leben. Du bist unser Weg. Du schenkst uns Wahrheit und wir dürfen an Deinem heiligen Leben Anteil nehmen und berührt werden durch Deine Liebe.</w:t>
      </w:r>
    </w:p>
    <w:p>
      <w:pPr>
        <w:pStyle w:val="Normal"/>
        <w:spacing w:before="0" w:after="120"/>
        <w:jc w:val="both"/>
        <w:rPr>
          <w:rFonts w:ascii="Arial" w:hAnsi="Arial" w:cs="Arial"/>
          <w:i/>
          <w:i/>
          <w:color w:val="5F5F5F"/>
          <w:szCs w:val="28"/>
        </w:rPr>
      </w:pPr>
      <w:r>
        <w:rPr>
          <w:rFonts w:cs="Arial" w:ascii="Arial" w:hAnsi="Arial"/>
          <w:i/>
          <w:color w:val="5F5F5F"/>
          <w:szCs w:val="28"/>
        </w:rPr>
        <w:t>Und so legen wir uns ganz in Deine Hände, übergeben uns Dir ganz, mit allem was uns ausmacht. Wir danken Dir, dass Du uns auch durch Dein Wort hilfst, diesen Weg zu gehen, den Weg der Liebe, der Hingabe, der Freude, der Dankbarkeit, den Weg des Mutes und der Zuversicht.</w:t>
      </w:r>
    </w:p>
    <w:p>
      <w:pPr>
        <w:pStyle w:val="Normal"/>
        <w:spacing w:before="0" w:after="120"/>
        <w:jc w:val="both"/>
        <w:rPr>
          <w:rFonts w:ascii="Arial" w:hAnsi="Arial" w:cs="Arial"/>
          <w:i/>
          <w:i/>
          <w:color w:val="5F5F5F"/>
          <w:szCs w:val="28"/>
        </w:rPr>
      </w:pPr>
      <w:r>
        <w:rPr>
          <w:rFonts w:cs="Arial" w:ascii="Arial" w:hAnsi="Arial"/>
          <w:i/>
          <w:color w:val="5F5F5F"/>
          <w:szCs w:val="28"/>
        </w:rPr>
        <w:t>Wir danken Dir auch, dass Du die Hoffnung auf eine lichtvolle Zukunft in unser Herz legst - wie immer das aussehen mag. Du bist bei uns und das gibt uns Zuversicht und Sicherheit und vieles mehr. So danken wir Dir für Dein Wort, für das, was Du uns auf diesem Wege schenken möchtest. Es ist eine Liebesgabe von Dir an Deine Kinder. Es ist Deine Liebe, die durch Dein Wort fließt. Danke, dass Du uns liebst.</w:t>
      </w:r>
    </w:p>
    <w:p>
      <w:pPr>
        <w:pStyle w:val="Normal"/>
        <w:spacing w:before="0" w:after="120"/>
        <w:jc w:val="both"/>
        <w:rPr>
          <w:rFonts w:ascii="Arial" w:hAnsi="Arial" w:cs="Arial"/>
          <w:i/>
          <w:i/>
          <w:color w:val="5F5F5F"/>
          <w:szCs w:val="28"/>
        </w:rPr>
      </w:pPr>
      <w:r>
        <w:rPr>
          <w:rFonts w:cs="Arial" w:ascii="Arial" w:hAnsi="Arial"/>
          <w:i/>
          <w:color w:val="5F5F5F"/>
          <w:szCs w:val="28"/>
        </w:rPr>
        <w:t>Danke, geliebter Vater Jesus, für alles.</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wie freue Ich Mich, wenn Meine Kinder, durch die Liebe berührt, an einem Tisch sitzen, und sich Meiner heiligen Gegenwart bewusst sind. Und daher bin Ich gerne bereit, euch Worte aus Meinem liebenden Vaterherzen zu schenken und euch damit zu beglücken, euch damit zu stärken, euch zu belehren und mit euch, und hilfreich für euch, diesen Weg zu gehen, diesen Weg der Liebe und der Hingabe.</w:t>
      </w:r>
    </w:p>
    <w:p>
      <w:pPr>
        <w:pStyle w:val="TextBodyIndent"/>
        <w:rPr/>
      </w:pPr>
      <w:r>
        <w:rPr/>
        <w:t xml:space="preserve">Nun, es ist keine einfache Zeit. Wenn ihr hinausblickt in die Welt, dann könnt ihr vieles nicht mehr verstehen, was sich da tut, und wer hinter all dem steht und was stimmt und was nicht stimmt. Was ist Wahrheit? Was ist Lüge? Was ist Manipulation? Das lässt sich für euch nicht so einfach auseinanderhalten. Ihr lebt in einer Welt des Wandels, in einer Welt der Verführung, der Versuchung - aber auch in einer Welt, die einen neuen Weg vorgibt durch Mich, dem, der diese Welt geschaffen hat.  </w:t>
      </w:r>
    </w:p>
    <w:p>
      <w:pPr>
        <w:pStyle w:val="Normal"/>
        <w:spacing w:before="0" w:after="120"/>
        <w:ind w:firstLine="357"/>
        <w:jc w:val="both"/>
        <w:rPr>
          <w:rFonts w:ascii="Arial" w:hAnsi="Arial" w:cs="Arial"/>
          <w:color w:val="5F5F5F"/>
          <w:szCs w:val="28"/>
        </w:rPr>
      </w:pPr>
      <w:r>
        <w:rPr>
          <w:rFonts w:cs="Arial" w:ascii="Arial" w:hAnsi="Arial"/>
          <w:color w:val="5F5F5F"/>
          <w:szCs w:val="28"/>
        </w:rPr>
        <w:t>Was immer die Gegenspieler hier inszenieren - ob die menschlichen oder die geistigen - möge euch nicht beunruhigen. Denn Ich bin der Herr in eurem Leben, Ich bin der, der euch führt, lenkt und leitet, soweit ihr euer Herz für Mich offen habt und aus der Liebe eures Herzens heraus diesen Erdenweg mit Mir gehen möchtet und das tagtäglich. Es ist tagtäglich ein Weg der Hingabe und des Bewusstseins Meiner heiligen Gegenwart.</w:t>
      </w:r>
    </w:p>
    <w:p>
      <w:pPr>
        <w:pStyle w:val="Normal"/>
        <w:spacing w:before="0" w:after="120"/>
        <w:ind w:firstLine="357"/>
        <w:jc w:val="both"/>
        <w:rPr>
          <w:rFonts w:ascii="Arial" w:hAnsi="Arial" w:cs="Arial"/>
          <w:color w:val="5F5F5F"/>
          <w:szCs w:val="28"/>
        </w:rPr>
      </w:pPr>
      <w:r>
        <w:rPr>
          <w:rFonts w:cs="Arial" w:ascii="Arial" w:hAnsi="Arial"/>
          <w:color w:val="5F5F5F"/>
          <w:szCs w:val="28"/>
        </w:rPr>
        <w:t>Und so beginnt ihr den Tag - jeden Tag aufs Neue - in der Liebe mit Mir und aus Liebe zu Mir und mit dem Bewusstsein, dass Ich bei euch bin und alles tue, was euch zum Guten gereicht, mag es auch noch so grenzwertig sein. Zur Schulung, zur Reifung und zur Umwandlung braucht es so manche Herausforderung, damit ihr seht, wo ihr steht, wie eure Entwicklung ist und wie ihr reagiert, wenn ihr an eure Grenzen kommt. Ob ihr dann noch standhaft seid im Vertrauen und in der Liebe? Oder ob sich dann doch Ängste und Unsicherheiten einschleichen und ihr Mich in Frage stellt, wie es viele eurer Geschwister tun?</w:t>
      </w:r>
    </w:p>
    <w:p>
      <w:pPr>
        <w:pStyle w:val="Normal"/>
        <w:spacing w:before="0" w:after="120"/>
        <w:ind w:firstLine="357"/>
        <w:jc w:val="both"/>
        <w:rPr/>
      </w:pPr>
      <w:r>
        <w:rPr>
          <w:rFonts w:cs="Arial" w:ascii="Arial" w:hAnsi="Arial"/>
          <w:color w:val="5F5F5F"/>
          <w:szCs w:val="28"/>
        </w:rPr>
        <w:t xml:space="preserve">Und so finden die Menschenkinder ganz leicht jemanden, der für das, was passiert, verantwortlich ist, oder sie meinen verantwortlich zu sein! Und für manche bin </w:t>
      </w:r>
      <w:r>
        <w:rPr>
          <w:rFonts w:cs="Arial" w:ascii="Arial" w:hAnsi="Arial"/>
          <w:b/>
          <w:color w:val="5F5F5F"/>
          <w:szCs w:val="28"/>
        </w:rPr>
        <w:t>Ich</w:t>
      </w:r>
      <w:r>
        <w:rPr>
          <w:rFonts w:cs="Arial" w:ascii="Arial" w:hAnsi="Arial"/>
          <w:color w:val="5F5F5F"/>
          <w:szCs w:val="28"/>
        </w:rPr>
        <w:t xml:space="preserve"> das und für andere ist es die Gegenseite. Aber hier liegt auch Verantwortung </w:t>
      </w:r>
      <w:r>
        <w:rPr>
          <w:rFonts w:cs="Arial" w:ascii="Arial" w:hAnsi="Arial"/>
          <w:b/>
          <w:color w:val="5F5F5F"/>
          <w:szCs w:val="28"/>
        </w:rPr>
        <w:t>bei euch</w:t>
      </w:r>
      <w:r>
        <w:rPr>
          <w:rFonts w:cs="Arial" w:ascii="Arial" w:hAnsi="Arial"/>
          <w:color w:val="5F5F5F"/>
          <w:szCs w:val="28"/>
        </w:rPr>
        <w:t>. Daher sagte Ich immer wieder:</w:t>
      </w:r>
    </w:p>
    <w:p>
      <w:pPr>
        <w:pStyle w:val="Normal"/>
        <w:spacing w:before="0" w:after="120"/>
        <w:ind w:firstLine="357"/>
        <w:jc w:val="both"/>
        <w:rPr>
          <w:rFonts w:ascii="Arial" w:hAnsi="Arial" w:cs="Arial"/>
          <w:color w:val="5F5F5F"/>
          <w:szCs w:val="28"/>
        </w:rPr>
      </w:pPr>
      <w:r>
        <w:rPr>
          <w:rFonts w:cs="Arial" w:ascii="Arial" w:hAnsi="Arial"/>
          <w:b/>
          <w:bCs/>
          <w:color w:val="5F5F5F"/>
          <w:szCs w:val="28"/>
        </w:rPr>
        <w:t>„</w:t>
      </w:r>
      <w:r>
        <w:rPr>
          <w:rFonts w:cs="Arial" w:ascii="Arial" w:hAnsi="Arial"/>
          <w:b/>
          <w:bCs/>
          <w:color w:val="5F5F5F"/>
          <w:szCs w:val="28"/>
        </w:rPr>
        <w:t>Seid achtsam bei dem, was ihr denkt, redet und tut!“</w:t>
      </w:r>
    </w:p>
    <w:p>
      <w:pPr>
        <w:pStyle w:val="Normal"/>
        <w:spacing w:before="0" w:after="120"/>
        <w:ind w:firstLine="357"/>
        <w:jc w:val="both"/>
        <w:rPr>
          <w:rFonts w:ascii="Arial" w:hAnsi="Arial" w:cs="Arial"/>
          <w:color w:val="5F5F5F"/>
          <w:szCs w:val="28"/>
        </w:rPr>
      </w:pPr>
      <w:r>
        <w:rPr>
          <w:rFonts w:cs="Arial" w:ascii="Arial" w:hAnsi="Arial"/>
          <w:color w:val="5F5F5F"/>
          <w:szCs w:val="28"/>
        </w:rPr>
        <w:t>Denn auch ihr tragt zu vielem bei durch eure Gedanken, durch eure Aussagen, durch das, was ihr tut. Und je nachdem, wie ihr über etwas denkt oder redet, werden sich einige aus der geistigen Welt an euch halten und euch beeinflussen.</w:t>
      </w:r>
    </w:p>
    <w:p>
      <w:pPr>
        <w:pStyle w:val="Normal"/>
        <w:spacing w:before="0" w:after="120"/>
        <w:ind w:firstLine="357"/>
        <w:jc w:val="both"/>
        <w:rPr>
          <w:rFonts w:ascii="Arial" w:hAnsi="Arial" w:cs="Arial"/>
          <w:color w:val="5F5F5F"/>
          <w:szCs w:val="28"/>
        </w:rPr>
      </w:pPr>
      <w:r>
        <w:rPr>
          <w:rFonts w:cs="Arial" w:ascii="Arial" w:hAnsi="Arial"/>
          <w:color w:val="5F5F5F"/>
          <w:szCs w:val="28"/>
        </w:rPr>
        <w:t>Nun, dieses Thema ist euch ja nicht neu - ihr seid euch dessen, zumindest im Nachhinein, bewusst, dass ihr hier versucht wurdet, abgelenkt wurdet oder von Meiner Liebe abgezogen wurdet. Das geschieht tagtäglich immer wieder. Und das Ziel wäre, diese Versuche ganz schnell oder so schnell wie möglich zu erkennen.</w:t>
      </w:r>
    </w:p>
    <w:p>
      <w:pPr>
        <w:pStyle w:val="Normal"/>
        <w:spacing w:before="0" w:after="120"/>
        <w:ind w:firstLine="357"/>
        <w:jc w:val="both"/>
        <w:rPr/>
      </w:pPr>
      <w:r>
        <w:rPr>
          <w:rFonts w:cs="Arial" w:ascii="Arial" w:hAnsi="Arial"/>
          <w:color w:val="5F5F5F"/>
          <w:szCs w:val="28"/>
        </w:rPr>
        <w:t xml:space="preserve">Und wenn ihr achtsam seid euch selbst gegenüber und immer wieder überprüft: </w:t>
      </w:r>
      <w:r>
        <w:rPr>
          <w:rFonts w:cs="Arial" w:ascii="Arial" w:hAnsi="Arial"/>
          <w:i/>
          <w:color w:val="5F5F5F"/>
          <w:szCs w:val="28"/>
        </w:rPr>
        <w:t>„Wo stehe ich gerade, was tut sich gerade in mir, was denke ich? Wie denke ich über etwas, was sich gerade tut?“</w:t>
      </w:r>
      <w:r>
        <w:rPr>
          <w:rFonts w:cs="Arial" w:ascii="Arial" w:hAnsi="Arial"/>
          <w:color w:val="5F5F5F"/>
          <w:szCs w:val="28"/>
        </w:rPr>
        <w:t xml:space="preserve"> dann könnt ihr erkennen, wo der Grundstein liegt, der Grundstein dafür, dass sich hier Wesenheiten einmengen und Gefühle und Gedanken verstärken und ihr dann Mühe habt, davon loszukommen. Auch das kennt ihr!</w:t>
      </w:r>
    </w:p>
    <w:p>
      <w:pPr>
        <w:pStyle w:val="Normal"/>
        <w:spacing w:before="0" w:after="120"/>
        <w:ind w:firstLine="357"/>
        <w:jc w:val="both"/>
        <w:rPr/>
      </w:pPr>
      <w:r>
        <w:rPr>
          <w:rFonts w:cs="Arial" w:ascii="Arial" w:hAnsi="Arial"/>
          <w:color w:val="5F5F5F"/>
          <w:szCs w:val="28"/>
        </w:rPr>
        <w:t xml:space="preserve">Daher ist euer Weg - und letztlich das Ziel, dass ihr euch mit Mir in einer Weise verbindet, dass auch ihr sagen könnt: </w:t>
      </w:r>
      <w:r>
        <w:rPr>
          <w:rFonts w:cs="Arial" w:ascii="Arial" w:hAnsi="Arial"/>
          <w:i/>
          <w:color w:val="5F5F5F"/>
          <w:szCs w:val="28"/>
        </w:rPr>
        <w:t>„Nicht mehr ich lebe, sondern Christus lebt in mir, der Vater lebt in mir und wirkt durch mich.“</w:t>
      </w:r>
      <w:r>
        <w:rPr>
          <w:rFonts w:cs="Arial" w:ascii="Arial" w:hAnsi="Arial"/>
          <w:color w:val="5F5F5F"/>
          <w:szCs w:val="28"/>
        </w:rPr>
        <w:t xml:space="preserve"> - Und das ist ein langer Prozess, ein intensiver Prozess. Und in dieser Welt, wo es so viele Ablenkungsmanöver gibt, ist dieser Prozess nicht so einfach zu leben. Daher seid ihr in einer besonderen Zeit - ihr seid in eine besondere Zeit hineingeboren, um das zu lernen, diesen Weg der Hingabe, der Liebe. Es ist ein lebenslanger Lernprozess. </w:t>
      </w:r>
    </w:p>
    <w:p>
      <w:pPr>
        <w:pStyle w:val="Normal"/>
        <w:spacing w:before="0" w:after="120"/>
        <w:ind w:firstLine="357"/>
        <w:jc w:val="both"/>
        <w:rPr>
          <w:rFonts w:ascii="Arial" w:hAnsi="Arial" w:cs="Arial"/>
          <w:color w:val="5F5F5F"/>
          <w:szCs w:val="28"/>
        </w:rPr>
      </w:pPr>
      <w:r>
        <w:rPr>
          <w:rFonts w:cs="Arial" w:ascii="Arial" w:hAnsi="Arial"/>
          <w:color w:val="5F5F5F"/>
          <w:szCs w:val="28"/>
        </w:rPr>
        <w:t>Daher lasst euch nicht entmutigen, sondern geht tapfer euren Weg. Und wenn ihr merkt, ihr wurdet abgelenkt, dann dreht ihr euch um und wendet euch Mir zu mit dem Bewusstsein, dass Ich euch liebe und dass Ich für euch da bin, um euch zu befreien von dem, was sich anhängt. Und je besser euch das gelingt, umso mehr kann Ich hinauswirken in diese Welt, die doch in besonderer Weise Meine Liebe braucht, Mein Hineinwirken braucht, Mein Licht braucht, das göttliche Licht aus den höchsten Höhen, nicht irgendein anderes, sondern das höchste Licht, das reinste Licht, die Wahrhei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hier an diesem Ort habt ihr durch diese wunderbare Natur die Möglichkeit, inne zu halten, still zu werden und mit dankbarem Herzen eure Schritte zu tun. </w:t>
      </w:r>
    </w:p>
    <w:p>
      <w:pPr>
        <w:pStyle w:val="Normal"/>
        <w:spacing w:before="0" w:after="120"/>
        <w:ind w:firstLine="357"/>
        <w:jc w:val="both"/>
        <w:rPr>
          <w:rFonts w:ascii="Arial" w:hAnsi="Arial" w:cs="Arial"/>
          <w:color w:val="5F5F5F"/>
          <w:szCs w:val="28"/>
        </w:rPr>
      </w:pPr>
      <w:r>
        <w:rPr>
          <w:rFonts w:cs="Arial" w:ascii="Arial" w:hAnsi="Arial"/>
          <w:color w:val="5F5F5F"/>
          <w:szCs w:val="28"/>
        </w:rPr>
        <w:t>Daher habe Ich euch hierhergerufen, damit ihr innehaltet. Denn was kommt, wisst ihr nicht; aber ihr wisst, dass Ich da bin und dass Ich überall dort bin, wo ihr seid und euch stärke für eure Herausforderungen. Daher lade Ich euch ein, in der Liebe zu bleiben und für eure Geschwister da zu sein, für die, die in Not sind. Derer gibt es viele, weil sie mit dem, was in dieser Welt passiert, nicht klarkomm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hne Ich Mich danach, dass Meine Kinder ihr Herz öffnen und ihre Aufmerksamkeit Mir zuwenden, in erster Linie Mir zuwenden. Auch mit einem dankbaren Herzen mit etwa folgenden Worten: </w:t>
      </w:r>
    </w:p>
    <w:p>
      <w:pPr>
        <w:pStyle w:val="Normal"/>
        <w:spacing w:before="0" w:after="120"/>
        <w:ind w:firstLine="357"/>
        <w:jc w:val="both"/>
        <w:rPr/>
      </w:pPr>
      <w:r>
        <w:rPr>
          <w:rFonts w:cs="Arial" w:ascii="Arial" w:hAnsi="Arial"/>
          <w:b/>
          <w:color w:val="5F5F5F"/>
          <w:szCs w:val="28"/>
        </w:rPr>
        <w:t>„</w:t>
      </w:r>
      <w:r>
        <w:rPr>
          <w:rFonts w:cs="Arial" w:ascii="Arial" w:hAnsi="Arial"/>
          <w:b/>
          <w:color w:val="5F5F5F"/>
          <w:szCs w:val="28"/>
        </w:rPr>
        <w:t xml:space="preserve">Danke Vater, danke Vater Jesus für Deine Gegenwart in mir und um mich. Danke für Deine Segnungen, danke für Deine Liebe und Dein Licht, für Deine heilenden Kräfte“ </w:t>
      </w:r>
      <w:r>
        <w:rPr>
          <w:rFonts w:cs="Arial" w:ascii="Arial" w:hAnsi="Arial"/>
          <w:bCs/>
          <w:color w:val="5F5F5F"/>
          <w:szCs w:val="28"/>
        </w:rPr>
        <w:t>und vieles mehr, was euch so am Herzen liegt.</w:t>
      </w:r>
    </w:p>
    <w:p>
      <w:pPr>
        <w:pStyle w:val="Normal"/>
        <w:spacing w:before="0" w:after="120"/>
        <w:ind w:firstLine="357"/>
        <w:jc w:val="both"/>
        <w:rPr>
          <w:rFonts w:ascii="Arial" w:hAnsi="Arial" w:cs="Arial"/>
          <w:color w:val="5F5F5F"/>
          <w:szCs w:val="28"/>
        </w:rPr>
      </w:pPr>
      <w:r>
        <w:rPr>
          <w:rFonts w:cs="Arial" w:ascii="Arial" w:hAnsi="Arial"/>
          <w:color w:val="5F5F5F"/>
          <w:szCs w:val="28"/>
        </w:rPr>
        <w:t>So könnt ihr auch verhindern, dass ihr von allen denen, die ihr ja nicht seht, zu sehr abgelenkt werdet und auch von dem Weltengeschehen.</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lasst uns gemeinsam diesen Weg weitergehen. Ich bin bei euch, Ich brauche Kinder, die diesen Weg ernst nehmen, die in der Liebe bleiben, die aus der Liebe zu Mir heraus tun, was zu tun ist. So werdet ihr diese Zeit gut bewältigen können. Lasst euch nicht ablenken, nicht beunruhigen; bleibt in der Liebe, in der Zuversicht und in Meiner Gegenwart. Dazu lade Ich euch ein und segne euch für diesen Weg, den wir gemeinsam gehen.</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8.9.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asst euch nicht entmuti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Lasst euch nicht entmuti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character" w:styleId="SprechblasentextZchn">
    <w:name w:val="Sprechblasentext Zchn"/>
    <w:qFormat/>
    <w:rPr>
      <w:rFonts w:ascii="Segoe UI" w:hAnsi="Segoe UI" w:eastAsia="Times New Roman" w:cs="Segoe UI"/>
      <w:color w:val="000000"/>
      <w:sz w:val="18"/>
      <w:szCs w:val="18"/>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Sprechblasentext">
    <w:name w:val="Sprechblasentext"/>
    <w:basedOn w:val="Normal"/>
    <w:qFormat/>
    <w:pPr/>
    <w:rPr>
      <w:rFonts w:ascii="Segoe UI" w:hAnsi="Segoe UI" w:cs="Segoe UI"/>
      <w:sz w:val="18"/>
      <w:szCs w:val="18"/>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5:21:00Z</dcterms:created>
  <dc:creator>Microsoft-Konto</dc:creator>
  <dc:description/>
  <dc:language>en-US</dc:language>
  <cp:lastModifiedBy>privat.15o</cp:lastModifiedBy>
  <cp:lastPrinted>2020-09-14T19:00:00Z</cp:lastPrinted>
  <dcterms:modified xsi:type="dcterms:W3CDTF">2020-09-18T15:21:00Z</dcterms:modified>
  <cp:revision>2</cp:revision>
  <dc:subject/>
  <dc:title>Feierstunde am 8</dc:title>
</cp:coreProperties>
</file>