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2. August 2020 in Bergheim bei Salzburg</w:t>
      </w:r>
    </w:p>
    <w:p>
      <w:pPr>
        <w:pStyle w:val="Normal"/>
        <w:spacing w:before="0" w:after="120"/>
        <w:jc w:val="both"/>
        <w:rPr>
          <w:rFonts w:ascii="Arial" w:hAnsi="Arial" w:cs="Arial"/>
          <w:color w:val="5F5F5F"/>
          <w:u w:val="single"/>
        </w:rPr>
      </w:pPr>
      <w:r>
        <w:rPr>
          <w:rFonts w:cs="Arial" w:ascii="Arial" w:hAnsi="Arial"/>
          <w:color w:val="5F5F5F"/>
          <w:u w:val="single"/>
        </w:rPr>
      </w:r>
    </w:p>
    <w:p>
      <w:pPr>
        <w:pStyle w:val="Normal"/>
        <w:spacing w:before="0" w:after="120"/>
        <w:jc w:val="both"/>
        <w:rPr>
          <w:rFonts w:ascii="Arial" w:hAnsi="Arial" w:cs="Arial"/>
          <w:color w:val="5F5F5F"/>
          <w:u w:val="single"/>
        </w:rPr>
      </w:pPr>
      <w:r>
        <w:rPr>
          <w:rFonts w:cs="Arial" w:ascii="Arial" w:hAnsi="Arial"/>
          <w:color w:val="5F5F5F"/>
          <w:u w:val="single"/>
        </w:rPr>
        <w:t>Worte durch Josef G.:</w:t>
      </w:r>
    </w:p>
    <w:p>
      <w:pPr>
        <w:pStyle w:val="Normal"/>
        <w:spacing w:before="240" w:after="240"/>
        <w:jc w:val="both"/>
        <w:rPr>
          <w:rFonts w:ascii="Arial" w:hAnsi="Arial" w:cs="Arial"/>
          <w:i/>
          <w:i/>
          <w:color w:val="5F5F5F"/>
          <w:szCs w:val="28"/>
        </w:rPr>
      </w:pPr>
      <w:r>
        <w:rPr>
          <w:rFonts w:cs="Arial" w:ascii="Arial" w:hAnsi="Arial"/>
          <w:i/>
          <w:color w:val="5F5F5F"/>
          <w:szCs w:val="28"/>
        </w:rPr>
        <w:t>Jesus, allein Dein Wille geschehe und wenn es Dein Wille ist, sprich Du auch durch mich zu uns. Öffne unsere Herzen für Dein Wort, lass uns Dein Wort aufnehmen und mit Deiner Hilfe auch zur rechten Zeit in die rechte Tat umsetzen. Jesus, wir lieben Dich, schenke uns Dein Wort. Dein Wille geschehe.</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lieben Kinder, </w:t>
      </w:r>
    </w:p>
    <w:p>
      <w:pPr>
        <w:pStyle w:val="TextBodyIndent"/>
        <w:rPr/>
      </w:pPr>
      <w:r>
        <w:rPr/>
        <w:t xml:space="preserve">Ich bin immer bei euch und in euch. Und wenn ihr so zusammenkommt, zwei oder drei, bin Ich wirklich mitten unter euch. Wirklich wirksam - was ist wirklich Wirklichkeit? Wirklichkeit ist das, was wirkt, und Ich bin der einzig wahre Wirkende, die einzig wahre Wirklichkeit. Und so lasst Mich in euch immer mehr Wirklichkeit werden. Ihr sollt euch nicht - wie es immer so propagiert wird - unbedingt selbst verwirklichen - ihr sollt Mich in euch verwirklichen. Ihr sollt Mich in euch immer mehr werden lassen. Versucht zu spüren, was Wirklichkeit ist, was wirklich in euch wirkt - was und wer, welche Kräfte in euch wirken? Was und wer in und durch euch spricht, wenn ihr mitsammen sprech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Versucht immer mehr hinzuspüren, was da aus euch, aus eurem Innersten kommt, was von außen auf euch zukommt und was von innen auf euch zukommt. Übergebt Mir alles, vertraut Mir alles an. Bittet Mich um Meine Führung und Schutz bei allem was ihr denkt, redet und tut! Lasst Mich in euch denken, Mich immer mehr in und durch euch sprechen und Mich immer mehr durch euch handeln, sodass Ich wahrhaftig Wirklichkeit werden kann, denn Ich bin der Weg, die Wahrheit und das Leb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ie Wahrheit und Wirklichkeit: dass die Liebe, die Wahrheit, das Leben, Mein Leben, Mein ewiges Leben in und durch euch immer mehr verwirklicht wird, ist eure Aufgabe in eurem Leben hier auf dieser Erde, in dieser Erdenschule. Ihr sollt üben, es ist eine Übungsschule, und bei Übungen geschehen immer wieder Fehler. Habt keine Angst vor Fehlern, habt keine Angst, dass nicht Ich immer in euch spreche, dass auch andere Wesen oder Einflüsse auf euch einströmen. Habt keine Angst, übergebt alles Mir, vertraut Mir, versucht, dieses Vertrauen immer mehr in euch lebendig werden zu lassen, und lasst diesen Glauben immer stärker werden. Glaubt an Mich, vertraut Mir und liebt Mich. Lasst diese Liebe in euch immer mehr fließ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Bittet Mich ständig, dass Ich diese wahre, himmlische, göttliche Liebe in euch immer mehr entzünde und diese Liebe in euch immer mehr einfließen und durch euch zu euren Mitmenschen, mit denen ihr zusammen seid, hinausfließen kann, - irdisch aber auch geistig-seelisch im Unsichtbaren, in der seelischen Welt. Vor allem mit denen ihr verbunden seid im seelischen, die vor euch gegangen sind, mit denen eine Bindung da ist. Bittet Mich, dass Ich Mich zu denen hinbewegen kann, zu ihnen sprechen und sie in Meine Liebe einhüllen kann, dass sie sich öffnen für Mich. Ihr habt oft mehr Einfluss auf die Abgeschiedenen, die vor euch gegangen sind - vor allem, wenn sie sich nicht freiwillig zu Mir wenden. Ich kann nichts tun, Mir sind die Hände gebunden, da Ich ihren freien Willen achten muss.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alle, die an euch noch gebunden sind - aus diesen oder früheren Zeiten, Generationen oder Leben, da habt ihr die Möglichkeit und die Aufgabe, sie Mir zu übergeben, sodass ihr euch lösen könnt von allem.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Bittet Mich, dass ihr euch von allen Bindungen, von allem, was euch an die Erde, an die Menschen bindet, auch von allem, was ihr jemals gedacht, gesprochen und getan habt, lösen könnt. Alles wirklich loslassen! Ich allein bin der wahre Erlöser, Ich allein sehe, wo ihr überall gebunden seid. Bittet Mich ständig, dass Ich euch löse von allem. Jeden Tag, jeden Abend, wenn ihr zu Bett geht, lasst alles immer wieder los, was ihr gehört, gelesen oder euch angeeignet habt. Was ihr als Begründungen dann in eurem Leben einsetzt und an was ihr euch klammert, ist dann oft sehr schwer im Jenseits loszulassen. </w:t>
      </w:r>
    </w:p>
    <w:p>
      <w:pPr>
        <w:pStyle w:val="Normal"/>
        <w:spacing w:before="0" w:after="120"/>
        <w:ind w:firstLine="357"/>
        <w:jc w:val="both"/>
        <w:rPr/>
      </w:pPr>
      <w:r>
        <w:rPr>
          <w:rFonts w:cs="Arial" w:ascii="Arial" w:hAnsi="Arial"/>
          <w:color w:val="5F5F5F"/>
          <w:szCs w:val="28"/>
        </w:rPr>
        <w:t xml:space="preserve">Bittet Mich </w:t>
      </w:r>
      <w:r>
        <w:rPr>
          <w:rFonts w:cs="Arial" w:ascii="Arial" w:hAnsi="Arial"/>
          <w:i/>
          <w:color w:val="5F5F5F"/>
          <w:szCs w:val="28"/>
        </w:rPr>
        <w:t xml:space="preserve">hier </w:t>
      </w:r>
      <w:r>
        <w:rPr>
          <w:rFonts w:cs="Arial" w:ascii="Arial" w:hAnsi="Arial"/>
          <w:color w:val="5F5F5F"/>
          <w:szCs w:val="28"/>
        </w:rPr>
        <w:t>schon, jeden Tag, jeden Augenblick, dass Ich euch lösen kann von all dem, was ihr euch aufgebaut habt, was ihr euch zurechtgezimmert habt: Eure Weltanschauung, euer Weltbild, euer Gottesbild und euer Menschenbild. Seid bereit alles loszulassen. Ich sagte euch: „Siehe, Ich mache alles neu“ - und das gilt auch jetzt noch und auch in alle Zukunft. Bittet Mich, dass Ich auch in euch jeden Tag, jeden Augenblick alles neu mache. Ihr sollt jeden Tag als neuen Tag empfangen - ihr sollt nicht an der Vergangenheit hängen - lasst die Vergangenheit los! Denkt nicht so sehr an die Zukunft mit Ängsten und Sorgen was kommen wird. Lasst die Zukunft los, übergebt sie Mir, lasst die Zukunft auf euch zukommen. Bittet Mich, dass Ich die Zukunft so auf euch zukommen lasse, wie es für euch, für eure seelische Entwicklung am besten ist. Ihr selber wisst überhaupt nicht, was für euch gut ist, für eure seelische Entwicklung. Ihr seht oft nur das Äußer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Vertraut Mir, dass Ich alleine es wirklich weiß, was für jedes Meiner Kinder gut ist und so auch für euch.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und auch diesen Tag und euer Zusammensein. Lasst die Liebe, Meine Liebe und auch Mein Wort in euch immer lebendiger werden, hört auf Mein Wort und sprecht dieses Mein Wort ohne Angst aus, auch wenn es oft nicht so klar ist, es muss sich reinigen. Je mehr Ich Mein Wort auch in und durch euch fließen lasse, umso mehr kann es sich reinigen, wie eine Quelle: wenn sie fließt, reinigt sich das Wasser, wenn ihr es aus lauter Angst zurückhaltet, dann kann es nicht fließen. Lasst es fließen, lasst Meine Liebe fließen, Mein Licht, Meine Wahrheit, Mein Leben, Mein Wort, Meinen Geist. Dafür segne Ich euch jetzt und alle Tage.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p>
      <w:pPr>
        <w:pStyle w:val="Normal"/>
        <w:spacing w:before="240" w:after="120"/>
        <w:ind w:firstLine="357"/>
        <w:jc w:val="both"/>
        <w:rPr>
          <w:rFonts w:ascii="Arial" w:hAnsi="Arial" w:cs="Arial"/>
          <w:color w:val="5F5F5F"/>
          <w:szCs w:val="28"/>
        </w:rPr>
      </w:pPr>
      <w:r>
        <w:rPr>
          <w:rFonts w:cs="Arial" w:ascii="Arial" w:hAnsi="Arial"/>
          <w:color w:val="5F5F5F"/>
          <w:szCs w:val="28"/>
        </w:rPr>
      </w:r>
    </w:p>
    <w:p>
      <w:pPr>
        <w:pStyle w:val="Normal"/>
        <w:spacing w:before="0" w:after="120"/>
        <w:ind w:firstLine="357"/>
        <w:jc w:val="both"/>
        <w:rPr>
          <w:rFonts w:ascii="Arial" w:hAnsi="Arial" w:cs="Arial"/>
          <w:b/>
          <w:b/>
          <w:color w:val="5F5F5F"/>
          <w:sz w:val="28"/>
          <w:szCs w:val="28"/>
          <w:u w:val="single"/>
        </w:rPr>
      </w:pPr>
      <w:r>
        <w:rPr>
          <w:rFonts w:cs="Arial" w:ascii="Arial" w:hAnsi="Arial"/>
          <w:b/>
          <w:color w:val="5F5F5F"/>
          <w:sz w:val="28"/>
          <w:szCs w:val="28"/>
          <w:u w:val="single"/>
        </w:rPr>
        <w:t>Worte durch EVO:</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iesen Worten, die ihr jetzt durch euren Bruder Josef gehört habt, die Ich durch ihn an euch gerichtet habe, möchte Ich noch etwas hinzuzufüg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geht gerade in dieser Zeit, wo sich so vieles in eurer Welt bewegt, wo so viele Herausforderungen auf euch warten, genau darum, alles, was ihr wisst loszulassen, alles was ihr erwartet loszulassen, frei zu werden von allen Prägungen, von Vergangenem, von Zukünftigem und von Voraussagen. Jeder Tag hat seine wichtige Bedeutung. Wichtige Bedeutung in dem Sinne, dass ihr Mich immer mehr in euer Leben einbezieht und was immer ihr tut, mit Mir tut und bevor ihr einen Schritt setzt, diesen Schritt in Meine Hände legt, mit einem: </w:t>
      </w:r>
    </w:p>
    <w:p>
      <w:pPr>
        <w:pStyle w:val="Normal"/>
        <w:spacing w:before="0" w:after="120"/>
        <w:ind w:firstLine="357"/>
        <w:jc w:val="both"/>
        <w:rPr>
          <w:rFonts w:ascii="Arial" w:hAnsi="Arial" w:cs="Arial"/>
          <w:b/>
          <w:b/>
          <w:i/>
          <w:i/>
          <w:color w:val="5F5F5F"/>
          <w:szCs w:val="28"/>
        </w:rPr>
      </w:pPr>
      <w:r>
        <w:rPr>
          <w:rFonts w:cs="Arial" w:ascii="Arial" w:hAnsi="Arial"/>
          <w:b/>
          <w:i/>
          <w:color w:val="5F5F5F"/>
          <w:szCs w:val="28"/>
        </w:rPr>
        <w:t>„</w:t>
      </w:r>
      <w:r>
        <w:rPr>
          <w:rFonts w:cs="Arial" w:ascii="Arial" w:hAnsi="Arial"/>
          <w:b/>
          <w:i/>
          <w:color w:val="5F5F5F"/>
          <w:szCs w:val="28"/>
        </w:rPr>
        <w:t xml:space="preserve">Danke, dass Du da bist und mich führst. Danke, dass Du mein Herz mit Deiner Liebe berührst. Danke, dass ich dein Kind sein darf, danke für Deine Segnungen, für Deine Führung, für Deinen Schutz und für all das, was Du mir schenkst.“ </w:t>
      </w:r>
    </w:p>
    <w:p>
      <w:pPr>
        <w:pStyle w:val="Normal"/>
        <w:spacing w:before="0" w:after="120"/>
        <w:ind w:firstLine="357"/>
        <w:jc w:val="both"/>
        <w:rPr/>
      </w:pPr>
      <w:r>
        <w:rPr>
          <w:rFonts w:cs="Arial" w:ascii="Arial" w:hAnsi="Arial"/>
          <w:color w:val="5F5F5F"/>
          <w:szCs w:val="28"/>
        </w:rPr>
        <w:t xml:space="preserve">So oder ähnlich mögt ihr täglich, in jeder Situation, sprechen. Es ist ein tiefes Hineinwachsen in diese Beziehung zwischen dir, Mein Kind, und zwischen Mir, deinem Schöpfer, Erlöser, deinem Geliebten. Das ist der Weg, der innere Weg, der euch in die Zukunft führt, in eine neue Zukunft, wie immer die aussehen mag. Erwartet jetzt von Mir keine klaren Hinweise oder Darstellungen, denn das würde euch wieder an etwas binden, was in eurem Kopf rumort. Und da rumort schon genug - und auch darum geht es: euren Kopf frei zu bekommen, damit all das, was wichtig ist, in eurem Herzen ankommt und sich in eurem Herzen darstellt. Und dass euer Herz die Regentschaft übernimmt </w:t>
      </w:r>
      <w:r>
        <w:rPr>
          <w:rFonts w:cs="Arial" w:ascii="Arial" w:hAnsi="Arial"/>
          <w:i/>
          <w:color w:val="5F5F5F"/>
          <w:szCs w:val="28"/>
        </w:rPr>
        <w:t xml:space="preserve">mit </w:t>
      </w:r>
      <w:r>
        <w:rPr>
          <w:rFonts w:cs="Arial" w:ascii="Arial" w:hAnsi="Arial"/>
          <w:color w:val="5F5F5F"/>
          <w:szCs w:val="28"/>
        </w:rPr>
        <w:t>dem Verstand - aber in einer angemesse</w:t>
        <w:softHyphen/>
        <w:t>nen Weise.</w:t>
      </w:r>
    </w:p>
    <w:p>
      <w:pPr>
        <w:pStyle w:val="Normal"/>
        <w:spacing w:before="0" w:after="120"/>
        <w:ind w:firstLine="357"/>
        <w:jc w:val="both"/>
        <w:rPr/>
      </w:pPr>
      <w:r>
        <w:rPr>
          <w:rFonts w:cs="Arial" w:ascii="Arial" w:hAnsi="Arial"/>
          <w:color w:val="5F5F5F"/>
          <w:szCs w:val="28"/>
        </w:rPr>
        <w:t>Beides gehört zusammen - aber die Regentschaft soll in Zukunft das Herz übernehmen, und im Herzen bin Ich. Also bin Ich der Regent in eurem Leben und über euer Leben und auch der Regent über diese Welt und in dieser Welt. Meine Kraft, Meine Allmacht, sorgt dafür, dass sich die, die sich in dieser Welt wichtigmachen (</w:t>
      </w:r>
      <w:r>
        <w:rPr>
          <w:rFonts w:cs="Arial" w:ascii="Arial" w:hAnsi="Arial"/>
          <w:i/>
          <w:color w:val="5F5F5F"/>
          <w:szCs w:val="28"/>
        </w:rPr>
        <w:t>vorwiegend bezogen auf die geistigen Einflüsse</w:t>
      </w:r>
      <w:r>
        <w:rPr>
          <w:rFonts w:cs="Arial" w:ascii="Arial" w:hAnsi="Arial"/>
          <w:color w:val="5F5F5F"/>
          <w:szCs w:val="28"/>
        </w:rPr>
        <w:t>), ihre Macht verlieren und diese auf alle Fälle eingeschränkt wird. Aber das ist nur möglich, wenn ihr Mir euer Sein, euer ganzes Leben und euer Herz übergebt. Dann haben sie keine Macht mehr über euch. Wohl werden sie Versuche starten. Und Erfolg haben sie immer dann, wenn dieser Schutz, den Ich euch gewähre, löchrig ist. Er ist dann löchrig, wenn ihr euch zu sehr im Eigenen bewegt, in den eigenen Vorstellungen und wenn ihr Ängste zulasst, Unsicherheiten und viele Fragezeichen.</w:t>
      </w:r>
    </w:p>
    <w:p>
      <w:pPr>
        <w:pStyle w:val="Normal"/>
        <w:spacing w:before="0" w:after="120"/>
        <w:ind w:firstLine="357"/>
        <w:jc w:val="both"/>
        <w:rPr>
          <w:rFonts w:ascii="Arial" w:hAnsi="Arial" w:cs="Arial"/>
          <w:color w:val="5F5F5F"/>
          <w:szCs w:val="28"/>
        </w:rPr>
      </w:pPr>
      <w:r>
        <w:rPr>
          <w:rFonts w:cs="Arial" w:ascii="Arial" w:hAnsi="Arial"/>
          <w:color w:val="5F5F5F"/>
          <w:szCs w:val="28"/>
        </w:rPr>
        <w:t>Diese Fragezeichen dürft ihr auch bei Mir abgeben und vertraut Mir, dass Ich der bin, der euch liebt und hindurchführt durch diese Zeit.</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noch einmal mit Meiner ganzen Liebe und schenke euch Mut und Zuversicht, Vertrauen und Freude im Herzen. Freude, darüber, dass Ich bei euch bin, dass ihr nie alleine seid - aber, dass es an euch liegt, wie intensiv Ich in eurem Leben Regie führen darf. Ihr habt die freie Willensentscheidung von Mir bekommen, nützt sie mit Herz und mit Verstand.</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8.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t>
    </w:r>
    <w:r>
      <w:rPr>
        <w:rFonts w:cs="Arial" w:ascii="Arial" w:hAnsi="Arial"/>
        <w:i/>
        <w:color w:val="808080"/>
        <w:sz w:val="20"/>
        <w:szCs w:val="20"/>
      </w:rPr>
      <w:t>Siehe, Ich mache alles ne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w:t>
    </w:r>
    <w:r>
      <w:rPr>
        <w:rFonts w:cs="Arial" w:ascii="Arial" w:hAnsi="Arial"/>
        <w:i/>
        <w:color w:val="808080"/>
        <w:sz w:val="20"/>
        <w:szCs w:val="20"/>
      </w:rPr>
      <w:t>Siehe, Ich mache alles neu“</w:t>
    </w:r>
  </w:p>
  <w:p>
    <w:pPr>
      <w:pStyle w:val="Header"/>
      <w:rPr>
        <w:rFonts w:ascii="Arial" w:hAnsi="Arial" w:cs="Arial"/>
        <w:i/>
        <w:i/>
        <w:color w:val="808080"/>
        <w:sz w:val="20"/>
        <w:szCs w:val="20"/>
      </w:rPr>
    </w:pPr>
    <w:r>
      <w:rPr>
        <w:rFonts w:cs="Arial" w:ascii="Arial" w:hAnsi="Arial"/>
        <w:i/>
        <w:color w:val="808080"/>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23:00Z</dcterms:created>
  <dc:creator>Microsoft-Konto</dc:creator>
  <dc:description/>
  <dc:language>en-US</dc:language>
  <cp:lastModifiedBy>privat.15o</cp:lastModifiedBy>
  <cp:lastPrinted>2020-08-24T14:59:00Z</cp:lastPrinted>
  <dcterms:modified xsi:type="dcterms:W3CDTF">2020-09-24T10:04:00Z</dcterms:modified>
  <cp:revision>3</cp:revision>
  <dc:subject/>
  <dc:title>Feierstunde am 22</dc:title>
</cp:coreProperties>
</file>