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9. August 2020 in Klagenfurt</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wir danken Dir, dass Du uns immer wieder auf so wunderbare Weise begegnest und unser Herz berührst. Wir danken Dir, dass Du in unserem Leben so vieles bewirkt hast, was uns in unserem Inneren und in unserer Entwicklung so weit gebracht hat, dass wir jetzt wissen dürfen, dass Du bei uns bist, dass Du uns liebst, dass Du alles tust, um uns auf den rechten Weg zu führen - zuerst auf den rechten Weg zu bringen - und dann uns auf dem rechten Weg zu führen, zu lenken und zu leiten, ohne unseren freien Willen anzutasten.</w:t>
      </w:r>
    </w:p>
    <w:p>
      <w:pPr>
        <w:pStyle w:val="Normal"/>
        <w:spacing w:before="0" w:after="120"/>
        <w:jc w:val="both"/>
        <w:rPr>
          <w:rFonts w:ascii="Arial" w:hAnsi="Arial" w:cs="Arial"/>
          <w:i/>
          <w:i/>
          <w:color w:val="5F5F5F"/>
          <w:szCs w:val="28"/>
        </w:rPr>
      </w:pPr>
      <w:r>
        <w:rPr>
          <w:rFonts w:cs="Arial" w:ascii="Arial" w:hAnsi="Arial"/>
          <w:i/>
          <w:color w:val="5F5F5F"/>
          <w:szCs w:val="28"/>
        </w:rPr>
        <w:t>Aber es ist Deine Liebe, die uns berührt und uns stärkt, heilt und uns das schenkt, was wir brauchen auf unserem irdischen Weg. Dafür danken wir Dir.</w:t>
      </w:r>
    </w:p>
    <w:p>
      <w:pPr>
        <w:pStyle w:val="Normal"/>
        <w:spacing w:before="0" w:after="120"/>
        <w:jc w:val="both"/>
        <w:rPr>
          <w:rFonts w:ascii="Arial" w:hAnsi="Arial" w:cs="Arial"/>
          <w:i/>
          <w:i/>
          <w:color w:val="5F5F5F"/>
          <w:szCs w:val="28"/>
        </w:rPr>
      </w:pPr>
      <w:r>
        <w:rPr>
          <w:rFonts w:cs="Arial" w:ascii="Arial" w:hAnsi="Arial"/>
          <w:i/>
          <w:color w:val="5F5F5F"/>
          <w:szCs w:val="28"/>
        </w:rPr>
        <w:t>Und wir danken Dir auch für Dein Wort, das Du an uns richten möchtest, und legen all unsere eigenen Vorstellungen, Erwartungen, Wünsche - unseren eigenen Geist - in Deine Hände, bringen alles an Dein Herz, damit wir ganz frei sind für Dein Wort. Danke für dieses Gnadengeschenk, für Deine Verheißungen, und für Dein Dasei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hr habt euch jetzt sehr intensiv darüber ausgetauscht, was alles möglich ist - nicht nur hier auf der Erde - sondern in besonderer Weise auch in der geistigen Welt. Ihr habt von der Vielfalt in der geistigen Welt erfahren und den unterschiedlichsten Wegen. Habt erfahren von der wunderbaren Beschreibung des heiligen Jerusalems, das ja nicht in Worte zu fassen ist und wovon ihr nur das Verständliche gehört habt. </w:t>
      </w:r>
    </w:p>
    <w:p>
      <w:pPr>
        <w:pStyle w:val="Normal"/>
        <w:spacing w:before="0" w:after="120"/>
        <w:ind w:firstLine="357"/>
        <w:jc w:val="both"/>
        <w:rPr>
          <w:rFonts w:ascii="Arial" w:hAnsi="Arial" w:cs="Arial"/>
          <w:color w:val="5F5F5F"/>
          <w:szCs w:val="28"/>
        </w:rPr>
      </w:pPr>
      <w:r>
        <w:rPr>
          <w:rFonts w:cs="Arial" w:ascii="Arial" w:hAnsi="Arial"/>
          <w:color w:val="5F5F5F"/>
          <w:szCs w:val="28"/>
        </w:rPr>
        <w:t>Und all diese Berichte, Informationen oder diese Aussagen aus der geistigen Welt  sollen dazu da sein, dass ihr keine Sorge habt, wie es werden wird, sondern dass sich euer Herz darauf freut, eines Tages - den Tag kenne nur Ich - in diese geistige Welt zu wechseln und ihr dann euren Weg gehen dürft, der natürlich abhängig ist davon, wo ihr gerade in eurer Entwicklung ste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ieser Weg ist auch abhängig von der Liebe in eurem Herzen. Je inniger eure Liebe zu Mir - eurem Vater Jesus - umso wunderbarer die Erlebnisse in der geistigen Welt. </w:t>
      </w:r>
    </w:p>
    <w:p>
      <w:pPr>
        <w:pStyle w:val="Normal"/>
        <w:spacing w:before="0" w:after="120"/>
        <w:ind w:firstLine="357"/>
        <w:jc w:val="both"/>
        <w:rPr>
          <w:rFonts w:ascii="Arial" w:hAnsi="Arial" w:cs="Arial"/>
          <w:color w:val="5F5F5F"/>
          <w:szCs w:val="28"/>
        </w:rPr>
      </w:pPr>
      <w:r>
        <w:rPr>
          <w:rFonts w:cs="Arial" w:ascii="Arial" w:hAnsi="Arial"/>
          <w:color w:val="5F5F5F"/>
          <w:szCs w:val="28"/>
        </w:rPr>
        <w:t>Daher macht es schon Sinn, dass ihr hier auf dieser Erde euch bemüht, diesen Weg, euren Weg, mit Mir zu gehen. Denn je inniger ihr bereits hier eure Liebe zu Mir lebt, euer Herz für Mich öffnet, umso mehr kann Ich in euch gestalten und euch zubereiten. Diese Zubereitung ist nicht immer einfach, die kann auch schmerzhaft sein, denn es ist auch ein Weg der Erkenntnis, ein Weg des Wahrnehmens - wo ihr steht! Und da gibt es auch Situationen, wo so manches auftaucht vor eurem inneren Auge, wo euch so manches bewusst wird, was nicht so optimal in eurem Leben gelaufen ist und wo ihr auch die Anteile erkennt, die mit Meiner Liebe wenig zu tun haben und hat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diese Erfahrungen, dieses Erkennen, dieses Hinschauen ist wichtig, damit ihr dann, wenn ihr etwas wahrnehmt, was nicht in Meiner Ordnung war, es mit reuigem Herzen zu Mir bringen könnt. Denn so kann Ich diese Schuldhaftigkeit, diese Sündhaftigkeit - wie ihr es auch nennt - bereinigen. Ich kann euch frei machen, heil werden lassen - und diese Vorgänge sind in eurem Leben immer wieder gegeben. Während eures ganzen Lebens werdet ihr immer wieder in Situationen geführt, wo euch - um es so zu sagen - „die Augen aufgehen“ und ihr wieder etwas erkennt an euch, in euch, das zu bearbeiten ist. Und wenn Ich sage „bearbeiten“ - dann heißt das, es Mir zu bringen mit reuigem Herzen. Und Ich führe euch dann durch diesen Prozess hindurch und mache euch frei. Und je intensiver ihr bereit seid, in diesem Leben diese Möglichkeit zu nützen, umso wunderbarer werden eure Erfahrungen dann sein, wenn ihr diese Erde verlasst. </w:t>
      </w:r>
    </w:p>
    <w:p>
      <w:pPr>
        <w:pStyle w:val="Normal"/>
        <w:spacing w:before="0" w:after="120"/>
        <w:ind w:firstLine="357"/>
        <w:jc w:val="both"/>
        <w:rPr>
          <w:rFonts w:ascii="Arial" w:hAnsi="Arial" w:cs="Arial"/>
          <w:color w:val="5F5F5F"/>
          <w:szCs w:val="28"/>
        </w:rPr>
      </w:pPr>
      <w:r>
        <w:rPr>
          <w:rFonts w:cs="Arial" w:ascii="Arial" w:hAnsi="Arial"/>
          <w:color w:val="5F5F5F"/>
          <w:szCs w:val="28"/>
        </w:rPr>
        <w:t>Die Vielfalt in der geistigen Welt - diese verschiedensten Sphären und Umgebungen lassen sich nicht nur mit ein paar Sätzen beschreiben. Es ist immer auch eine einmalige Erfahrung für Meine Kinder. Denn, wie Ich schon sagte: jedes Meiner Kinder steht woanders und begegnet dann dem, was dem Herzenszustand entspricht. Ihr wisst, Gleiches zieht Gleiches an in der geistigen Welt, und so erlebt ihr dort das, was auch in eurem Herzen ist. Und je größer die Liebe in eurem Herzen zu Mir, umso wunderbarer das Umfeld und umso wunderbarer die Begegnung mit Mir.</w:t>
      </w:r>
    </w:p>
    <w:p>
      <w:pPr>
        <w:pStyle w:val="Normal"/>
        <w:spacing w:before="0" w:after="120"/>
        <w:ind w:firstLine="357"/>
        <w:jc w:val="both"/>
        <w:rPr>
          <w:rFonts w:ascii="Arial" w:hAnsi="Arial" w:cs="Arial"/>
          <w:color w:val="5F5F5F"/>
          <w:szCs w:val="28"/>
        </w:rPr>
      </w:pPr>
      <w:r>
        <w:rPr>
          <w:rFonts w:cs="Arial" w:ascii="Arial" w:hAnsi="Arial"/>
          <w:color w:val="5F5F5F"/>
          <w:szCs w:val="28"/>
        </w:rPr>
        <w:t>Daher freue Ich Mich, wenn Meine Kinder diesen Weg hier auf der Erde ernst nehmen und bereit sind, diesen Weg mit Mir zu gehen. Und die Kraft für all das, was nicht so einfach ist, für all die vielen Herausforderungen, bekommt ihr von Mir. Daher kommt an Mein Herz, werdet stille und lasst euch von Meiner Liebe erfüll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Geht mit dankbarem Herzen eure Schritte, denn die Dankbarkeit ist ein Zeichen des Vertrauens. </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lasst uns gemeinsam - Schritt für Schritt - diesen Erdenweg gehen. Ich bin bei euch und liebe euch - jedes einzelne Meiner Kinder - und Ich berühre jedes Herz, sanft, zärtlich und voll der Liebe.</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8.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erwartet euch in der geistigen We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erwartet euch in der geistigen Wel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26:00Z</dcterms:created>
  <dc:creator>Besitzer</dc:creator>
  <dc:description/>
  <dc:language>en-US</dc:language>
  <cp:lastModifiedBy>privat.15o</cp:lastModifiedBy>
  <dcterms:modified xsi:type="dcterms:W3CDTF">2020-09-18T15:26:00Z</dcterms:modified>
  <cp:revision>2</cp:revision>
  <dc:subject/>
  <dc:title>Persönliche Worte des Herrn an</dc:title>
</cp:coreProperties>
</file>