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7. August 2020 Wanderwoche Kals-Lesach</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ie Liebe, die Allmacht, Du der Du gegenwärtig in uns und um uns bist. Dir sei Dank - und zu Dir dürfen wir eilen mit all dem, was uns am Herzen liegt. Und je inniger wir uns mit Dir verbinden, umso mehr kannst Du in unser Leben hineinwirken.</w:t>
      </w:r>
    </w:p>
    <w:p>
      <w:pPr>
        <w:pStyle w:val="Normal"/>
        <w:spacing w:before="0" w:after="120"/>
        <w:jc w:val="both"/>
        <w:rPr>
          <w:rFonts w:ascii="Arial" w:hAnsi="Arial" w:cs="Arial"/>
          <w:i/>
          <w:i/>
          <w:color w:val="5F5F5F"/>
          <w:szCs w:val="28"/>
        </w:rPr>
      </w:pPr>
      <w:r>
        <w:rPr>
          <w:rFonts w:cs="Arial" w:ascii="Arial" w:hAnsi="Arial"/>
          <w:i/>
          <w:color w:val="5F5F5F"/>
          <w:szCs w:val="28"/>
        </w:rPr>
        <w:t>Und so bitten wir Dich, dass Du uns immer wieder daran erinnerst, dass wir uns mit allem zu Dir wenden dürfen. Und dass Du durch uns wirken möchtest, dazu aber ein offenes, bereites, liebendes Herz brauchst.</w:t>
      </w:r>
    </w:p>
    <w:p>
      <w:pPr>
        <w:pStyle w:val="TextBody"/>
        <w:rPr/>
      </w:pPr>
      <w:r>
        <w:rPr/>
        <w:t>Und so legen wir uns selbst in Deine Hände, mit allem was in uns ist, mit all unseren Vorstellungen, Erwartungen, Wünschen und Bedürfnissen. Alles wollen wir und dürfen wir in Deine Hände legen. So kannst du in uns und durch uns wirken. Und diese Welt braucht Dich und wir dürfen durch unsere Bereitschaft, dieses „Ja“ zu Dir, mithelfen, in diese Welt hineinwirken - d. h. Du wirkst durch uns in diese Welt hinein.</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ürfen wir jetzt zu Dir kommen, mit der Bitte, um Worte aus Deinem liebenden Vaterherzen. Worte, die nicht nur für uns sind, sondern auch für viele geistige Wesen, für Menschenkinder nah und fern, für viele Suchende. Und so danken wir Dir für dieses Geschenk, für das Geschenk Deiner heiligen Gegenwart. </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Danke, Jesus, danke.</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es ist Mir eine Freude, wenn Kinder bereit sind, ihr Herz ganz für Mich zu öffnen, sodass Ich durch dieses Herz hinauswirken kann in diese Welt. Ihr unterschätzt die Bedeutung dieses Geschehens und lasst euch oftmals noch zu sehr ablenken vom Geist dieser Welt. Es gibt so viele Ablenkungen, und daher geschieht es immer wieder, dass ihr euch da hineinverwickelt in dieses irdische Gescheh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ihr merkt auch, dass das eine Zeit ist, die so dicht wird an problematischen Situationen, dass ihr immer mehr erkennt oder erkennen sollt, welch große Bedeutung euer „JA“ zu dieser Beziehung zu Mir hat. Und daher lade Ich euch ein, in dieser Zeit sehr achtsam und wachsam zu sein. Denn je größer die Herausforderungen werden, umso mehr besteht die Gefahr, dass sich Meine Kinder von Ängsten leiten lassen oder Ängste zulassen und dadurch der Kontakt zu Mir unterbunden i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von menschlicher Sichtweise her, mögen diese Unsicherheiten und Ängste nachvollziehbar sein. Aber wenn ihr bereit seid, Mich durch euch wirken zu lassen, dann bedeutet das auch, ganz genau darauf zu achten, dass ihr in diesem Vertrauen, in dieser Liebe beheimatet bleibt. Denn - wie Ich schon sagte - Ängste unterbinden den Kontakt zu Mir. </w:t>
      </w:r>
    </w:p>
    <w:p>
      <w:pPr>
        <w:pStyle w:val="Normal"/>
        <w:spacing w:before="0" w:after="120"/>
        <w:ind w:firstLine="357"/>
        <w:jc w:val="both"/>
        <w:rPr/>
      </w:pPr>
      <w:r>
        <w:rPr>
          <w:rFonts w:cs="Arial" w:ascii="Arial" w:hAnsi="Arial"/>
          <w:color w:val="5F5F5F"/>
          <w:szCs w:val="28"/>
        </w:rPr>
        <w:t xml:space="preserve">Und so kommt immer wieder an Mein Herz - auch das sage Ich immer wieder: </w:t>
      </w:r>
      <w:r>
        <w:rPr>
          <w:rFonts w:cs="Arial" w:ascii="Arial" w:hAnsi="Arial"/>
          <w:b/>
          <w:bCs/>
          <w:i/>
          <w:iCs/>
          <w:color w:val="5F5F5F"/>
          <w:szCs w:val="28"/>
        </w:rPr>
        <w:t>„Eilt zu Mir, schaut nur auf Mich, in jeder Situation.“</w:t>
      </w:r>
      <w:r>
        <w:rPr>
          <w:rFonts w:cs="Arial" w:ascii="Arial" w:hAnsi="Arial"/>
          <w:color w:val="5F5F5F"/>
          <w:szCs w:val="28"/>
        </w:rPr>
        <w:t xml:space="preserve"> </w:t>
      </w:r>
    </w:p>
    <w:p>
      <w:pPr>
        <w:pStyle w:val="Normal"/>
        <w:spacing w:before="0" w:after="120"/>
        <w:ind w:firstLine="357"/>
        <w:jc w:val="both"/>
        <w:rPr>
          <w:rFonts w:ascii="Arial" w:hAnsi="Arial" w:cs="Arial"/>
          <w:color w:val="5F5F5F"/>
          <w:szCs w:val="28"/>
        </w:rPr>
      </w:pPr>
      <w:r>
        <w:rPr>
          <w:rFonts w:cs="Arial" w:ascii="Arial" w:hAnsi="Arial"/>
          <w:color w:val="5F5F5F"/>
          <w:szCs w:val="28"/>
        </w:rPr>
        <w:t>D. h. nicht, kein Interesse zu haben, was in dieser Welt passiert, sondern das, was passiert, mehr beobachtend zu betrachten, mit Abstand, sodass sich eure Gefühle nicht in dieses Geschehen hineinverwickeln. Mitgefühl für eure Mitmenschen „ja“ - aber in erster Linie geht es darum, dass Menschenkinder, die in Not sind, gestärkte Brüder und Schwestern brauchen, die sie begleiten auf ihrem Weg. Und diese Kraft, diese Stärke, dieses Da-sein, das bekommt ihr von Mir. Und ihr vermögt eure Aufgabe gut zu bewältigen, wenn ihr im Vertrauen zu Mir eurer Leben lebt - auch wenn es rundherum in einer Weise gewittert, dass ihr euch oft fragt: „Was ist hier eigentlich los in dieser Wel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eine Zeit, wo vieles aufbricht, wo vieles an die Oberfläche kommt. Dinge, von denen ihr z. T. keine Ahnung hattet, werden jetzt offen dargelegt - freiwillig oder unfreiwillig - wie immer. Es gilt der Wahrheit ins Auge zu blicken, wer in dieser Welt die Fäden spinnt - oder zumindest es versucht. Denn der Herr über allem bin Ich und nicht diese Gegenspieler, die meinen, sie seien die Herrscher in dieser Welt - das ist nur ein Versuch und der gelingt durchaus da und dort - ihr seht es an den Auswirkungen. </w:t>
      </w:r>
    </w:p>
    <w:p>
      <w:pPr>
        <w:pStyle w:val="Normal"/>
        <w:spacing w:before="0" w:after="120"/>
        <w:ind w:firstLine="357"/>
        <w:jc w:val="both"/>
        <w:rPr/>
      </w:pPr>
      <w:r>
        <w:rPr>
          <w:rFonts w:cs="Arial" w:ascii="Arial" w:hAnsi="Arial"/>
          <w:color w:val="5F5F5F"/>
          <w:szCs w:val="28"/>
        </w:rPr>
        <w:t xml:space="preserve">Und daher ist es eben besonders wichtig, dass ihr euch zu Mir bekennt, dass ihr eine ganz klare Entscheidung trefft, </w:t>
      </w:r>
      <w:r>
        <w:rPr>
          <w:rFonts w:cs="Arial" w:ascii="Arial" w:hAnsi="Arial"/>
          <w:b/>
          <w:bCs/>
          <w:i/>
          <w:iCs/>
          <w:color w:val="5F5F5F"/>
          <w:szCs w:val="28"/>
        </w:rPr>
        <w:t>WER der Herr in eurem Leben ist!</w:t>
      </w:r>
      <w:r>
        <w:rPr>
          <w:rFonts w:cs="Arial" w:ascii="Arial" w:hAnsi="Arial"/>
          <w:color w:val="5F5F5F"/>
          <w:szCs w:val="28"/>
        </w:rPr>
        <w:t xml:space="preserve"> Ich bin immer da, nur Meine Kinder sind nicht immer da. Umso mehr freue Ich Mich, wenn Ich Kinder erlebe, die wirklich ernsthaft ihre Aufgabe in dieser Zeit erfüllen möchten. Und das ist keine selbstgewählte Aufgabe, sondern eine Aufgabe, die wir gemeinsam gewählt haben, vor eurem Erdenleben.</w:t>
      </w:r>
    </w:p>
    <w:p>
      <w:pPr>
        <w:pStyle w:val="Normal"/>
        <w:spacing w:before="0" w:after="120"/>
        <w:ind w:firstLine="357"/>
        <w:jc w:val="both"/>
        <w:rPr>
          <w:rFonts w:ascii="Arial" w:hAnsi="Arial" w:cs="Arial"/>
          <w:color w:val="5F5F5F"/>
          <w:szCs w:val="28"/>
        </w:rPr>
      </w:pPr>
      <w:r>
        <w:rPr>
          <w:rFonts w:cs="Arial" w:ascii="Arial" w:hAnsi="Arial"/>
          <w:color w:val="5F5F5F"/>
          <w:szCs w:val="28"/>
        </w:rPr>
        <w:t>Nun, daran könnt ihr euch nicht erinnern. Aber wenn ihr mit offenem Herzen mit Mir diese Tage verbringt, die Tage eures Lebens, dann bekommt ihr auch die Impulse für das, was ihr zu tun habt. Und was immer das ist, - und das beginnt in den kleinen Dingen des Alltags, bis hin zu größeren Aufgaben, kleine Aufgabe, alltägliche oder eine größere Aufgabe - es geht immer darum, dass ihr das, was ihr tut, mit Mir tut. Dass ihr um Meinen Segen bittet, um Meine Führung, dass ihr mit dankbarem Herzen das annehmt, was Ich euch schenke. Und dass ihr täglich euer „Ja“ zu Mir sprecht, zu unserer Verbindung und zu dieser Liebe zueinand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wenn ihr hinausgeht in diese Welt - von hier weg, von diesem behüteten Ort - dann werdet ihr wieder mit so manchem konfrontiert, was euch zur Herausforderung ist. Aber ihr geht hinaus nach dieser Woche mit erfülltem Herzen, mit dem Wissen um Meine heilige Gegenwart und geht hinein in euren Alltag, gestärkt, voll Liebe, voll Zuversicht und Mut. Und das, was ihr ausstrahlt, wird die Herzen berühren. Und euer Lächeln wird sich übertragen auf eure Geschwister. Und sie spüren in eurem Herzen, sie spüren bei euch, dass hier etwas ist, was für sie hilfreich ist - auch wenn sie es nicht benennen können, und vielleicht auch ihr nicht in Worte fassen könnt – es ist Meine Liebe, die in eurem Herzen wirkt. Meine Heilkraft, die von Herz zu Herz fließt, Mein Licht, das hineinleuchtet in die Finsternis, auch in die Finsternis der Menschenherz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seid zuversichtlich und lasst euch nicht beunruhigen durch das Geschehen in dieser Welt, das lässt sich einfach nicht vermeiden. Wenn etwas geschehen soll, was diese Welt verändert, so braucht es zuerst diese Reinigung, dieses Bereinigen, dieses Aufbrechen von alten Strukturen. Und so manches kann auch schmerzhaft sein und so manche Erkenntnis kann schmerzhaft sein. Aber jede eitrige Wunde gehört gereinigt. Und Ich bin da, um euch dabei zu helfen, euch und durch euch. </w:t>
      </w:r>
    </w:p>
    <w:p>
      <w:pPr>
        <w:pStyle w:val="Normal"/>
        <w:spacing w:before="0" w:after="120"/>
        <w:ind w:firstLine="357"/>
        <w:jc w:val="both"/>
        <w:rPr/>
      </w:pPr>
      <w:r>
        <w:rPr>
          <w:rFonts w:cs="Arial" w:ascii="Arial" w:hAnsi="Arial"/>
          <w:color w:val="5F5F5F"/>
          <w:szCs w:val="28"/>
        </w:rPr>
        <w:t xml:space="preserve">Aber wichtig ist die Botschaft an euch: </w:t>
      </w:r>
      <w:r>
        <w:rPr>
          <w:rFonts w:cs="Arial" w:ascii="Arial" w:hAnsi="Arial"/>
          <w:b/>
          <w:bCs/>
          <w:i/>
          <w:iCs/>
          <w:color w:val="5F5F5F"/>
          <w:szCs w:val="28"/>
        </w:rPr>
        <w:t>euren Blick nie von Mir abzuwenden</w:t>
      </w:r>
      <w:r>
        <w:rPr>
          <w:rFonts w:cs="Arial" w:ascii="Arial" w:hAnsi="Arial"/>
          <w:color w:val="5F5F5F"/>
          <w:szCs w:val="28"/>
        </w:rPr>
        <w:t xml:space="preserve"> - immer wieder an Mein Herz zurückzukehren, wenn ihr euch ablenken lasst. Ihr seid immer willkommen. Ich freue Mich über jedes Meiner Kinder, das zu Mir zurückeilt. Ihr kennt die Geschichte vom verlorenen Sohn - und diese Geschichte möge euch ein Beispiel dafür sein, dass Ich immer ein Festmahl veranstalte, wenn eines Meiner Kinder zu Mir zurückkehr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lasst uns gemeinsam diesen Weg gehen, diesen Weg der Liebe, des Heils, den Weg der Verwandlung und der Umwandlung. </w:t>
      </w:r>
    </w:p>
    <w:p>
      <w:pPr>
        <w:pStyle w:val="Normal"/>
        <w:spacing w:before="0" w:after="120"/>
        <w:ind w:firstLine="357"/>
        <w:jc w:val="both"/>
        <w:rPr>
          <w:rFonts w:ascii="Arial" w:hAnsi="Arial" w:cs="Arial"/>
          <w:color w:val="5F5F5F"/>
          <w:szCs w:val="28"/>
        </w:rPr>
      </w:pPr>
      <w:r>
        <w:rPr>
          <w:rFonts w:cs="Arial" w:ascii="Arial" w:hAnsi="Arial"/>
          <w:color w:val="5F5F5F"/>
          <w:szCs w:val="28"/>
        </w:rPr>
        <w:t>Geht mit Meinem Segen und mit Meiner Liebe im Herzen hinaus, voll Freude, weil ihr als Meine Kinder mitwirken dürft in dieser Zeit der Veränderung. Und mit Mir sind euch Dinge möglich, die ihr noch gar nicht erkannt habt, noch gar nicht zugelassen ha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je größer euer Vertrauen, euer „JA“, umso mehr kann Ich bewirken. Und so segne Ich euch und schenke euch von Meinem Frieden.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8.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i/>
        <w:i/>
        <w:iCs/>
        <w:color w:val="808080"/>
        <w:sz w:val="20"/>
        <w:szCs w:val="20"/>
      </w:rPr>
    </w:pPr>
    <w:r>
      <w:rPr>
        <w:rFonts w:cs="Arial" w:ascii="Arial" w:hAnsi="Arial"/>
        <w:bCs/>
        <w:i/>
        <w:iCs/>
        <w:color w:val="808080"/>
        <w:sz w:val="20"/>
        <w:szCs w:val="20"/>
      </w:rPr>
      <w:t>WER ist der Herr in eurem L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bCs/>
        <w:i/>
        <w:iCs/>
        <w:color w:val="808080"/>
        <w:sz w:val="20"/>
        <w:szCs w:val="20"/>
      </w:rPr>
      <w:t>WER der Herr in eurem Leben ist?</w:t>
    </w:r>
  </w:p>
  <w:p>
    <w:pPr>
      <w:pStyle w:val="Header"/>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19:00Z</dcterms:created>
  <dc:creator>Michael Oberlohr</dc:creator>
  <dc:description/>
  <dc:language>en-US</dc:language>
  <cp:lastModifiedBy>privat.15o</cp:lastModifiedBy>
  <dcterms:modified xsi:type="dcterms:W3CDTF">2020-09-18T15:19:00Z</dcterms:modified>
  <cp:revision>3</cp:revision>
  <dc:subject/>
  <dc:title>Feierstunde am 7</dc:title>
</cp:coreProperties>
</file>