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4. August 2020 Wanderwoche, Kals-Lesach</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Dir sei Lob und Preis und Ehre, Du unsere Liebe, unser Heil, Du unsere Freude, Du unser Weg. Du bist die Wahrheit und das Leben. Wir danken Dir von ganzem Herzen für Deine heilige Gegenwart, für Dein Dasein, für Deine Liebe, für Deine Geduld mit uns. Und für so vieles, was uns täglich begegnet, danken wir Dir. Du, der König unseres Herzens, gelobt und gepriesen seist Du.</w:t>
      </w:r>
    </w:p>
    <w:p>
      <w:pPr>
        <w:pStyle w:val="Normal"/>
        <w:spacing w:before="0" w:after="120"/>
        <w:jc w:val="both"/>
        <w:rPr>
          <w:rFonts w:ascii="Arial" w:hAnsi="Arial" w:cs="Arial"/>
          <w:i/>
          <w:i/>
          <w:color w:val="5F5F5F"/>
          <w:szCs w:val="28"/>
        </w:rPr>
      </w:pPr>
      <w:r>
        <w:rPr>
          <w:rFonts w:cs="Arial" w:ascii="Arial" w:hAnsi="Arial"/>
          <w:i/>
          <w:color w:val="5F5F5F"/>
          <w:szCs w:val="28"/>
        </w:rPr>
        <w:t xml:space="preserve">Insbesondere danken wir Dir, dass wir jetzt zu Dir kommen dürfen, mit der Bitte um Worte aus Deinem liebenden Vaterherzen. Du kennst ja den Zustand unseres Herzens, Du weißt, was sich in uns abspielt, welche Gedanken uns begleiten, welche Gefühle immer wieder da sind, welche Herausforderungen und Schwachstellen. Alles ist Dir bekannt - und all das legen wir Dir auch in Deine Hände und danken Dir, dass wir jederzeit alles zu Dir bringen dürfen.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wir danken Dir, dass Du uns auf Deine Weise führst und lenkst und leitest. Denn Du weißt am besten, was für uns gut ist und was wir brauchen für unsere Entwicklung. Und auch dafür danken wir Dir, dass Du uns auf wunderbare Weise durch dieses Leben führst. Auch, wenn es nicht immer einfach ist, so dürfen wir wissen, dass Du in Deiner Weisheit immer das Richtige für uns tu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übergeben wir Dir jetzt unser Denken, unser Reden und unsere Taten, unsere Überlegungen, unsere Vorstellungen, unsere Erwartungen und unsere Wünsche. Alles legen wir in deine Hände, denn nur Du bist in der Lage, uns auf allen Ebenen heil zu machen. </w:t>
      </w:r>
    </w:p>
    <w:p>
      <w:pPr>
        <w:pStyle w:val="Normal"/>
        <w:jc w:val="both"/>
        <w:rPr>
          <w:rFonts w:ascii="Arial" w:hAnsi="Arial" w:cs="Arial"/>
          <w:i/>
          <w:i/>
          <w:color w:val="5F5F5F"/>
          <w:szCs w:val="28"/>
        </w:rPr>
      </w:pPr>
      <w:r>
        <w:rPr>
          <w:rFonts w:cs="Arial" w:ascii="Arial" w:hAnsi="Arial"/>
          <w:i/>
          <w:color w:val="5F5F5F"/>
          <w:szCs w:val="28"/>
        </w:rPr>
        <w:t xml:space="preserve">Danke, geliebter Vater Jesus, danke.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wie gut kenne Ich euer Herz, den Zustand eures Herzens, die Liebe in eurem Herzen, das Bemühen, diesen Weg zu gehen, in dieser Zeit, in diesem Le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anche Meiner Kinder sind schon lange unterwegs, andere noch nicht so lange, aber an Erfahrung reich. Denn Erfahrungen und Herausforderungen gibt es in eurem Leben genug - denn nur so könnt ihr wachsen, könnt ihr weiterkommen in eurer seelisch-geistigen Entwicklung. Und euer Herz spricht oft Bände von all dem, was euch täglich begegnet. Und auch von den Grenzen, von den Verletzungen und von so manchen Gefühlen, die euch nicht so angenehm sind und von denen ihr nicht wisst, woher sie kommen, was die Ursache ist für dieses oder jenes Gefühl, das bei euch so im Alltag - im Zusammenleben mit euren Geschwistern, mit euren Partnern und Partnerinnen oder Kindern - auftau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manche Meiner Kinder wünschen sich schon so etwas wie, „heiligmäßig“ leben zu können. Keine Dinge mehr zu fühlen, von denen sie betroffen sind, keine Verletzungen mehr wahrzunehmen, heil zu sein, frei zu sein. Aber wie ihr wisst, ist das nicht so einfach. </w:t>
      </w:r>
    </w:p>
    <w:p>
      <w:pPr>
        <w:pStyle w:val="Normal"/>
        <w:spacing w:before="0" w:after="120"/>
        <w:ind w:firstLine="357"/>
        <w:jc w:val="both"/>
        <w:rPr/>
      </w:pPr>
      <w:r>
        <w:rPr>
          <w:rFonts w:cs="Arial" w:ascii="Arial" w:hAnsi="Arial"/>
          <w:color w:val="5F5F5F"/>
          <w:szCs w:val="28"/>
        </w:rPr>
        <w:t xml:space="preserve">Denn so manches ist in eurem Unbewussten verankert und liegt schon eine Weile zurück und es war noch nicht die Zeit gegeben, zu betrachten, was sich da noch tut in eurem Unbewussten - in der Tiefe eurer Seele - auch in der Tiefe eures Herzens. So seid ihr oftmals überrascht, wenn wieder etwas ans Tageslicht kommt, mit dem ihr nicht gerechnet habt. Und nun gilt es, sich dem zu stellen und das anzuschauen, was da ist. Und am besten macht ihr das auch mit Meiner Hilfe, indem ihr das, was ihr wahrnehmt - und mag es noch so unangenehm sein - an Mein Herz bringt. Denn Ich kenne die Zusammenhänge, Ich kenne diese Gefühle, die ihr erlebt - daher sind sie bei Mir gut aufgehoben. Und Ich kann dann in euch </w:t>
      </w:r>
      <w:r>
        <w:rPr>
          <w:rFonts w:cs="Arial" w:ascii="Arial" w:hAnsi="Arial"/>
          <w:iCs/>
          <w:color w:val="5F5F5F"/>
          <w:szCs w:val="28"/>
        </w:rPr>
        <w:t>d</w:t>
      </w:r>
      <w:r>
        <w:rPr>
          <w:rFonts w:cs="Arial" w:ascii="Arial" w:hAnsi="Arial"/>
          <w:i/>
          <w:color w:val="5F5F5F"/>
          <w:szCs w:val="28"/>
        </w:rPr>
        <w:t>as</w:t>
      </w:r>
      <w:r>
        <w:rPr>
          <w:rFonts w:cs="Arial" w:ascii="Arial" w:hAnsi="Arial"/>
          <w:color w:val="5F5F5F"/>
          <w:szCs w:val="28"/>
        </w:rPr>
        <w:t xml:space="preserve"> heil machen, was da noch vorhanden ist, euch belastet, unangenehm scheint oder schmerzhaft ist, was immer es auch sein ma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Zu Mir dürft ihr alles tragen - nun, das wisst ihr auch - und doch erkennt ihr auch, dass es Zeiten gibt, in denen ihr ein bisschen länger braucht, um etwas loszulassen oder damit umzugehen oder euch daran zu erinnern, dass Ich euch eingeladen habe, zu Mir zu kommen. Und so geschieht es, dass manche Kinder eine Weile selbst herumtun - oder wie ihr sagt: „herumdoktern“ - in der Hoffnung, dass ihr eine Lösung oder Heilung findet oder dass sich dieser Zustand wieder verflüchtigen möge. </w:t>
      </w:r>
    </w:p>
    <w:p>
      <w:pPr>
        <w:pStyle w:val="TextBodyIndent"/>
        <w:rPr/>
      </w:pPr>
      <w:r>
        <w:rPr/>
        <w:t>Aber tiefgreifende Heilung kann nur geschehen, wenn ihr mit Mir diesen Heilungsweg geht, diesen Auflösungsweg, diesen Weg der Hingabe, des Erkennens, den Weg der Weisheit und auch den Weg der Wahrheit.</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gibt es tagtäglich Situationen, in denen ihr gefordert seid. Und oft passiert es, dass ihr euch nach Ruhe sehnt, nach Frieden, nach Freude, nach einem leichteren Leben, nach Gesundheit, Wohlergehen, einfach ein schönes Leben.</w:t>
      </w:r>
    </w:p>
    <w:p>
      <w:pPr>
        <w:pStyle w:val="Normal"/>
        <w:spacing w:before="0" w:after="120"/>
        <w:ind w:firstLine="357"/>
        <w:jc w:val="both"/>
        <w:rPr>
          <w:rFonts w:ascii="Arial" w:hAnsi="Arial" w:cs="Arial"/>
          <w:color w:val="5F5F5F"/>
          <w:szCs w:val="28"/>
        </w:rPr>
      </w:pPr>
      <w:r>
        <w:rPr>
          <w:rFonts w:cs="Arial" w:ascii="Arial" w:hAnsi="Arial"/>
          <w:color w:val="5F5F5F"/>
          <w:szCs w:val="28"/>
        </w:rPr>
        <w:t>Aber auf dieser Erde ist das nicht so einfach umzusetzen, zumindest nicht im Äußeren. Denn es geht auch darum, im Herzen den Frieden zu finden - einen Frieden, den nur Ich euch schenken kann. Und mit diesem Frieden seid ihr dann auch leichter in der Lage, das Äußere zu bewältigen. Und zu diesem Frieden gehört auch die Freude, die Freude im Herzen darüber, dass ihr wissen dürft, dass es Mich gibt, dass Ich da bin, dass Ich euch helfen möchte, dass Ich euch liebe, dass Ich euch zu heilen vermag. Freude darüber, dass Ich euch Kraft schenke für diesen Erdenweg, Mut und Zuversicht. Ich sagte es immer wieder.</w:t>
      </w:r>
    </w:p>
    <w:p>
      <w:pPr>
        <w:pStyle w:val="Normal"/>
        <w:spacing w:before="0" w:after="120"/>
        <w:ind w:firstLine="357"/>
        <w:jc w:val="both"/>
        <w:rPr>
          <w:rFonts w:ascii="Arial" w:hAnsi="Arial" w:cs="Arial"/>
          <w:color w:val="5F5F5F"/>
          <w:szCs w:val="28"/>
        </w:rPr>
      </w:pPr>
      <w:r>
        <w:rPr>
          <w:rFonts w:cs="Arial" w:ascii="Arial" w:hAnsi="Arial"/>
          <w:color w:val="5F5F5F"/>
          <w:szCs w:val="28"/>
        </w:rPr>
        <w:t>Daher kommt an Mein Herz und erfreut euch dessen, was da ist, was Ich euch schenke, und erfreut euch dessen, dass Ich euch liebe, dass ihr Meine geliebten Kinder seid. Selbst wenn euch das alles bekannt ist, so geht es auch darum, dass Ich da bin und euer Herz berühre. Es geht nicht primär um die Worte, sondern es geht darum, dass Ich da bin, dass Ich in dieser besonderen Situation in besonderer Weise die Herzen berühre und so manches verwandle, heil mache, umwandle. Das erkennt ihr nicht immer - meist nicht - aber Ich bin da und Ich tue es, Ich tue es zu eurem Heil und zu eurem Segen. Und daher ist das eine besondere Zeit, diese Zeit mit Mir.</w:t>
      </w:r>
    </w:p>
    <w:p>
      <w:pPr>
        <w:pStyle w:val="Normal"/>
        <w:spacing w:before="0" w:after="120"/>
        <w:ind w:firstLine="357"/>
        <w:jc w:val="both"/>
        <w:rPr>
          <w:rFonts w:ascii="Arial" w:hAnsi="Arial" w:cs="Arial"/>
          <w:color w:val="5F5F5F"/>
          <w:szCs w:val="28"/>
        </w:rPr>
      </w:pPr>
      <w:r>
        <w:rPr>
          <w:rFonts w:cs="Arial" w:ascii="Arial" w:hAnsi="Arial"/>
          <w:color w:val="5F5F5F"/>
          <w:szCs w:val="28"/>
        </w:rPr>
        <w:t>Und so lasst uns gemeinsam diese Zeit erleben in der Stille des Herzens, voll Hingabe und mit einem Herzen voll Freude - Ich bin da.</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8.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ude i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ude i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16:00Z</dcterms:created>
  <dc:creator>Michael Oberlohr</dc:creator>
  <dc:description/>
  <dc:language>en-US</dc:language>
  <cp:lastModifiedBy>privat.15o</cp:lastModifiedBy>
  <dcterms:modified xsi:type="dcterms:W3CDTF">2020-09-18T15:16:00Z</dcterms:modified>
  <cp:revision>2</cp:revision>
  <dc:subject/>
  <dc:title>Feierstunde am 4</dc:title>
</cp:coreProperties>
</file>