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3. Juni 2020 in Wörschach</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Dir sei Lob und Dank und Ehre, </w:t>
      </w:r>
    </w:p>
    <w:p>
      <w:pPr>
        <w:pStyle w:val="TextBody"/>
        <w:rPr/>
      </w:pPr>
      <w:r>
        <w:rPr/>
        <w:t>wir danken Dir besonders, dass wir hier beisammen sein und zu Dir eilen dürfen, mit der Bitte um Worte aus Deinem liebenden Vaterherzen. Du kennst ja unser Herz, Du kennst unsere Situationen, Du kennst unser Bemühen, Du kennst uns durch und durch. Daher weißt Du auch, welche Nahrung wir brauchen. Wir danken Dir, dass Du immer bei uns bist, dass wir Dich nirgends suchen müssen, sondern, dass wir Dich in unserem Herzen erleben dürfen. Dass wir wissen dürfen, dass Du gegenwärtig bist in unserem Herzen und hier in besonderer Weise. Dieses Wissen ist so wichtig für uns - bitte hilf uns, dass das ganz intensiv in uns verankert wird, ist oder bleibt, wie immer. Denn Deine heilige Gegenwart ist uns zum Heil.</w:t>
      </w:r>
    </w:p>
    <w:p>
      <w:pPr>
        <w:pStyle w:val="Normal"/>
        <w:spacing w:before="0" w:after="120"/>
        <w:jc w:val="both"/>
        <w:rPr>
          <w:rFonts w:ascii="Arial" w:hAnsi="Arial" w:cs="Arial"/>
          <w:i/>
          <w:i/>
          <w:color w:val="5F5F5F"/>
          <w:szCs w:val="28"/>
        </w:rPr>
      </w:pPr>
      <w:r>
        <w:rPr>
          <w:rFonts w:cs="Arial" w:ascii="Arial" w:hAnsi="Arial"/>
          <w:i/>
          <w:color w:val="5F5F5F"/>
          <w:szCs w:val="28"/>
        </w:rPr>
        <w:t>So kannst Du in uns wirken und durch uns, und dafür danken wir Dir, dass Du das tust, dass Du in uns wirkst, dass Du uns zubereitest, dass Du uns verwandelst, dass Du uns heilst, dass Du uns liebst und dass Du durch uns hinauswirkst in diese Welt, zu unseren Geschwistern, in die Natur, in alles Geschaffene. Aber das geht nur, wenn wir unser Herz offen haben und uns klar ist, dass du da bist und dass wir Deine Kinder, aber auch Deine Werkzeuge sind, durch die Du tust.</w:t>
      </w:r>
    </w:p>
    <w:p>
      <w:pPr>
        <w:pStyle w:val="Normal"/>
        <w:spacing w:before="0" w:after="120"/>
        <w:jc w:val="both"/>
        <w:rPr>
          <w:rFonts w:ascii="Arial" w:hAnsi="Arial" w:cs="Arial"/>
          <w:i/>
          <w:i/>
          <w:color w:val="5F5F5F"/>
          <w:szCs w:val="28"/>
        </w:rPr>
      </w:pPr>
      <w:r>
        <w:rPr>
          <w:rFonts w:cs="Arial" w:ascii="Arial" w:hAnsi="Arial"/>
          <w:i/>
          <w:color w:val="5F5F5F"/>
          <w:szCs w:val="28"/>
        </w:rPr>
        <w:t>Danke für diese Gnade, danke für Dein Wort, danke für Dein Dasein.</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wenn alle Meine Kinder dieses Wissen um Meine heilige Gegenwart in ihrem Herzen erkannt hätten - oder erkennen würden - dann würde der Zustand eures Planeten anders ausseh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es gibt noch viele Kinder, die fern sind, die weder Meine Gegenwart wahrnehmen, noch daran glauben, noch sich die Mühe machen, Mich zu suchen. Derer gibt es sehr viele auf diesem Planeten. Und dazu möchte Ich euch etwas sagen: </w:t>
      </w:r>
    </w:p>
    <w:p>
      <w:pPr>
        <w:pStyle w:val="Normal"/>
        <w:spacing w:before="0" w:after="120"/>
        <w:ind w:firstLine="357"/>
        <w:jc w:val="both"/>
        <w:rPr>
          <w:rFonts w:ascii="Arial" w:hAnsi="Arial" w:cs="Arial"/>
          <w:color w:val="5F5F5F"/>
          <w:szCs w:val="28"/>
        </w:rPr>
      </w:pPr>
      <w:r>
        <w:rPr>
          <w:rFonts w:cs="Arial" w:ascii="Arial" w:hAnsi="Arial"/>
          <w:color w:val="5F5F5F"/>
          <w:szCs w:val="28"/>
        </w:rPr>
        <w:t>Wenn eines Meiner Kinder diese Erde betritt und hier auf die Welt kommt, in diese Welt hineingeboren wird, so gibt es einen Unterschied zwischen den Kindern. Es gibt die Kinder, die Mich bereits in ihrem Herzen erkannt haben, und schon geboren werden mit dieser Liebe zu Mir. Und die Aufgabe dieser Kinder ist es, Mich in diesem Erdenleben zu finden, bewusst ihr Leben Mir zu übergeben und Mich in ihnen und durch sie wirken zu lassen. Wenn diese Liebe bereits da ist in diesem Kindlein - verborgen noch im Herzen - dann bedeutet das, dass dieses Erdenleben in Meine Richtung geht, gehen soll und gehen wird.</w:t>
      </w:r>
    </w:p>
    <w:p>
      <w:pPr>
        <w:pStyle w:val="Normal"/>
        <w:spacing w:before="0" w:after="120"/>
        <w:ind w:firstLine="357"/>
        <w:jc w:val="both"/>
        <w:rPr>
          <w:rFonts w:ascii="Arial" w:hAnsi="Arial" w:cs="Arial"/>
          <w:color w:val="5F5F5F"/>
          <w:szCs w:val="28"/>
        </w:rPr>
      </w:pPr>
      <w:r>
        <w:rPr>
          <w:rFonts w:cs="Arial" w:ascii="Arial" w:hAnsi="Arial"/>
          <w:color w:val="5F5F5F"/>
          <w:szCs w:val="28"/>
        </w:rPr>
        <w:t>Aber nun gibt es die vielen anderen Wesen, Kindlein, die inkarnieren, aber diese Liebe in ihrem Herzen noch nicht haben - sie sind noch auf dem Weg. Sie haben diese Liebe noch nicht in ihrem Herzen, daher gehen sie hier auf der Erde andere Wege. Sie müssen erst zubereitet werden, sie müssen erst reifen, bis sie eines Tages auch diese Liebe verspüren und sich Mir zuwenden - das passiert eher selten während dieses Erdenlebens; sie werden dann drüben weitergeschult und über lange Zeit hinweg reifen sie heran, bis dieser Tag kommt, an dem ihnen - wie ihr sagt - ein Licht aufgeht und sie Mich erkennen. Und dann werden sie hineingeboren in ein Erdenleben mit dieser Liebe und sie gehen dann den Weg der Liebe auf diesem Planeten. Das ist nicht immer einfach, das wisst ihr aus eigener Erfahrung. Daher versteht, dass viele Menschenkinder gar nicht in der Lage sind, Mich aufzunehmen, weil genau dieser Liebeszug in ihrem Herzen fehlt - noch fehlt. Habt daher Verständnis, seid da, segnet sie, bringt sie immer wieder an Mein Herz und lebt vorbildhaft eure Liebe zu Mir.</w:t>
      </w:r>
    </w:p>
    <w:p>
      <w:pPr>
        <w:pStyle w:val="Normal"/>
        <w:spacing w:before="0" w:after="120"/>
        <w:ind w:firstLine="357"/>
        <w:jc w:val="both"/>
        <w:rPr>
          <w:rFonts w:ascii="Arial" w:hAnsi="Arial" w:cs="Arial"/>
          <w:color w:val="5F5F5F"/>
          <w:szCs w:val="28"/>
        </w:rPr>
      </w:pPr>
      <w:r>
        <w:rPr>
          <w:rFonts w:cs="Arial" w:ascii="Arial" w:hAnsi="Arial"/>
          <w:color w:val="5F5F5F"/>
          <w:szCs w:val="28"/>
        </w:rPr>
        <w:t>Und dazu möchte Ich noch etwas sagen: es gibt ja immer wieder Diskussionen darüber, ob es eine Reinkarnation gibt, also ein öfters Inkarnieren auf diesem Planeten oder nicht? Und dazu, denke Ich, ist es an der Zeit, euch folgendes zu sagen:</w:t>
      </w:r>
    </w:p>
    <w:p>
      <w:pPr>
        <w:pStyle w:val="Normal"/>
        <w:spacing w:before="0" w:after="120"/>
        <w:ind w:firstLine="357"/>
        <w:jc w:val="both"/>
        <w:rPr>
          <w:rFonts w:ascii="Arial" w:hAnsi="Arial" w:cs="Arial"/>
          <w:color w:val="5F5F5F"/>
          <w:szCs w:val="28"/>
        </w:rPr>
      </w:pPr>
      <w:r>
        <w:rPr>
          <w:rFonts w:cs="Arial" w:ascii="Arial" w:hAnsi="Arial"/>
          <w:color w:val="5F5F5F"/>
          <w:szCs w:val="28"/>
        </w:rPr>
        <w:t>So lange ein Kind Mich noch nicht erkannt hat - um auf das zurückzukommen, was Ich vorhin sagte - wird es immer wieder inkarnieren, um durch diese Erfahrungen zu wachsen. Aber es kommt der Zeitpunkt, an welchem diese Liebe im Herzen ist und dieses Kind mit dieser Liebe hineingeboren wird in dieses Erdenleben und in diesem Erdenleben durch die Liebe Mich findet und liebt. Und für diese Kinder, die wahrhaft mit Mir verbunden sind, die Meine heilige Gegenwart erfahren, die in der Hingabe leben, in der Liebe, braucht es diese Art von Wiederkommen nicht. Denn wenn sie diese Erde verlassen, dann treten sie ein in Mein Reich der Liebe. Sie treten in Meine Gegenwart und sind durch diese Entwicklung in ihnen in der Lage, Mein göttliches Licht - wie ihr sagt - auszuhalten. Denn die Liebe im Herzen befähigt sie, Mein Licht und Meine Liebe wahrzunehmen und in Meiner Gegenwart zu leben.</w:t>
      </w:r>
    </w:p>
    <w:p>
      <w:pPr>
        <w:pStyle w:val="Normal"/>
        <w:spacing w:before="0" w:after="120"/>
        <w:ind w:firstLine="357"/>
        <w:jc w:val="both"/>
        <w:rPr>
          <w:rFonts w:ascii="Arial" w:hAnsi="Arial" w:cs="Arial"/>
          <w:color w:val="5F5F5F"/>
          <w:szCs w:val="28"/>
        </w:rPr>
      </w:pPr>
      <w:r>
        <w:rPr>
          <w:rFonts w:cs="Arial" w:ascii="Arial" w:hAnsi="Arial"/>
          <w:color w:val="5F5F5F"/>
          <w:szCs w:val="28"/>
        </w:rPr>
        <w:t>Es braucht dazu ein Erdenleben der Hingabe und des Bewusstseins Meiner Gegenwart im Herzen. Und wenn dieses Kind etwas tut, bei dem es spürt, das war nicht in der göttlichen Ordnung, so kommt dieses Kind zu Mir mit einem reuigen Herzen, und es wird ihm vergeben. Daher hängen sich diese Lasten oder falschen Entscheidungen - oder wie ihr sagt - diese Fehlentscheidungen, Sünden, nicht mehr so an, wie bei den Menschenkindern, die dann durch ein neues Leben das eine oder andere gutmachen wollen. Und das macht den großen Unterschied aus. D. h. für alle Meine Kinder, die bereits im Herzen mit Mir verbunden sind, gibt es keine Notwendigkeit, noch einmal zu inkarnieren, um etwas auszugleichen - außer ein Kind sagt freiwillig, aus einem freien Entschluss heraus: ich möchte noch einmal auf die Erde, um zu helfen. Aber das ist ein anderer Weg - das ist eine freiwillige Entscheidung des Kindes, um zu helfen - diese Möglichkeit gibt es.</w:t>
      </w:r>
    </w:p>
    <w:p>
      <w:pPr>
        <w:pStyle w:val="Normal"/>
        <w:spacing w:before="0" w:after="120"/>
        <w:ind w:firstLine="357"/>
        <w:jc w:val="both"/>
        <w:rPr>
          <w:rFonts w:ascii="Arial" w:hAnsi="Arial" w:cs="Arial"/>
          <w:color w:val="5F5F5F"/>
          <w:szCs w:val="28"/>
        </w:rPr>
      </w:pPr>
      <w:r>
        <w:rPr>
          <w:rFonts w:cs="Arial" w:ascii="Arial" w:hAnsi="Arial"/>
          <w:color w:val="5F5F5F"/>
          <w:szCs w:val="28"/>
        </w:rPr>
        <w:t>Daher ist es nötig, hier beides auseinanderzuhalten, den Weg derer, die Meine Liebe noch nicht erkannt haben, und den Weg derer, die Mich im Herzen trag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Ich kenne eure Herzen und Ich kenne die Liebe in eurem Herzen und ihr würdet nicht hier sitzen, wenn die Liebe zu Mir nicht in eurem Herzen wäre, und diese Liebe verbindet uns. So kann Ich in eurem Herzen heilend und liebend wirken, und durch euer Herz hinaus in diese Welt, zum Heil dieser Welt. Diese Welt, in diesem Zustand, braucht viele liebende Herzen. Menschenkinder, die die Not an Mein Herz bringen, die in Kommunikation mit Mir sind, die die Hingabe leben und „ja“ zu Mir sagen, dem, der euch erschaffen hat, dem, der für euch auf diese Erde gegangen ist, um den Weg des Leides, des Todes und der Auferstehung zu gehen. </w:t>
      </w:r>
    </w:p>
    <w:p>
      <w:pPr>
        <w:pStyle w:val="Normal"/>
        <w:spacing w:before="0" w:after="120"/>
        <w:ind w:firstLine="357"/>
        <w:jc w:val="both"/>
        <w:rPr>
          <w:rFonts w:ascii="Arial" w:hAnsi="Arial" w:cs="Arial"/>
          <w:color w:val="5F5F5F"/>
          <w:szCs w:val="28"/>
        </w:rPr>
      </w:pPr>
      <w:r>
        <w:rPr>
          <w:rFonts w:cs="Arial" w:ascii="Arial" w:hAnsi="Arial"/>
          <w:color w:val="5F5F5F"/>
          <w:szCs w:val="28"/>
        </w:rPr>
        <w:t>Ich bin die Auferstehung und das Leben und so ist Mein Leben in euch. Und das befähigt euch, wahre Kinder Gottes zu sein, mit aller Verantwortung, die ihr tragt.</w:t>
      </w:r>
    </w:p>
    <w:p>
      <w:pPr>
        <w:pStyle w:val="Normal"/>
        <w:spacing w:before="0" w:after="120"/>
        <w:ind w:firstLine="357"/>
        <w:jc w:val="both"/>
        <w:rPr>
          <w:rFonts w:ascii="Arial" w:hAnsi="Arial" w:cs="Arial"/>
          <w:color w:val="5F5F5F"/>
          <w:szCs w:val="28"/>
        </w:rPr>
      </w:pPr>
      <w:r>
        <w:rPr>
          <w:rFonts w:cs="Arial" w:ascii="Arial" w:hAnsi="Arial"/>
          <w:color w:val="5F5F5F"/>
          <w:szCs w:val="28"/>
        </w:rPr>
        <w:t>Daher geht es in erster Linie darum, dass ihr jeden Tag aus dieser Liebe heraus lebt, dass ihr die Verantwortung für jeden Tag übernehmt und Mir alles übergebt, was jeden Tag auf euch zukommt. Denn, was die Zukunft bringt, wisst ihr nicht - und es macht keinen Sinn, sich darüber zu viele Gedanken zu machen, denn Ich leite das Geschehen und lasse Erfahrungen zu, die für Meine Kinder wichtig sind, damit sie achtsamer werden und bewusster werden und genau hinschauen, was sie tun. Und vieles geht leider nur durch Not und Herausforderungen.</w:t>
      </w:r>
    </w:p>
    <w:p>
      <w:pPr>
        <w:pStyle w:val="Normal"/>
        <w:spacing w:before="0" w:after="120"/>
        <w:ind w:firstLine="357"/>
        <w:jc w:val="both"/>
        <w:rPr>
          <w:rFonts w:ascii="Arial" w:hAnsi="Arial" w:cs="Arial"/>
          <w:color w:val="5F5F5F"/>
          <w:szCs w:val="28"/>
        </w:rPr>
      </w:pPr>
      <w:r>
        <w:rPr>
          <w:rFonts w:cs="Arial" w:ascii="Arial" w:hAnsi="Arial"/>
          <w:color w:val="5F5F5F"/>
          <w:szCs w:val="28"/>
        </w:rPr>
        <w:t>So lasst uns gemeinsam jeden Tag die Schritte setzen. Wenn ihr bereits am Morgen diesen Tag in Meine Hände legt, Mir alles übergebt und Mir die Führung überlasst, dann bin Ich in der Lage, euch viele Impulse ins Herz zu legen, die euch helfen, mit den einzelnen Situationen gut umgehen zu können.</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es mag der eine oder andere Gedanke jetzt neu für euch sein, aber seid sicher, es gibt so vieles in eurer Welt und darüber hinaus, das euch noch nicht bewusst ist. Daher gibt es ab und zu einen neuen Gedanken. Und seid euch gewiss, in erster Linie geht es um unseren gemeinsamen Weg.</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segne Ich euch und freue Mich mit euch, mit dir, Mein Kind, jeden Schritt gehen zu dürfen.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p>
      <w:pPr>
        <w:pStyle w:val="Normal"/>
        <w:spacing w:before="240" w:after="120"/>
        <w:ind w:firstLine="357"/>
        <w:jc w:val="both"/>
        <w:rPr>
          <w:rFonts w:ascii="Arial" w:hAnsi="Arial" w:cs="Arial"/>
          <w:color w:val="5F5F5F"/>
          <w:szCs w:val="28"/>
        </w:rPr>
      </w:pPr>
      <w:r>
        <w:rPr>
          <w:rFonts w:cs="Arial" w:ascii="Arial" w:hAnsi="Arial"/>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Ich möchte euch hier noch einen Gedanken weitergeb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Viele Meiner Kinder haben Familie und haben eigene Kinder und tun sich oft sehr schwer auszuhalten, dass die eigenen Kinder nicht in der Lage sind, den Weg, den sie selbst im Glauben gehen, ebenfalls zu gehen. Diese Geschwister leiden oftmals sehr darunter, fühlen sich vielleicht auch schuldig, nicht alles getan zu haben, um die Kinder auf den Glaubensweg bringen. Aber wenn ihr euch an das erinnert, was Ich eben sagte, dass es Seelen gibt, die auf dieser Erde geboren werden und noch nicht diese Liebe – zu Mir – im Herzen tragen, so könnt ihr besser verstehen, warum sich so manche eurer Kinder so schwer tun, den Glauben anzunehmen, den ihr hab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hat es einen besonderen Sinn, dass Ich solche Seelen in Familien hineingebe, wo bereits Liebe zu Mir da ist, damit sie diese ersten Erfahrungen machen, dass es einen Gott gibt, dass es Jesus gibt und dass es diesen Weg der Liebe gibt. Daher versteht, dass es ihnen nicht möglich ist, das hier so ohne weiteres anzunehmen. Und es liegt daher an euch, sie in Liebe mitzutragen, euren Weg in Liebe zu gehen, in Liebe zu Mir, damit sie eine Ahnung bekommen, was es bedeutet, Gott zu lieben. Daher legt sie immer wieder in Meine Hände, segnet sie, seid für sie da in der Liebe und versteht, warum es so ist.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p>
      <w:pPr>
        <w:pStyle w:val="Normal"/>
        <w:spacing w:before="0" w:after="120"/>
        <w:ind w:firstLine="357"/>
        <w:jc w:val="both"/>
        <w:rPr>
          <w:rFonts w:ascii="Arial" w:hAnsi="Arial" w:cs="Arial"/>
          <w:i/>
          <w:i/>
          <w:color w:val="5F5F5F"/>
          <w:szCs w:val="28"/>
        </w:rPr>
      </w:pPr>
      <w:r>
        <w:rPr>
          <w:rFonts w:cs="Arial" w:ascii="Arial" w:hAnsi="Arial"/>
          <w:i/>
          <w:color w:val="5F5F5F"/>
          <w:szCs w:val="28"/>
        </w:rPr>
        <w:t>Geliebter Heiland, es sind hier noch einige Fragen offen zu dem, was Du gesagt hast: zum Entwicklungsweg des Menschen in Bezug auf das Geistige und auf das Irdische. Wir danken Dir, und bitten Dich vor allem, dass Du hier noch etwas sagen mögest - danke Jesus.</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Meine Geliebten, es war Mir schon bewusst, dass es zu diesem Thema, das Ich hier vorhin angesprochen habe - noch einige Reaktionen geben würde.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Nun, es ist nötig viel, viel weiter zurückzuschauen, zu diesem Punkt, an dem Ich geistige Wesen geschaffen habe - und die meisten von euch wissen darüber, wie sich das alles entwickelt hat in Bezug auf Mein höchstes Geistwesen, das sich von Mir entfernt hat, da sich der Eigenwille in diesem hohen Lichtwesen entwickelt hat. Und so eines Tages mit ihrer ganzen Schar den Himmel verlassen hat bzw. verlassen musste, und der Himmel, das höchste Lichtreich, in dem alle Meine Geschaffenen gelebt haben, damals, vor unendlich langer Zeit, damit verschlossen war für diese Wesen. Aus dieser Entwicklung heraus wurde dann die ganze Schöpfung geschaffen, um Meinen Kindern, Meinen sogenannten gefallenen Kindern, Meinen abtrünnigen Kindern, Heimat zu geben. </w:t>
      </w:r>
    </w:p>
    <w:p>
      <w:pPr>
        <w:pStyle w:val="Normal"/>
        <w:spacing w:before="0" w:after="120"/>
        <w:ind w:firstLine="357"/>
        <w:jc w:val="both"/>
        <w:rPr>
          <w:rFonts w:ascii="Arial" w:hAnsi="Arial" w:cs="Arial"/>
          <w:color w:val="5F5F5F"/>
          <w:szCs w:val="28"/>
        </w:rPr>
      </w:pPr>
      <w:r>
        <w:rPr>
          <w:rFonts w:cs="Arial" w:ascii="Arial" w:hAnsi="Arial"/>
          <w:color w:val="5F5F5F"/>
          <w:szCs w:val="28"/>
        </w:rPr>
        <w:t>Und der Fall war sehr unterschiedlich, tiefst gefallen bis weniger gefallen. Und so haben sich verschiedene Reiche gebildet, auch verschiedene Lichtreiche, wo weniger tief gefallene Wesen dieses Licht, das sie ja in sich hatten, leben. Und ihr wisst um so manche Lichtreiche - auch die Meistersphären - es gibt unendlich viele Sphären. Auf allen Planeten gibt es Wesen, die in Entwicklung sind, die beheimatet sind und geschult werden, und eines Tages steht eben dieses Erdenleben an. Und so kommen diese in dieses Erdenleben hineingeborenen Wesen von unter-schiedlichsten Sphären, Planeten, auch von Meinem Reich, wenn es eine freiwillige Inkarnierung ist, um zu helfen. Und damit bedeutet das, dass jedes einzelne Meiner Kinder einen ganz unterschiedlichen geistigen Weg hinter sich hat und dass manche von Planeten kommen, wo viel Liebe erfahren wurde, und diese Liebe bringen sie dann mit in dieses Erdenleben. Aber das heißt noch nicht, dass sie Mich gefunden haben. Und so entwickeln sie sich im jeweiligen Erdenleben weiter, aber auch in der geistigen Welt. Denn hier gibt es viele Möglichkeiten, sie zu schulen, damit sich diese Wesen weiterentwickeln können, die mehr oder weniger unterschiedlich gefallen sind. Und das wirkt sich natürlich auch auf das Erdenleben aus.</w:t>
      </w:r>
    </w:p>
    <w:p>
      <w:pPr>
        <w:pStyle w:val="Normal"/>
        <w:spacing w:before="0" w:after="120"/>
        <w:ind w:firstLine="357"/>
        <w:jc w:val="both"/>
        <w:rPr>
          <w:rFonts w:ascii="Arial" w:hAnsi="Arial" w:cs="Arial"/>
          <w:color w:val="5F5F5F"/>
          <w:szCs w:val="28"/>
        </w:rPr>
      </w:pPr>
      <w:r>
        <w:rPr>
          <w:rFonts w:cs="Arial" w:ascii="Arial" w:hAnsi="Arial"/>
          <w:color w:val="5F5F5F"/>
          <w:szCs w:val="28"/>
        </w:rPr>
        <w:t>Und so gibt es viele Angebote auf dieser Erde, die dann von Meinen Kindern benutzt oder erfahren werden oder - wenn sie auf der Suche sind - eben verschiedenste Angebote wahrnehmen. Sie erfahren auch Liebe und diese Erfahrung bringt sie dann wieder ein Stück weiter in ihrer Entwicklung.</w:t>
      </w:r>
    </w:p>
    <w:p>
      <w:pPr>
        <w:pStyle w:val="Normal"/>
        <w:spacing w:before="0" w:after="120"/>
        <w:ind w:firstLine="357"/>
        <w:jc w:val="both"/>
        <w:rPr>
          <w:rFonts w:ascii="Arial" w:hAnsi="Arial" w:cs="Arial"/>
          <w:color w:val="5F5F5F"/>
          <w:szCs w:val="28"/>
        </w:rPr>
      </w:pPr>
      <w:r>
        <w:rPr>
          <w:rFonts w:cs="Arial" w:ascii="Arial" w:hAnsi="Arial"/>
          <w:color w:val="5F5F5F"/>
          <w:szCs w:val="28"/>
        </w:rPr>
        <w:t>Ihr seid an einem Punkt, wo ihr all diese Erfahrungen nicht mehr braucht, denn euer Leben ist mit Mir verbunden und das ist ein ganz großer Entwicklungsschritt, der möglich war, weil Meine Liebe bereits in eurem Herzen verankert ist - bevor ihr hineingeboren wurdet in dieses Erdenleben.</w:t>
      </w:r>
    </w:p>
    <w:p>
      <w:pPr>
        <w:pStyle w:val="Normal"/>
        <w:spacing w:before="0" w:after="120"/>
        <w:ind w:firstLine="357"/>
        <w:jc w:val="both"/>
        <w:rPr>
          <w:rFonts w:ascii="Arial" w:hAnsi="Arial" w:cs="Arial"/>
          <w:color w:val="5F5F5F"/>
          <w:szCs w:val="28"/>
        </w:rPr>
      </w:pPr>
      <w:r>
        <w:rPr>
          <w:rFonts w:cs="Arial" w:ascii="Arial" w:hAnsi="Arial"/>
          <w:color w:val="5F5F5F"/>
          <w:szCs w:val="28"/>
        </w:rPr>
        <w:t>Soweit Meine Antwort auf so manche Unklarheiten oder Überlegung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gibt verschiedene Wege und es gibt verschiedene Entwicklungen und es gibt die Evolution. Für manche ist die Frage, ob nur die Evolution gilt oder ob nur das gilt, was in der Bibel steht. Und wenn ihr beides verbindet, dann findet ihr eine Lösung in diesem Gesamten, ein Verständnis, das weiter ist, als ihr oft denkt. Ihr denkt oftmals sehr einseitig. Aber alles hat seinen Hintergrund und auch seine Wahrheiten und in allem ist ein Körnchen Wahrheit - mehr oder weniger. Daher lasst das, was noch nicht fassbar ist, zunächst stehen und begreift, dass die Welt, die Welten, die ganze Schöpfung sehr vielfältig i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das war es, was Ich sagen wollte. Es gibt so vieles zwischen Himmel und Erde, das ihr noch nicht begriffen habt. Daher braucht es auch eine gewisse Großzügigkeit, so manches stehen zu lassen, wenn es noch nicht verständlich ist, oder so manches neu zu verstehen, neu anzudenken und sich darüber Gedanken zu machen.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3.6.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Unterschiedliche Wege bis zur Gotteskindschaf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Unterschiedliche Wege bis zur Gotteskindschaft</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4:28:00Z</dcterms:created>
  <dc:creator>Besitzer</dc:creator>
  <dc:description/>
  <dc:language>en-US</dc:language>
  <cp:lastModifiedBy>privat.15o</cp:lastModifiedBy>
  <dcterms:modified xsi:type="dcterms:W3CDTF">2020-07-01T14:28:00Z</dcterms:modified>
  <cp:revision>2</cp:revision>
  <dc:subject/>
  <dc:title>Persönliche Worte des Herrn an</dc:title>
</cp:coreProperties>
</file>