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7. Juni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wir danken Dir für Deine heilige Gegenwart in unserem Herzen und auch hier auf wunderbare Weise. Danke für diese Gnade, für dieses Wissen um Dein Dasein, um Deine Liebe, und das Wissen, dass Du mit uns gehst und immer gegenwärtig bist. Dass Du uns all das schenkst, was wir brauchen, um diesen Weg zu gehen, diesen Erdenweg. Hilf uns bitte, dass wir Dir nicht im Wege stehen, sondern dass wir uns immer wieder nach Dir ausrichten, sodass Du auch wahrhaftig in uns und durch uns wirken kannst.</w:t>
      </w:r>
    </w:p>
    <w:p>
      <w:pPr>
        <w:pStyle w:val="Normal"/>
        <w:spacing w:before="0" w:after="120"/>
        <w:jc w:val="both"/>
        <w:rPr>
          <w:rFonts w:ascii="Arial" w:hAnsi="Arial" w:cs="Arial"/>
          <w:i/>
          <w:i/>
          <w:color w:val="5F5F5F"/>
          <w:szCs w:val="28"/>
        </w:rPr>
      </w:pPr>
      <w:r>
        <w:rPr>
          <w:rFonts w:cs="Arial" w:ascii="Arial" w:hAnsi="Arial"/>
          <w:i/>
          <w:color w:val="5F5F5F"/>
          <w:szCs w:val="28"/>
        </w:rPr>
        <w:t>Und so bitten wir Dich um Worte aus Deinem liebenden Vaterherzen. Du kennst ja unser Herz, Du kennst unsere Situation und Du weißt, was wir brauchen. Daher danken wir Dir für dieses Geschenk. Danke für Deine Liebe, für Dein Wort und für Deine Verheißung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ja, es ist eine besondere Zeit und für manche ist es nicht ganz fassbar, wenn eine Aussage kommt wie: „Wir haben uns freiwillig entschlossen, auf diese Erde zu gehen, genau in diese Zeit hinein.“ Aber was mag der Beweggrund für diesen Entschluss sein? </w:t>
      </w:r>
    </w:p>
    <w:p>
      <w:pPr>
        <w:pStyle w:val="Normal"/>
        <w:spacing w:before="0" w:after="120"/>
        <w:ind w:firstLine="357"/>
        <w:jc w:val="both"/>
        <w:rPr>
          <w:rFonts w:ascii="Arial" w:hAnsi="Arial" w:cs="Arial"/>
          <w:color w:val="5F5F5F"/>
          <w:szCs w:val="28"/>
        </w:rPr>
      </w:pPr>
      <w:r>
        <w:rPr>
          <w:rFonts w:cs="Arial" w:ascii="Arial" w:hAnsi="Arial"/>
          <w:color w:val="5F5F5F"/>
          <w:szCs w:val="28"/>
        </w:rPr>
        <w:t>Nun, alle Meine Kinder, die Mich in diesem Leben bereits erkannt haben, hatten bereits vorher eine ganz innige Verbindung zu Mir. Und aus dieser Liebe heraus zu Mir habt ihr euch entschlossen, genau jetzt zu inkarnier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war euch wohl bewusst, dass es in dieser Zeit einiges an Herausforderungen geben wird, aber ihr könnt euch nicht mehr daran erinnern, was ihr damals erfahren oder gesehen habt. Und das ist auch gut so, denn es geht ja darum, dass ihr in diesem Erdenleben an diesen Punkt kommt, an dem ihr aus ganzem Herzen und aus eurer Liebe heraus zu Mir „ja“ sagt. Das ist nicht einfach in dieser eurer Welt, welche besonders geprägt ist durch den Materialismus, zu erkennen, dass Ich der König eures Herzens bin. Und ihr musstet viele Herausforderungen bewältigen, viele Ablenkungsmanöver erfahren und vieles ertragen, um letztlich an diesen Punkt zu kommen und zu sagen: </w:t>
      </w:r>
    </w:p>
    <w:p>
      <w:pPr>
        <w:pStyle w:val="Normal"/>
        <w:spacing w:before="0" w:after="120"/>
        <w:ind w:firstLine="357"/>
        <w:jc w:val="both"/>
        <w:rPr>
          <w:rFonts w:ascii="Arial" w:hAnsi="Arial" w:cs="Arial"/>
          <w:b/>
          <w:b/>
          <w:color w:val="5F5F5F"/>
          <w:szCs w:val="28"/>
        </w:rPr>
      </w:pPr>
      <w:r>
        <w:rPr>
          <w:rFonts w:cs="Arial" w:ascii="Arial" w:hAnsi="Arial"/>
          <w:b/>
          <w:color w:val="5F5F5F"/>
          <w:szCs w:val="28"/>
        </w:rPr>
        <w:t>„</w:t>
      </w:r>
      <w:r>
        <w:rPr>
          <w:rFonts w:cs="Arial" w:ascii="Arial" w:hAnsi="Arial"/>
          <w:b/>
          <w:color w:val="5F5F5F"/>
          <w:szCs w:val="28"/>
        </w:rPr>
        <w:t>Mein Leben gehört Dir! Ich übergebe Dir mein ganzes Sein, mein Reden, mein Denken, mein Tun, meine Wünsche, meine Erwartungen, alles gehört Dir, geliebter Vater Jesus.</w:t>
      </w:r>
    </w:p>
    <w:p>
      <w:pPr>
        <w:pStyle w:val="Normal"/>
        <w:spacing w:before="0" w:after="120"/>
        <w:ind w:firstLine="357"/>
        <w:jc w:val="both"/>
        <w:rPr>
          <w:rFonts w:ascii="Arial" w:hAnsi="Arial" w:cs="Arial"/>
          <w:color w:val="5F5F5F"/>
          <w:szCs w:val="28"/>
        </w:rPr>
      </w:pPr>
      <w:r>
        <w:rPr>
          <w:rFonts w:cs="Arial" w:ascii="Arial" w:hAnsi="Arial"/>
          <w:color w:val="5F5F5F"/>
          <w:szCs w:val="28"/>
        </w:rPr>
        <w:t>Das ist die Grundvoraussetzung, um Mir die Möglichkeit zu geben, euch ganz tief im Herzen zu berühren, euch zu heilen, euch zu verwandeln, euch zu Liebenden zu machen und zu Werkzeugen Meiner Liebe. Denn nur, wenn ihr Mir euer Leben mit allen Konsequenzen übergebt, kann ich nicht nur in euch, sondern auch durch euch wirken. Und wenn ihr hinausschaut in diese Welt, in euer Umfeld oder auch weiter über eure Grenzen hinweg, dann erkennt ihr die Not, die viele eurer Geschwister zu tragen haben. Und daher versteht ihr immer mehr, dass Ich Kinder brauche, die erkannt haben, dass Ich durch sie hinauswirken möchte in diese Welt. Und dazu zwinge Ich keines Meiner Kinder. Ihr habt die volle Freiheit, ihr dürft frei entscheiden.</w:t>
      </w:r>
    </w:p>
    <w:p>
      <w:pPr>
        <w:pStyle w:val="Normal"/>
        <w:spacing w:before="0" w:after="120"/>
        <w:ind w:firstLine="357"/>
        <w:jc w:val="both"/>
        <w:rPr>
          <w:rFonts w:ascii="Arial" w:hAnsi="Arial" w:cs="Arial"/>
          <w:color w:val="5F5F5F"/>
          <w:szCs w:val="28"/>
        </w:rPr>
      </w:pPr>
      <w:r>
        <w:rPr>
          <w:rFonts w:cs="Arial" w:ascii="Arial" w:hAnsi="Arial"/>
          <w:color w:val="5F5F5F"/>
          <w:szCs w:val="28"/>
        </w:rPr>
        <w:t>Und so betrachtet die Not eurer Geschwister und erkennt, dass Ich der bin, der ihnen helfen kann. Aber wenn das Herz noch nicht offen ist, dann brauchen sie den Kontakt zu Menschenkindern, zu Geschwistern, die erfahren haben, was es bedeutet, den Weg mit Mir zu gehen. Und so ist es für euch möglich - nach dieser jahrelangen Schulung, das eine oder andere hinauszustellen, auszusprechen, hinzuweisen auf Mich. Mit aller Behutsamkeit, denn wenn das Herz noch nicht wirklich bereit ist, es anzunehmen, Mich anzunehmen, das anzunehmen, was ihr sagen möchtet oder aus eurer Erfahrung sagen könnt, dann kann es zu Widerständen komm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eht behutsam mit dem um, was ihr erfahren habt, aber auch mutig. Lasst euch von Mir in der jeweiligen Situation führen. Horcht auf das, was euch ins Herz gelegt wird und sprecht das aus, was euch am Herzen liegt. Manchmal kann es auch sein, dass nichts im Herzen liegt, was ausgesprochen gehört. Dass es einfach darum geht, zuzuhören, da zu sein, mitzufühlen, behutsam zu sein oder Verständnis zu haben. Denn das ist oftmals heilsamer als viele Worte. Und wenn euer Herz voll ist mit Meiner Liebe und diese Liebe überfließt, dann spürt das euer Gegenüber. Und so werden Herzen von Mir in aller Stille berührt.  </w:t>
      </w:r>
    </w:p>
    <w:p>
      <w:pPr>
        <w:pStyle w:val="Normal"/>
        <w:spacing w:before="0" w:after="120"/>
        <w:ind w:firstLine="357"/>
        <w:jc w:val="both"/>
        <w:rPr/>
      </w:pPr>
      <w:r>
        <w:rPr>
          <w:rFonts w:cs="Arial" w:ascii="Arial" w:hAnsi="Arial"/>
          <w:color w:val="5F5F5F"/>
          <w:szCs w:val="28"/>
        </w:rPr>
        <w:t xml:space="preserve">Und alle die, denen es noch nicht möglich ist, Mich in diesem Leben zu erkennen, alle die führe Ich auf besondere Weise. Denn nicht jedes Menschenkind ist in seiner Entwicklung schon so weit, Mich zu erkennen. Daher macht es keinen Sinn, zu meinen, dass diese dann - um es so auszudrücken - abgestraft werden oder eine ewige Verdammnis auf sie warten würde. Das sind völlig falsch verstandene Meinungen. Denn den Seelenzustand eines Kindes, eines Bruders, einer Schwester kenne </w:t>
      </w:r>
      <w:r>
        <w:rPr>
          <w:rFonts w:cs="Arial" w:ascii="Arial" w:hAnsi="Arial"/>
          <w:b/>
          <w:color w:val="5F5F5F"/>
          <w:szCs w:val="28"/>
        </w:rPr>
        <w:t>nur Ich</w:t>
      </w:r>
      <w:r>
        <w:rPr>
          <w:rFonts w:cs="Arial" w:ascii="Arial" w:hAnsi="Arial"/>
          <w:color w:val="5F5F5F"/>
          <w:szCs w:val="28"/>
        </w:rPr>
        <w:t>. Und so machen so manche Kinder auf dieser Erde die erste Erfahrung mit diesem Erdenleben und sind noch weit weg von Mir und es ist noch nicht an der Zeit oder noch nicht möglich, dass sie erkennen, wer Ich bin. Daher habt auch für diese Verständnis, die noch nicht so weit sind in ihrer Entwicklung, um ihr Leben Mir zu übergeben. Das hat auch so seine Richtigkeit.</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Aber bei euch ist das etwas anderes: Ihr kamt schon mit Meiner Liebe in dieses Erdenleben, mit eurer Liebe zu Mir in eurem Herzen. Und diese Liebe in eurem Herzen hat euch zu Mir geführt! Das ist für euch das Wesentliche in diesem Leben - euer Leben Mir zu übergeben, sodass Ich in euch und durch euch wirken kann und dass ihr eines Tages voll Freude erkennt, dass Ich der König in eurem Leben bin und dass Ich euch liebe und dass ihr so den Auftrag für dieses Erdenleben erfüllen konntet und könnt. </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zuversichtlich und voll Vertrauen zu Mir diesen Weg. Und habt Verständnis für so viele Menschenkinder, die einfach noch nicht in der Lage sind, das zu erkennen, was ihr erkannt habt. Denn was ihr erkannt habt und erkennt, lag bereits in eurem Herzen grundgelegt. Und das ist noch nicht bei allen Meinen Kindern der Fall, daher sind sie so, wie sie sind. Aber ihr sollt für sie ein Vorbild sein, dass sie langsam aufwachen. Und sie werden weiter geschult, wenn sie diese Erde verlassen. Es gibt viele Möglichkeiten, sie zu schulen und den Reifungsprozess in ihrem Herzen zu förder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Meine Geliebten, und so segne Ich euch für diesen Weg und möchte euch noch sagen: Auch was das Licht betrifft, gibt es unterschiedliche Lichter. Es gibt viele Lichtreiche*), aber das Licht, das Ich euch schenken möchte, Mein göttliches Licht, ist von einer anderen Qualität, von einer göttlichen Qualität. Und alle anderen Wesen, die in diesen Lichtreichen leben – von wo auch die einen oder anderen inkarnieren, die haben Mich in Meiner Gesamtheit noch nicht erkannt. Sie leben zwar auch im Licht, aber es ist ein anderes Licht. </w:t>
      </w:r>
    </w:p>
    <w:p>
      <w:pPr>
        <w:pStyle w:val="Normal"/>
        <w:spacing w:before="0" w:after="120"/>
        <w:ind w:firstLine="357"/>
        <w:jc w:val="both"/>
        <w:rPr>
          <w:rFonts w:ascii="Arial" w:hAnsi="Arial" w:cs="Arial"/>
          <w:color w:val="5F5F5F"/>
          <w:szCs w:val="28"/>
        </w:rPr>
      </w:pPr>
      <w:r>
        <w:rPr>
          <w:rFonts w:cs="Arial" w:ascii="Arial" w:hAnsi="Arial"/>
          <w:color w:val="5F5F5F"/>
          <w:szCs w:val="28"/>
        </w:rPr>
        <w:t>So nehmt ihr in eurem Herzen Mein Licht wahr, Mein göttliches Licht der Liebe. Und so gibt es viele Wege, aber der Weg mit Mir, der Weg an Mein Herz, der Weg der Hingabe ist die höchste Stufe, die ihr erlangen könnt und daher lade Ich euch ein, diesen Weg nach innen zu gehen, in euer Herz und an Mein Herz. Denn so kann sich auch in dieser Welt vieles verändern und ihr könnt all diese Herausforderungen auf wunderbare Weise durch Meine Hilfe bewältigen.</w:t>
      </w:r>
    </w:p>
    <w:p>
      <w:pPr>
        <w:pStyle w:val="Normal"/>
        <w:spacing w:before="0" w:after="120"/>
        <w:ind w:firstLine="357"/>
        <w:jc w:val="both"/>
        <w:rPr>
          <w:rFonts w:ascii="Arial" w:hAnsi="Arial" w:cs="Arial"/>
          <w:color w:val="5F5F5F"/>
          <w:szCs w:val="28"/>
        </w:rPr>
      </w:pPr>
      <w:r>
        <w:rPr>
          <w:rFonts w:cs="Arial" w:ascii="Arial" w:hAnsi="Arial"/>
          <w:color w:val="5F5F5F"/>
          <w:szCs w:val="28"/>
        </w:rPr>
        <w:t>Ja, geht voll Zuversicht und mutig diesen Weg, besonders diesen Weg an Mein Herz, damit ihr fähig seid, eure Aufgaben zu erfüllen.</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rPr>
          <w:rFonts w:ascii="Arial" w:hAnsi="Arial" w:cs="Arial"/>
          <w:color w:val="5F5F5F"/>
          <w:szCs w:val="28"/>
        </w:rPr>
      </w:pPr>
      <w:r>
        <w:rPr>
          <w:rFonts w:cs="Arial" w:ascii="Arial" w:hAnsi="Arial"/>
          <w:color w:val="5F5F5F"/>
          <w:szCs w:val="28"/>
        </w:rPr>
      </w:r>
    </w:p>
    <w:p>
      <w:pPr>
        <w:pStyle w:val="Normal"/>
        <w:jc w:val="both"/>
        <w:rPr>
          <w:color w:val="5F5F5F"/>
          <w:sz w:val="26"/>
        </w:rPr>
      </w:pPr>
      <w:r>
        <w:rPr>
          <w:color w:val="5F5F5F"/>
          <w:sz w:val="26"/>
        </w:rPr>
        <w:t xml:space="preserve">*) Zu diesen Lichtreichen gehören auch die Meistersphären, wie die aufgestiegenen Meister, Jesus Sananda usw. - Durchsagen von Wesen mit Namen, die den Aposteln und hohen Engeln gleichen, sind selten ident mit den Aposteln oder uns bekannten hohen Engeln und Geistwesen. Sie sind hoch entwickelt, aber nicht ident mit dem, was Jesus Christus, der Gekreuzigte und Auferstandene, anzubieten hat. Auch in der Eso-Szene gibt es viele Angebote, die von Licht und Liebe sprechen, sowie Übungen und Meditation anbieten, um höher zu steigen, in wunderschönen Umgebungen leben, aber dadurch kein Bedürfnis haben, das anzunehmen, was uns Jesus anbietet. Die Hingabe an Jesus Christus bewirkt, dass wir zubereitet werden, um im Reich des Vaters – im himmlischen Jerusalem – in der Stadt Gottes leben zu können. </w:t>
      </w:r>
    </w:p>
    <w:p>
      <w:pPr>
        <w:pStyle w:val="Normal"/>
        <w:jc w:val="both"/>
        <w:rPr>
          <w:color w:val="5F5F5F"/>
          <w:sz w:val="26"/>
        </w:rPr>
      </w:pPr>
      <w:r>
        <w:rPr>
          <w:color w:val="5F5F5F"/>
          <w:sz w:val="26"/>
        </w:rPr>
      </w:r>
    </w:p>
    <w:p>
      <w:pPr>
        <w:pStyle w:val="KeinLeerraum"/>
        <w:spacing w:before="120" w:after="0"/>
        <w:ind w:firstLine="357"/>
        <w:jc w:val="both"/>
        <w:rPr/>
      </w:pPr>
      <w:r>
        <w:rPr>
          <w:rFonts w:cs="Times New Roman" w:ascii="Times New Roman" w:hAnsi="Times New Roman"/>
          <w:color w:val="5F5F5F"/>
          <w:sz w:val="26"/>
          <w:szCs w:val="24"/>
        </w:rPr>
        <w:t xml:space="preserve">Bildlich kann man sich das so vorstellen: Viele Seelen wohnen in Lichtreichen im Kosmos und sie werden - wenn sie die entsprechende Liebe schon haben - auf diese Erde inkarniert. Weil es aber beim ersten Leben noch nicht klappt, steigen sie nach dieser Erdinkarnation wieder auf in ein anderes oder in das gleiche Lichtreich. Es findet also ein Kreislauf statt zwischen den Lichtreichen des Kosmos, über diese Erde - also hinunter auf diese Erde - und wieder zurück. Das entspricht dem Kreislauf, wie es im Karma geschildert wird. Und diesen Kreislauf, den kennen verschiedene Wesenheiten in den Lichtreichen. Und sie sehen daher, dass die Entwicklung </w:t>
      </w:r>
      <w:r>
        <w:rPr>
          <w:rFonts w:cs="Times New Roman" w:ascii="Times New Roman" w:hAnsi="Times New Roman"/>
          <w:i/>
          <w:color w:val="5F5F5F"/>
          <w:sz w:val="26"/>
          <w:szCs w:val="24"/>
        </w:rPr>
        <w:t>in ihren Lichtreichen</w:t>
      </w:r>
      <w:r>
        <w:rPr>
          <w:rFonts w:cs="Times New Roman" w:ascii="Times New Roman" w:hAnsi="Times New Roman"/>
          <w:color w:val="5F5F5F"/>
          <w:sz w:val="26"/>
          <w:szCs w:val="24"/>
        </w:rPr>
        <w:t xml:space="preserve"> weitergehen soll. </w:t>
      </w:r>
    </w:p>
    <w:p>
      <w:pPr>
        <w:pStyle w:val="KeinLeerraum"/>
        <w:spacing w:before="120" w:after="0"/>
        <w:ind w:firstLine="357"/>
        <w:jc w:val="both"/>
        <w:rPr>
          <w:rFonts w:ascii="Times New Roman" w:hAnsi="Times New Roman" w:cs="Times New Roman"/>
          <w:color w:val="5F5F5F"/>
          <w:sz w:val="26"/>
          <w:szCs w:val="24"/>
        </w:rPr>
      </w:pPr>
      <w:r>
        <w:rPr>
          <w:rFonts w:cs="Times New Roman" w:ascii="Times New Roman" w:hAnsi="Times New Roman"/>
          <w:color w:val="5F5F5F"/>
          <w:sz w:val="26"/>
          <w:szCs w:val="24"/>
        </w:rPr>
        <w:t xml:space="preserve">Die Wahrheit ist aber dann anders - und die kennen sie nicht! </w:t>
      </w:r>
    </w:p>
    <w:p>
      <w:pPr>
        <w:pStyle w:val="KeinLeerraum"/>
        <w:spacing w:before="120" w:after="0"/>
        <w:ind w:firstLine="357"/>
        <w:jc w:val="both"/>
        <w:rPr>
          <w:rFonts w:ascii="Times New Roman" w:hAnsi="Times New Roman" w:cs="Times New Roman"/>
          <w:color w:val="5F5F5F"/>
          <w:sz w:val="26"/>
          <w:szCs w:val="24"/>
        </w:rPr>
      </w:pPr>
      <w:r>
        <w:rPr>
          <w:rFonts w:cs="Times New Roman" w:ascii="Times New Roman" w:hAnsi="Times New Roman"/>
          <w:color w:val="5F5F5F"/>
          <w:sz w:val="26"/>
          <w:szCs w:val="24"/>
        </w:rPr>
        <w:t>Dieser Kreislauf findet so lange statt, bis die Seele reif geworden ist, damit sie bei einer nochmaligen Inkarnation auf dieser Erde zu Golgatha gelangen kann. Und von diesem Punkt an geht es dann nicht mehr zurück in diese Lichtreiche, sondern da geht es dann weiter in das Reich Gottes.</w:t>
      </w:r>
    </w:p>
    <w:p>
      <w:pPr>
        <w:pStyle w:val="KeinLeerraum"/>
        <w:spacing w:before="120" w:after="0"/>
        <w:ind w:firstLine="357"/>
        <w:jc w:val="both"/>
        <w:rPr>
          <w:rFonts w:ascii="Times New Roman" w:hAnsi="Times New Roman" w:cs="Times New Roman"/>
          <w:color w:val="5F5F5F"/>
          <w:sz w:val="26"/>
          <w:szCs w:val="24"/>
        </w:rPr>
      </w:pPr>
      <w:r>
        <w:rPr>
          <w:rFonts w:cs="Times New Roman" w:ascii="Times New Roman" w:hAnsi="Times New Roman"/>
          <w:color w:val="5F5F5F"/>
          <w:sz w:val="26"/>
          <w:szCs w:val="24"/>
        </w:rPr>
        <w:t xml:space="preserve">Das karmische Gesetz gilt so lange, bis die Seele wirklich durch Golgatha hindurch ist und dann gelten andere Dinge. Dann gilt die Liebesbeziehung zu Jesus selbst. Das Besondere, was auf dieser Erde geschehen ist, ist, dass Gott sich auf dieser Erde inkarniert hat.  </w:t>
      </w:r>
    </w:p>
    <w:p>
      <w:pPr>
        <w:pStyle w:val="KeinLeerraum"/>
        <w:spacing w:before="120" w:after="0"/>
        <w:ind w:firstLine="357"/>
        <w:jc w:val="both"/>
        <w:rPr/>
      </w:pPr>
      <w:r>
        <w:rPr>
          <w:rFonts w:cs="Times New Roman" w:ascii="Times New Roman" w:hAnsi="Times New Roman"/>
          <w:b/>
          <w:color w:val="5F5F5F"/>
          <w:sz w:val="26"/>
          <w:szCs w:val="24"/>
        </w:rPr>
        <w:t>Und das</w:t>
      </w:r>
      <w:r>
        <w:rPr>
          <w:rFonts w:cs="Times New Roman" w:ascii="Times New Roman" w:hAnsi="Times New Roman"/>
          <w:color w:val="5F5F5F"/>
          <w:sz w:val="26"/>
          <w:szCs w:val="24"/>
        </w:rPr>
        <w:t xml:space="preserve"> </w:t>
      </w:r>
      <w:r>
        <w:rPr>
          <w:rFonts w:cs="Times New Roman" w:ascii="Times New Roman" w:hAnsi="Times New Roman"/>
          <w:b/>
          <w:color w:val="5F5F5F"/>
          <w:sz w:val="26"/>
          <w:szCs w:val="24"/>
        </w:rPr>
        <w:t>Ziel auf dieser Erde ist, dass in unserem Herzen ein Durchbruch geschieht - eben der Durchbruch über Golgatha in das Reich Gottes, indem wir dann die Beziehung zu Jesus Christus selbst bekommen.</w:t>
      </w:r>
      <w:r>
        <w:rPr>
          <w:rFonts w:cs="Times New Roman" w:ascii="Times New Roman" w:hAnsi="Times New Roman"/>
          <w:color w:val="5F5F5F"/>
          <w:sz w:val="26"/>
          <w:szCs w:val="24"/>
        </w:rPr>
        <w:t xml:space="preserve"> Wir sehen also auch hier ein Nebeneinander verschiedener Bereiche, Reiche und Sphären, wie immer man es nennen mag.</w:t>
      </w:r>
    </w:p>
    <w:p>
      <w:pPr>
        <w:pStyle w:val="KeinLeerraum"/>
        <w:spacing w:before="120" w:after="0"/>
        <w:ind w:firstLine="357"/>
        <w:jc w:val="both"/>
        <w:rPr>
          <w:rFonts w:ascii="Times New Roman" w:hAnsi="Times New Roman" w:cs="Times New Roman"/>
          <w:color w:val="5F5F5F"/>
          <w:sz w:val="26"/>
          <w:szCs w:val="24"/>
        </w:rPr>
      </w:pPr>
      <w:r>
        <w:rPr>
          <w:rFonts w:cs="Times New Roman" w:ascii="Times New Roman" w:hAnsi="Times New Roman"/>
          <w:color w:val="5F5F5F"/>
          <w:sz w:val="26"/>
          <w:szCs w:val="24"/>
        </w:rPr>
        <w:t xml:space="preserve">Aber das Entscheidende ist eben der Durchbruch im Herzen, über Golgatha, in das Reich Gottes. Wir haben die größeren Möglichkeiten, indem wir nämlich in unserem Herzen in das Reich Gottes hineingelangen können und das können die Bewohner der Lichtreiche, Sphären und Planeten nicht. Und darum werden alle die Menschen auf dieser Erde, die so sehr auf die Planetarer, Meister und sonstige Wesenheiten schwören, die Lage immer falsch beurteilen. </w:t>
      </w:r>
    </w:p>
    <w:p>
      <w:pPr>
        <w:pStyle w:val="Normal"/>
        <w:rPr>
          <w:rFonts w:ascii="Times New Roman" w:hAnsi="Times New Roman" w:cs="Times New Roman"/>
          <w:color w:val="5F5F5F"/>
          <w:sz w:val="26"/>
          <w:szCs w:val="24"/>
        </w:rPr>
      </w:pPr>
      <w:r>
        <w:rPr>
          <w:rFonts w:cs="Times New Roman"/>
          <w:color w:val="5F5F5F"/>
          <w:sz w:val="26"/>
          <w:szCs w:val="24"/>
        </w:rPr>
      </w:r>
    </w:p>
    <w:p>
      <w:pPr>
        <w:pStyle w:val="Normal"/>
        <w:jc w:val="both"/>
        <w:rPr>
          <w:color w:val="5F5F5F"/>
          <w:sz w:val="26"/>
        </w:rPr>
      </w:pPr>
      <w:r>
        <w:rPr>
          <w:color w:val="5F5F5F"/>
          <w:sz w:val="26"/>
        </w:rPr>
        <w:t>Die Einladung von Jesus Christus gilt auch für die Bewohner der diversen Lichtsphären etc. und daher wird es immer wieder Wesen geben, die wach werden und den König der Könige, unseren Heiland Jesus Christus, erkennen und sich Ihm anschließen.</w:t>
      </w:r>
    </w:p>
    <w:p>
      <w:pPr>
        <w:pStyle w:val="Normal"/>
        <w:jc w:val="both"/>
        <w:rPr>
          <w:color w:val="5F5F5F"/>
          <w:sz w:val="26"/>
        </w:rPr>
      </w:pPr>
      <w:r>
        <w:rPr>
          <w:color w:val="5F5F5F"/>
          <w:sz w:val="26"/>
        </w:rPr>
      </w:r>
    </w:p>
    <w:p>
      <w:pPr>
        <w:pStyle w:val="Normal"/>
        <w:jc w:val="both"/>
        <w:rPr>
          <w:color w:val="5F5F5F"/>
          <w:sz w:val="26"/>
        </w:rPr>
      </w:pPr>
      <w:r>
        <w:rPr>
          <w:color w:val="5F5F5F"/>
          <w:sz w:val="26"/>
        </w:rPr>
        <w:t>Somit ist die Qualität der Liebe und des Lichtes sehr unterschiedlich und von großer Bedeutung auf unseren Weg in die Gegenwart Gottes, des Vaters in Jesus Christus.</w:t>
      </w:r>
    </w:p>
    <w:p>
      <w:pPr>
        <w:pStyle w:val="Normal"/>
        <w:jc w:val="both"/>
        <w:rPr>
          <w:color w:val="5F5F5F"/>
          <w:sz w:val="26"/>
        </w:rPr>
      </w:pPr>
      <w:r>
        <w:rPr>
          <w:color w:val="5F5F5F"/>
          <w:sz w:val="26"/>
        </w:rPr>
      </w:r>
    </w:p>
    <w:p>
      <w:pPr>
        <w:pStyle w:val="Normal"/>
        <w:jc w:val="both"/>
        <w:rPr>
          <w:color w:val="5F5F5F"/>
          <w:sz w:val="26"/>
        </w:rPr>
      </w:pPr>
      <w:r>
        <w:rPr>
          <w:color w:val="5F5F5F"/>
          <w:sz w:val="26"/>
        </w:rPr>
        <w:t>(EVO)</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6.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4</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eben gehört Dir, geliebter Jesus – Va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 Leben gehört Dir, geliebter Jesus – Vat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KeinLeerraum">
    <w:name w:val="Kein Leerraum"/>
    <w:qFormat/>
    <w:pPr>
      <w:widowControl/>
      <w:bidi w:val="0"/>
    </w:pPr>
    <w:rPr>
      <w:rFonts w:ascii="Calibri" w:hAnsi="Calibri" w:eastAsia="Calibri" w:cs="Calibri"/>
      <w:color w:val="000000"/>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15:00Z</dcterms:created>
  <dc:creator>Michael Oberlohr</dc:creator>
  <dc:description/>
  <dc:language>en-US</dc:language>
  <cp:lastModifiedBy>privat.15o</cp:lastModifiedBy>
  <dcterms:modified xsi:type="dcterms:W3CDTF">2020-07-01T14:15:00Z</dcterms:modified>
  <cp:revision>2</cp:revision>
  <dc:subject/>
  <dc:title>Feierstunde am 17</dc:title>
</cp:coreProperties>
</file>