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7. Juni 2020 in Kals</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Geliebter himmlischer Vater in Jesus Christus, </w:t>
      </w:r>
    </w:p>
    <w:p>
      <w:pPr>
        <w:pStyle w:val="Normal"/>
        <w:spacing w:before="0" w:after="120"/>
        <w:jc w:val="both"/>
        <w:rPr>
          <w:rFonts w:ascii="Arial" w:hAnsi="Arial" w:cs="Arial"/>
          <w:i/>
          <w:i/>
          <w:color w:val="5F5F5F"/>
          <w:szCs w:val="28"/>
        </w:rPr>
      </w:pPr>
      <w:r>
        <w:rPr>
          <w:rFonts w:cs="Arial" w:ascii="Arial" w:hAnsi="Arial"/>
          <w:i/>
          <w:color w:val="5F5F5F"/>
          <w:szCs w:val="28"/>
        </w:rPr>
        <w:t>Gelobt und gepriesen seist Du, der Du die Liebe bist und uns mit Deiner Liebe immer wieder berührst und rufst und auf uns wartest.</w:t>
      </w:r>
    </w:p>
    <w:p>
      <w:pPr>
        <w:pStyle w:val="Normal"/>
        <w:spacing w:before="0" w:after="120"/>
        <w:jc w:val="both"/>
        <w:rPr>
          <w:rFonts w:ascii="Arial" w:hAnsi="Arial" w:cs="Arial"/>
          <w:i/>
          <w:i/>
          <w:color w:val="5F5F5F"/>
          <w:szCs w:val="28"/>
        </w:rPr>
      </w:pPr>
      <w:r>
        <w:rPr>
          <w:rFonts w:cs="Arial" w:ascii="Arial" w:hAnsi="Arial"/>
          <w:i/>
          <w:color w:val="5F5F5F"/>
          <w:szCs w:val="28"/>
        </w:rPr>
        <w:t>So wollen und dürfen wir jetzt zu Dir kommen, mit der großen Bitte um Worte aus Deinem liebenden Vaterherzen. Du weißt ja, was wir brauchen, Du kennst unser Leben, Du kennst unsere Situationen, unser Sehnen, unser Suchen, unser Fragen und auch so manche Fragezeichen und Zweifel. Was immer in unserem Herzen ist, all das wollen wir und dürfen wir in Deine Hände legen und Dir danken, dass Du den Weg mit uns gehst und uns behütest, lenkst, führst und uns Impulse schenkst und auch mit Deiner Heilkraft auf der Seelenebene, auf der Körperebene und auf der Geistebene in uns wirkst. Dafür sei Dir auch Dank.</w:t>
      </w:r>
    </w:p>
    <w:p>
      <w:pPr>
        <w:pStyle w:val="Normal"/>
        <w:jc w:val="both"/>
        <w:rPr>
          <w:rFonts w:ascii="Arial" w:hAnsi="Arial" w:cs="Arial"/>
          <w:i/>
          <w:i/>
          <w:color w:val="5F5F5F"/>
          <w:szCs w:val="28"/>
        </w:rPr>
      </w:pPr>
      <w:r>
        <w:rPr>
          <w:rFonts w:cs="Arial" w:ascii="Arial" w:hAnsi="Arial"/>
          <w:i/>
          <w:color w:val="5F5F5F"/>
          <w:szCs w:val="28"/>
        </w:rPr>
        <w:t xml:space="preserve">Danke, Jesus für dieses Geschenk. </w:t>
      </w:r>
    </w:p>
    <w:p>
      <w:pPr>
        <w:pStyle w:val="Normal"/>
        <w:spacing w:before="240" w:after="240"/>
        <w:jc w:val="both"/>
        <w:rPr>
          <w:rFonts w:ascii="Arial" w:hAnsi="Arial" w:cs="Arial"/>
          <w:i/>
          <w:i/>
          <w:color w:val="5F5F5F"/>
          <w:szCs w:val="28"/>
        </w:rPr>
      </w:pPr>
      <w:r>
        <w:rPr>
          <w:rFonts w:cs="Arial" w:ascii="Arial" w:hAnsi="Arial"/>
          <w:i/>
          <w:color w:val="5F5F5F"/>
          <w:szCs w:val="28"/>
        </w:rPr>
        <w:t xml:space="preserve">Amen </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Meine geliebten Söhne und Meine geliebten Töchter,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es ist für Meine Kinder nicht so einfach, in dieser Zeit ihren Weg zu gehen, denn so vieles hat sich in so kurzer Zeit verändert, in einer Weise, die ihr nicht erwartet habt. </w:t>
      </w:r>
    </w:p>
    <w:p>
      <w:pPr>
        <w:pStyle w:val="Normal"/>
        <w:spacing w:before="0" w:after="120"/>
        <w:ind w:firstLine="357"/>
        <w:jc w:val="both"/>
        <w:rPr/>
      </w:pPr>
      <w:r>
        <w:rPr>
          <w:rFonts w:cs="Arial" w:ascii="Arial" w:hAnsi="Arial"/>
          <w:color w:val="5F5F5F"/>
          <w:szCs w:val="28"/>
        </w:rPr>
        <w:t xml:space="preserve">Und nun ist die große Frage: </w:t>
      </w:r>
      <w:r>
        <w:rPr>
          <w:rFonts w:cs="Arial" w:ascii="Arial" w:hAnsi="Arial"/>
          <w:i/>
          <w:color w:val="5F5F5F"/>
          <w:szCs w:val="28"/>
        </w:rPr>
        <w:t>„Wie geht es weiter und wie können wir damit umgehen? Und was stimmt von all dem, was gesagt wird?“</w:t>
      </w:r>
    </w:p>
    <w:p>
      <w:pPr>
        <w:pStyle w:val="Normal"/>
        <w:spacing w:before="0" w:after="120"/>
        <w:ind w:firstLine="357"/>
        <w:jc w:val="both"/>
        <w:rPr>
          <w:rFonts w:ascii="Arial" w:hAnsi="Arial" w:cs="Arial"/>
          <w:color w:val="5F5F5F"/>
          <w:szCs w:val="28"/>
        </w:rPr>
      </w:pPr>
      <w:r>
        <w:rPr>
          <w:rFonts w:cs="Arial" w:ascii="Arial" w:hAnsi="Arial"/>
          <w:color w:val="5F5F5F"/>
          <w:szCs w:val="28"/>
        </w:rPr>
        <w:t>Nun, es wird vieles gesagt, und so, wie ihr auch wisst, ist Papier geduldig und es gibt viele Meinungen. Da zu unterscheiden, was wirklich wahr ist, ist für Meine Kinder nahezu unmöglich. Denn in allem gibt es ein Körnchen Wahrheit. Aber die Unterschiede, die dargestellt werden, sind so konträr, dass es zu stundenlangen Diskussionen kommen kann oder könnte und auch zu großen Verunsicherungen. Denn das eine Kind glaubt das und das andere Kind glaubt jenes - und das kann auch innerhalb von Familien zu Reibflächen führen, auch innerhalb von Gemeinden und Staaten. Und ihr erlebt es tagtäglich, wie unterschiedlich die Aussagen sind.</w:t>
      </w:r>
    </w:p>
    <w:p>
      <w:pPr>
        <w:pStyle w:val="Normal"/>
        <w:spacing w:before="0" w:after="120"/>
        <w:ind w:firstLine="357"/>
        <w:jc w:val="both"/>
        <w:rPr>
          <w:rFonts w:ascii="Arial" w:hAnsi="Arial" w:cs="Arial"/>
          <w:color w:val="5F5F5F"/>
          <w:szCs w:val="28"/>
        </w:rPr>
      </w:pPr>
      <w:r>
        <w:rPr>
          <w:rFonts w:cs="Arial" w:ascii="Arial" w:hAnsi="Arial"/>
          <w:color w:val="5F5F5F"/>
          <w:szCs w:val="28"/>
        </w:rPr>
        <w:t>Nun könnte Ich euch Hinweise geben oder euch sagen: So sieht es tatsächlich aus und so nicht. Aber was würde euch das helfen, denn der Nächste ist wieder anderer Meinung und die Verunsicherung ist wieder da. Daher mag jedes Meiner Kinder in sein Herz horchen und das für sich entscheiden, was für jeden Einzelnen stimmt. Ob es im Gesamten stimmt, bleibt offen, aber ihr könnt nur für euch selbst entscheiden. Und so mögt ihr euch wohl verschiedene Meinungen einholen, darüber nachdenken, es im Herzen bewegen und vieles einfach stehen lassen.</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enn, um was geht es wirklich? Diese allgemeine Verunsicherung hat den Sinn, dass ihr euch mehr nach innen orientiert und nicht nach außen. Denn das Äußere ist, wie ihr erlebt, sehr verwirrend, auch für viele ängstigend, verunsichernd und das ist sicher nicht das, was ihr auf eurem Weg braucht. Denn eines ist euch ja klar, dass es hier Bestrebungen gibt, euch zu verunsichern, euch zu ängstigen. Und genau das ist das Ziel von so manchen geistigen wie irdischen Machenschafte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dem gegenüber ist es wichtig, eure Herzenstüre zu schließen und diese Schritte nach innen zu tun. Denn so kann Ich euch, der doch in eurem Herzen lebt, Kraft und Weisheit geben. Und Impulse schenken, um jeden Tag, so gut es euch möglich ist, zu leben. Eure Konzentration möge im Hier und Jetzt sein und alles andere lasst ihr außen vor - so wie ihr sagt. So vieles wurde auch im Laufe der Jahrhunderte geschrieben und so manche Meiner Kinder hängen sich sehr daran, was da nicht alles kommen würde. Aber Ich sage euch: </w:t>
      </w:r>
      <w:r>
        <w:rPr>
          <w:rFonts w:cs="Arial" w:ascii="Arial" w:hAnsi="Arial"/>
          <w:color w:val="5F5F5F"/>
          <w:szCs w:val="28"/>
          <w:u w:val="single"/>
        </w:rPr>
        <w:t>Ich möchte in eurem Herzen leben, erkannt werden und auferstehen, für manche erst geboren werden, heran-wachsen und da sein in Meiner ganzen Kraft und Herrlichkeit.</w:t>
      </w:r>
    </w:p>
    <w:p>
      <w:pPr>
        <w:pStyle w:val="Normal"/>
        <w:spacing w:before="0" w:after="120"/>
        <w:ind w:firstLine="357"/>
        <w:jc w:val="both"/>
        <w:rPr>
          <w:rFonts w:ascii="Arial" w:hAnsi="Arial" w:cs="Arial"/>
          <w:color w:val="5F5F5F"/>
          <w:szCs w:val="28"/>
        </w:rPr>
      </w:pPr>
      <w:r>
        <w:rPr>
          <w:rFonts w:cs="Arial" w:ascii="Arial" w:hAnsi="Arial"/>
          <w:color w:val="5F5F5F"/>
          <w:szCs w:val="28"/>
        </w:rPr>
        <w:t>Und wenn ihr aus dieser Verbindung heraus lebt, dann wird euch jede Erfahrung zum Guten gereichen. Jede! Und Ich bin der, der euch die Kraft gibt für das, was ihr erlebt. Und wenn ihr aus dieser Verbundenheit heraus lebt, so spürt ihr auch im Herzen Frieden, auch Freude über Meine Gegenwart. Und um diesen Zustand zu erreichen, braucht es immer wieder Stille, stille Begegnung im Herzen. Durchatmen, da sein und betrachten, was ist. Und diese innere Entscheidung leben. Diese innere Entscheidung für ein Leben mit Mir, eurem Schöpfer, eurem Heiland, eurem Vater, dem, der euch liebt.</w:t>
      </w:r>
    </w:p>
    <w:p>
      <w:pPr>
        <w:pStyle w:val="Normal"/>
        <w:spacing w:before="0" w:after="120"/>
        <w:ind w:firstLine="357"/>
        <w:jc w:val="both"/>
        <w:rPr>
          <w:rFonts w:ascii="Arial" w:hAnsi="Arial" w:cs="Arial"/>
          <w:color w:val="5F5F5F"/>
          <w:szCs w:val="28"/>
        </w:rPr>
      </w:pPr>
      <w:r>
        <w:rPr>
          <w:rFonts w:cs="Arial" w:ascii="Arial" w:hAnsi="Arial"/>
          <w:color w:val="5F5F5F"/>
          <w:szCs w:val="28"/>
        </w:rPr>
        <w:t>Und so lade Ich euch ein, mutig euren Weg zu gehen, trotz aller Herausforderungen und trotz aller Prognosen usw. Immer, wenn ihr merkt, ihr werdet unruhig, ängstlich oder unsicher, dann ist es höchste Zeit, eine Kehrtwendung zu machen und den Blick zu Mir hinzuwenden, nach innen, in eure Herzenskammer.</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so segne Ich euch, Meine Geliebten, und schenke euch Kraft und Freude im Herzen. Ich sagte immer wieder: freuet euch! Nun, angesichts der irdischen Situation mag das für manche nicht so einfach sein, aber das ist eben der Lernprozess: diese Freude zu leben in eurem Herzen. Die Freude darüber, dass Ich da bin, dass ihr nicht alleine seid, sondern dass Ich, der alles in Händen hält, für euch da bin. </w:t>
      </w:r>
    </w:p>
    <w:p>
      <w:pPr>
        <w:pStyle w:val="Normal"/>
        <w:spacing w:before="0" w:after="120"/>
        <w:ind w:firstLine="357"/>
        <w:jc w:val="both"/>
        <w:rPr>
          <w:rFonts w:ascii="Arial" w:hAnsi="Arial" w:cs="Arial"/>
          <w:color w:val="5F5F5F"/>
          <w:szCs w:val="28"/>
        </w:rPr>
      </w:pPr>
      <w:r>
        <w:rPr>
          <w:rFonts w:cs="Arial" w:ascii="Arial" w:hAnsi="Arial"/>
          <w:color w:val="5F5F5F"/>
          <w:szCs w:val="28"/>
        </w:rPr>
        <w:t>Horcht nicht auf die Menschen, die so vieles in den Raum stellen, horcht in euer Herz, horcht auf Mich.</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7.6.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ht den Weg nach inn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ht den Weg nach inn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4:06:00Z</dcterms:created>
  <dc:creator>Michael Oberlohr</dc:creator>
  <dc:description/>
  <dc:language>en-US</dc:language>
  <cp:lastModifiedBy>privat.15o</cp:lastModifiedBy>
  <dcterms:modified xsi:type="dcterms:W3CDTF">2020-07-01T14:07:00Z</dcterms:modified>
  <cp:revision>3</cp:revision>
  <dc:subject/>
  <dc:title>Feierstunde am 7</dc:title>
</cp:coreProperties>
</file>