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März 2020 in Radenthei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ir sei Lob und Preis und Ehre!</w:t>
      </w:r>
    </w:p>
    <w:p>
      <w:pPr>
        <w:pStyle w:val="Normal"/>
        <w:spacing w:before="0" w:after="120"/>
        <w:jc w:val="both"/>
        <w:rPr>
          <w:rFonts w:ascii="Arial" w:hAnsi="Arial" w:cs="Arial"/>
          <w:i/>
          <w:i/>
          <w:color w:val="5F5F5F"/>
          <w:szCs w:val="28"/>
        </w:rPr>
      </w:pPr>
      <w:r>
        <w:rPr>
          <w:rFonts w:cs="Arial" w:ascii="Arial" w:hAnsi="Arial"/>
          <w:i/>
          <w:color w:val="5F5F5F"/>
          <w:szCs w:val="28"/>
        </w:rPr>
        <w:t>Danke, dass Du damals auf unseren Planeten gekommen bist, um uns den Weg der Liebe zu zeigen, und Du Dich als Jesus Christus hineinbegeben hast in diese Welt. Dadurch haben wir die Möglichkeit, immer wieder zu Dir zu eilen, um Dir zu danken für all das, was Du für uns getan hast, tust und weiterhin tun wirst aus Deiner Liebe heraus. Denn die Liebe ist das Höchste. Und Deine Liebe zu Deinen Kindern, ob hier auf der Erde oder in den geistigen Welten oder im ganzen Universum, ist unermesslich und ist nicht fassbar für uns. Und es ist Deine Liebe, die uns zu Deinen Kindern macht und gemacht hat. Wir sind Deine Schöpfung, Deine Geschöpfe. Und das möge uns immer mehr bewusst werden, dass wir Deine geliebten Kinder sind.</w:t>
      </w:r>
    </w:p>
    <w:p>
      <w:pPr>
        <w:pStyle w:val="Normal"/>
        <w:spacing w:before="0" w:after="120"/>
        <w:jc w:val="both"/>
        <w:rPr>
          <w:rFonts w:ascii="Arial" w:hAnsi="Arial" w:cs="Arial"/>
          <w:i/>
          <w:i/>
          <w:color w:val="5F5F5F"/>
          <w:szCs w:val="28"/>
        </w:rPr>
      </w:pPr>
      <w:r>
        <w:rPr>
          <w:rFonts w:cs="Arial" w:ascii="Arial" w:hAnsi="Arial"/>
          <w:i/>
          <w:color w:val="5F5F5F"/>
          <w:szCs w:val="28"/>
        </w:rPr>
        <w:t>So danken wir Dir von ganzem Herzen, dass wir mit Dir gehen dürfen, dass Du uns immer wieder einlädst, dass Du uns nie fallen lässt, dass Du immer für uns da bist und uns liebst.</w:t>
      </w:r>
    </w:p>
    <w:p>
      <w:pPr>
        <w:pStyle w:val="Normal"/>
        <w:spacing w:before="0" w:after="120"/>
        <w:jc w:val="both"/>
        <w:rPr>
          <w:rFonts w:ascii="Arial" w:hAnsi="Arial" w:cs="Arial"/>
          <w:i/>
          <w:i/>
          <w:color w:val="5F5F5F"/>
          <w:szCs w:val="28"/>
        </w:rPr>
      </w:pPr>
      <w:r>
        <w:rPr>
          <w:rFonts w:cs="Arial" w:ascii="Arial" w:hAnsi="Arial"/>
          <w:i/>
          <w:color w:val="5F5F5F"/>
          <w:szCs w:val="28"/>
        </w:rPr>
        <w:t>Und so bitten wir Dich nun um Worte aus Deinem liebenden Vaterherzen, denn Du weißt, was wir brauchen. Du kennst unser Herz, Du kennst den Zustand unseres Herzens. Du weißt, was wir denken und empfinden. Vor Dir können wir nichts verheimlichen und bevor wir es noch ausgesprochen haben, weißt Du, was wir sagen möchten. Auch dafür danken wir Dir, denn alles kommt von Dir. Wir danken Dir auch für jede Erfahrung. Und wenn wir jetzt in die Welt hinausblicken, nun, dann haben wir ja einiges zu bewältigen. Aber es hat alles seinen Sinn und seine Notwendigkeit. Und auch, wenn uns so manches nicht gefällt, so dürfen wir doch wissen, dass alles zu unserem Heil und zu unserer Entwicklung nötig ist.</w:t>
      </w:r>
    </w:p>
    <w:p>
      <w:pPr>
        <w:pStyle w:val="Normal"/>
        <w:spacing w:before="0" w:after="120"/>
        <w:jc w:val="both"/>
        <w:rPr>
          <w:rFonts w:ascii="Arial" w:hAnsi="Arial" w:cs="Arial"/>
          <w:i/>
          <w:i/>
          <w:color w:val="5F5F5F"/>
          <w:szCs w:val="28"/>
        </w:rPr>
      </w:pPr>
      <w:r>
        <w:rPr>
          <w:rFonts w:cs="Arial" w:ascii="Arial" w:hAnsi="Arial"/>
          <w:i/>
          <w:color w:val="5F5F5F"/>
          <w:szCs w:val="28"/>
        </w:rPr>
        <w:t>Daher dürfen wir alles auch in Deine Hände legen und Dich immer wieder um Führung bitten, denn Du weißt am besten, was diese Welt braucht, nicht nur wir.</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sei Dir Dank, Lob und Ehre für all das, was Du für uns bereithältst. Und jetzt sagen wir danke für die Worte, die Du an uns richten möchtest. </w:t>
      </w:r>
    </w:p>
    <w:p>
      <w:pPr>
        <w:pStyle w:val="Normal"/>
        <w:spacing w:before="0" w:after="120"/>
        <w:jc w:val="both"/>
        <w:rPr>
          <w:rFonts w:ascii="Arial" w:hAnsi="Arial" w:cs="Arial"/>
          <w:i/>
          <w:i/>
          <w:color w:val="5F5F5F"/>
          <w:szCs w:val="28"/>
        </w:rPr>
      </w:pPr>
      <w:r>
        <w:rPr>
          <w:rFonts w:cs="Arial" w:ascii="Arial" w:hAnsi="Arial"/>
          <w:i/>
          <w:color w:val="5F5F5F"/>
          <w:szCs w:val="28"/>
        </w:rPr>
        <w:t>Danke, Vater Jesus, danke.</w:t>
      </w:r>
    </w:p>
    <w:p>
      <w:pPr>
        <w:pStyle w:val="Normal"/>
        <w:spacing w:before="240" w:after="24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nun, ihr lebt in einer Zeit, in der die Herausforderungen in einer Weise wachsen, wie ihr es euch nie habt vorstellen können. Wohl gibt es die verschiedensten Voraussagen, aber was wirklich kommt, wissen doch Meine Kinder ni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nun gibt es etwas, was die ganze Welt erschüttert. Und diese Erschütterung, und Ich sagte es auch bereits, hat ihre Notwendigkeit, damit die Menschenkinder in eurer Welt - und es bezieht sich auf die ganze Welt - nachzudenken beginnen, ob das, was Meine Kinder in der Vergangenheit getan haben, Dinge waren, die mit Meiner Liebe in Verbindung gebracht werden können? In mancher Weise wohl, aber in vieler Weise nicht, das ist euch bewusst, Ich brauche es nicht aufzuzählen. Denn ihr erkennt selbst, was sich alles in dieser Welt in einer Weise entwickelt hat, sodass Dinge geschehen und geschehen sind, die mit Meiner Liebe nicht vereinbar waren und sind. </w:t>
      </w:r>
    </w:p>
    <w:p>
      <w:pPr>
        <w:pStyle w:val="Normal"/>
        <w:spacing w:before="0" w:after="120"/>
        <w:ind w:firstLine="357"/>
        <w:jc w:val="both"/>
        <w:rPr>
          <w:rFonts w:ascii="Arial" w:hAnsi="Arial" w:cs="Arial"/>
          <w:color w:val="5F5F5F"/>
          <w:szCs w:val="28"/>
        </w:rPr>
      </w:pPr>
      <w:r>
        <w:rPr>
          <w:rFonts w:cs="Arial" w:ascii="Arial" w:hAnsi="Arial"/>
          <w:color w:val="5F5F5F"/>
          <w:szCs w:val="28"/>
        </w:rPr>
        <w:t>Und nun sitzt ihr alle im gleichen Boot. Und das bedeutet, dass es nicht nur um jeden Einzelnen geht, sondern, dass es um alle geht. Dass nur im Miteinander und in der Liebe Lösungen möglich sind. Wie immer die aussehen können, hängt jetzt sehr davon ab, wer die Führung übernimmt. Welcher Geist sich hier hineinmengt und wieder hineinfunken möchte. Daher gilt es, achtsam zu sein, achtsam und wachsam. Denn es wird jede Chance genützt, um das Feuer anzuheizen und die Unsicherheiten und Ängste zu schüren.</w:t>
      </w:r>
    </w:p>
    <w:p>
      <w:pPr>
        <w:pStyle w:val="Normal"/>
        <w:spacing w:before="0" w:after="120"/>
        <w:ind w:firstLine="357"/>
        <w:jc w:val="both"/>
        <w:rPr>
          <w:rFonts w:ascii="Arial" w:hAnsi="Arial" w:cs="Arial"/>
          <w:color w:val="5F5F5F"/>
          <w:szCs w:val="28"/>
        </w:rPr>
      </w:pPr>
      <w:r>
        <w:rPr>
          <w:rFonts w:cs="Arial" w:ascii="Arial" w:hAnsi="Arial"/>
          <w:color w:val="5F5F5F"/>
          <w:szCs w:val="28"/>
        </w:rPr>
        <w:t>Daher auch Meine Einladung: bleibt in der Liebe, denn durch Meine Liebe ist es euch möglich, mit ruhigem Herzen und im Vertrauen eure Schritte zu tun, um diesen Weg zu gehen. Und um das geht es, dass ihr euch nicht beunruhigen lasst, dass ihr im Vertrauen zu Mir lebt und Entscheidungen trefft mit Mir. Das ist nicht immer einfach, das ist Mir wohl bewusst. Denn die Schritte, die jetzt gesetzt werden von euren Regierungen, die betreffen euch in verschiedenster Weise, betreffen jeden Einzelnen in unterschiedlicher Weise. Und so hat jeder von euch so seine Herausforderungen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Aber diese Herausforderungen braucht es auch, damit ihr bei euch selbst erkennt, wie ihr reagiert, wenn ihr mit solchen Situationen konfrontiert werdet. Denn so lange alles gut geht, ist es leicht zu reden, und da kann es auch sein, dass ihr von euch sehr überzeugt seid, dass ihr natürlich auch Schwierigkeiten leicht bewältigen könnt mit Mir. Aber wenn dann die Situation da ist, die euch herausfordert, dann erkennt ihr, wo ihr wirklich steht. Nur angesichts der Not oder des Problems oder, was immer es ist, erkennt ihr euch selb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rauche Kinder, die jetzt einsetzbar sind, um es so auszudrücken: einsetzbar für die, die jetzt die große Krise bekommen, die durch Ängste geschüttelt werden, die nicht wissen, wie es weitergeht - für die sollt ihr da sein. Daher die jahrelange Schulung. Und jetzt seid ihr gefordert. Und so erkennt euch selbst. Und dort, wo ihr merkt, dass Ängste da sind, dass Unsicherheiten auftauchen, spürbar sind, dass ihr merkt: „so einfach ist es doch nicht, das alles zu bewältigen“, da rate Ich euch, zu Mir zu eilen, um Mir alles zu übergeben, Mich einzuladen, dass Ich euch die Kraft gebe, die Weisheit, den Mut und die Liebe, die ihr jetzt braucht, um da zu sein für die, die versäumt haben, ihr Leben nach Mir auszurichten.  </w:t>
      </w:r>
    </w:p>
    <w:p>
      <w:pPr>
        <w:pStyle w:val="Normal"/>
        <w:spacing w:before="0" w:after="120"/>
        <w:ind w:firstLine="357"/>
        <w:jc w:val="both"/>
        <w:rPr>
          <w:rFonts w:ascii="Arial" w:hAnsi="Arial" w:cs="Arial"/>
          <w:color w:val="5F5F5F"/>
          <w:szCs w:val="28"/>
        </w:rPr>
      </w:pPr>
      <w:r>
        <w:rPr>
          <w:rFonts w:cs="Arial" w:ascii="Arial" w:hAnsi="Arial"/>
          <w:color w:val="5F5F5F"/>
          <w:szCs w:val="28"/>
        </w:rPr>
        <w:t>Jetzt geht es um diese Entscheidung, um die ganz klare Entscheidung, den Weg nur mit Mir zu gehen und zu erkennen, dass Ich - wenn ihr bereit seid - euch all das geben kann, was ihr braucht, um eure Aufgaben zu erfüllen. Hier geht es nicht um globale Aufgaben, hier geht es darum, Liebe auszustrahlen, Ruhe auszustrahlen und Gelassenheit, sodass die Menschen in eurem Umfeld, die jetzt zittern, das spüren können, und sich vertrauensvoll zu euch hin ausrichten und ihr sie dann an Mein Herz bringen könn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in so kurzer Zeit habt ihr jetzt erlebt, wie schnell sich die Welt verändern kann. Wie schnell ein Erdbeben entstehen kann, das sehr stark spürbar ist bei Meinen Kindern - und das ist gut so. Daher auch der Hinweis, mit Dankbarkeit das anzunehmen, was ist. Ich weiß, da tun sich Meine Kinder immer wieder schwer, dankbar zu sein für diese großen Herausforderungen. Das macht für viele keinen Sinn. Aber durch euer dankbares Herz zeigt ihr Mir, dass ihr Mir vertraut und dass euch klar geworden ist, dass Ich für euch da bin und dass Ich euch hier hindurchführen kann, sodass ihr mutig und zuversichtlich euren Weg gehen könnt. Es gibt keinen anderen Weg, als den, in der Liebe mit Mir zu gehen. Denn dadurch bekommt ihr Kraft, Zuversicht, Liebe, Vertrauen und all das, was ihr braucht, um für eure Geschwister da zu sein.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lade Ich euch ein, immer wieder an Mein Herz zu kommen und euch immer mehr bewusst zu werden, dass Ich in euch gegenwärtig bin und daher durch euer Herz hindurchwirken und Dinge in einer Weise verändern kann, bei denen ihr nur staunend, dankbar und mit neuen Erkenntnissen eure Schritte tut.</w:t>
      </w:r>
    </w:p>
    <w:p>
      <w:pPr>
        <w:pStyle w:val="Normal"/>
        <w:spacing w:before="0" w:after="120"/>
        <w:ind w:firstLine="357"/>
        <w:jc w:val="both"/>
        <w:rPr>
          <w:rFonts w:ascii="Arial" w:hAnsi="Arial" w:cs="Arial"/>
          <w:color w:val="5F5F5F"/>
          <w:szCs w:val="28"/>
        </w:rPr>
      </w:pPr>
      <w:r>
        <w:rPr>
          <w:rFonts w:cs="Arial" w:ascii="Arial" w:hAnsi="Arial"/>
          <w:color w:val="5F5F5F"/>
          <w:szCs w:val="28"/>
        </w:rPr>
        <w:t>Ihr könnt die Probleme dieser Welt nicht lösen, aber ihr könnt ihnen mit Mir begegnen. Und dann habe Ich freie Hand, hineinzuwirken in dieses Chaos und viele Herzen zu heilen, die verwundet sind. Denn Meine Liebe ist eine heilende Liebe, das wisst ihr. Und so lasst uns gemeinsam einen Schritt nach dem anderen setzen. Denn nur mit Mir gemeinsam könnt ihr etwas bewegen.</w:t>
      </w:r>
    </w:p>
    <w:p>
      <w:pPr>
        <w:pStyle w:val="Normal"/>
        <w:spacing w:before="0" w:after="120"/>
        <w:ind w:firstLine="357"/>
        <w:jc w:val="both"/>
        <w:rPr>
          <w:rFonts w:ascii="Arial" w:hAnsi="Arial" w:cs="Arial"/>
          <w:color w:val="5F5F5F"/>
          <w:szCs w:val="28"/>
        </w:rPr>
      </w:pPr>
      <w:r>
        <w:rPr>
          <w:rFonts w:cs="Arial" w:ascii="Arial" w:hAnsi="Arial"/>
          <w:color w:val="5F5F5F"/>
          <w:szCs w:val="28"/>
        </w:rPr>
        <w:t>So übergebt Mir täglich euer Leben, euer Sein, eure Wünsche, Erwartungen, was immer da ist, übergebt es Mir, damit Ich freien Zugang habe zu eurem Herzen und so in diese Welt hineinzuwirken vermag.</w:t>
      </w:r>
    </w:p>
    <w:p>
      <w:pPr>
        <w:pStyle w:val="Normal"/>
        <w:spacing w:before="0" w:after="120"/>
        <w:ind w:firstLine="357"/>
        <w:jc w:val="both"/>
        <w:rPr/>
      </w:pPr>
      <w:r>
        <w:rPr>
          <w:rFonts w:cs="Arial" w:ascii="Arial" w:hAnsi="Arial"/>
          <w:color w:val="5F5F5F"/>
          <w:szCs w:val="28"/>
        </w:rPr>
        <w:t xml:space="preserve">Nun, es mag sein, dass sich das eine oder andere Kind denkt: </w:t>
      </w:r>
      <w:r>
        <w:rPr>
          <w:rFonts w:cs="Arial" w:ascii="Arial" w:hAnsi="Arial"/>
          <w:i/>
          <w:color w:val="5F5F5F"/>
          <w:szCs w:val="28"/>
        </w:rPr>
        <w:t>„Wozu braucht der Vater uns oder wozu braucht Gott uns - Er kann doch alles bewirken und Er kann das von sich aus gestalten.“</w:t>
      </w:r>
      <w:r>
        <w:rPr>
          <w:rFonts w:cs="Arial" w:ascii="Arial" w:hAnsi="Arial"/>
          <w:color w:val="5F5F5F"/>
          <w:szCs w:val="28"/>
        </w:rPr>
        <w:t xml:space="preserve"> Ja, das kann Ich wohl, aber es geht doch um Meine Kinder. Ihr seid aus Mir, Ich bin in euch - wir sind eine Symbiose - um es so zu nennen. Wir sind eine Einheit, daher tue Ich nichts im Alleingang, sondern Ich rufe Meine Kinder, die mit Mir Schritte setzen.  </w:t>
      </w:r>
    </w:p>
    <w:p>
      <w:pPr>
        <w:pStyle w:val="Normal"/>
        <w:spacing w:before="0" w:after="120"/>
        <w:ind w:firstLine="357"/>
        <w:jc w:val="both"/>
        <w:rPr>
          <w:rFonts w:ascii="Arial" w:hAnsi="Arial" w:cs="Arial"/>
          <w:color w:val="5F5F5F"/>
          <w:szCs w:val="28"/>
        </w:rPr>
      </w:pPr>
      <w:r>
        <w:rPr>
          <w:rFonts w:cs="Arial" w:ascii="Arial" w:hAnsi="Arial"/>
          <w:color w:val="5F5F5F"/>
          <w:szCs w:val="28"/>
        </w:rPr>
        <w:t>So geht segnend durch den Alltag, segnet immer wieder in Meinem Namen Jesus Christus, zum Wohle eurer Geschwister, der Natur und der Tiere. Denn - und ihr wisst es - an Meinem Segen ist alles gelegen. So kann sich vieles verwandeln, neu ausrichten und in guter Weise verändern. Aber manchmal braucht es eben diese Tiefen und diese Herausforderungen: sie sind zum Heile dieser Menschheit gedacht.</w:t>
      </w:r>
    </w:p>
    <w:p>
      <w:pPr>
        <w:pStyle w:val="TextBodyIndent"/>
        <w:rPr/>
      </w:pPr>
      <w:r>
        <w:rPr/>
        <w:t xml:space="preserve">Und so segne Ich euch, Meine Geliebten, für diesen Weg, den wir gemeinsam gehen, zu eurem Heil und zum Heil dieser Welt, der geistigen Welten, des ganzen Universums. Denn alles hängt zusammen, alles ist miteinander verwoben und jeder Gedanke wirkt sich nicht nur auf euch selbst aus, sondern auf euer Umfeld, auf alles, was geschaffen ist. Die guten Gedanken zum Heil und die anderen können zum Fluch werden. </w:t>
      </w:r>
    </w:p>
    <w:p>
      <w:pPr>
        <w:pStyle w:val="Normal"/>
        <w:spacing w:before="0" w:after="120"/>
        <w:ind w:firstLine="357"/>
        <w:jc w:val="both"/>
        <w:rPr>
          <w:rFonts w:ascii="Arial" w:hAnsi="Arial" w:cs="Arial"/>
          <w:color w:val="5F5F5F"/>
          <w:szCs w:val="28"/>
        </w:rPr>
      </w:pPr>
      <w:r>
        <w:rPr>
          <w:rFonts w:cs="Arial" w:ascii="Arial" w:hAnsi="Arial"/>
          <w:color w:val="5F5F5F"/>
          <w:szCs w:val="28"/>
        </w:rPr>
        <w:t>So stehen eure Schutzengel, eure Schutzgeister an eurer Seite, aber auch so manch andere, denen das nicht gefällt. Aber je inniger ihr mit den himmlischen Wesen, mit Mir verbunden seid, mit Mir an erster Stelle, umso weniger haben die anderen die Macht, euch zu schaden, und das bedenk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chenke Ich eurem Herzen Frieden, denn der Friede in eurem Herzen ist ein Zeichen für unsere Verbundenheit.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3.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02:00Z</dcterms:created>
  <dc:creator>Michael Oberlohr</dc:creator>
  <dc:description/>
  <dc:language>en-US</dc:language>
  <cp:lastModifiedBy>privat.15o</cp:lastModifiedBy>
  <dcterms:modified xsi:type="dcterms:W3CDTF">2020-06-21T12:32:00Z</dcterms:modified>
  <cp:revision>3</cp:revision>
  <dc:subject/>
  <dc:title>Feierstunde am 14</dc:title>
</cp:coreProperties>
</file>