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8. März 2020 in Leinsweiler</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Du bist das Wichtigste in unserem Leben und alles andere ist zweitrangig, dritt- und viertrangig. Nur Du, Du allein bist in der Lage auch der Finsternis zu gebieten. Denn in Dir ist alle Macht und Herrlichkeit und alles liegt in Deinen Händen. Und das hast Du ja auch während Deines Erdenlebens oftmals gezeigt und bewiesen.</w:t>
      </w:r>
    </w:p>
    <w:p>
      <w:pPr>
        <w:pStyle w:val="Normal"/>
        <w:spacing w:before="0" w:after="120"/>
        <w:jc w:val="both"/>
        <w:rPr>
          <w:rFonts w:ascii="Arial" w:hAnsi="Arial" w:cs="Arial"/>
          <w:i/>
          <w:i/>
          <w:color w:val="5F5F5F"/>
          <w:szCs w:val="28"/>
        </w:rPr>
      </w:pPr>
      <w:r>
        <w:rPr>
          <w:rFonts w:cs="Arial" w:ascii="Arial" w:hAnsi="Arial"/>
          <w:i/>
          <w:color w:val="5F5F5F"/>
          <w:szCs w:val="28"/>
        </w:rPr>
        <w:t>Und so dürfen auch wir in Deinem Namen Jesus Christus, der Dunkelheit gebieten, dass sie weiche und unser Herz frei werde. Du machst unser Herz frei und schenkst uns Schutz und all das, was wir brauchen, um diesem Leben mit einem ruhigen Herzen zu begegnen, bei aller Realität, die da ist. Denn wir wissen, wer der Herr dieser Welt ist und wie sehr diese dunklen Herrschaften bemüht sind, uns auf die falsche Fährte zu führen, weg von Dir.</w:t>
      </w:r>
    </w:p>
    <w:p>
      <w:pPr>
        <w:pStyle w:val="TextBody"/>
        <w:rPr/>
      </w:pPr>
      <w:r>
        <w:rPr/>
        <w:t xml:space="preserve">Daher kommen wir jetzt zu Dir, legen alles in Deine Hände, all unsere Vorstellungen, Gedanken, Erwartungen, all unser Wissen, alles, was uns ängstigt, wütend macht, in die Verzweiflung treibt, alles das legen wir bei Dir ab und unter Dein Kreuz. </w:t>
      </w:r>
    </w:p>
    <w:p>
      <w:pPr>
        <w:pStyle w:val="Normal"/>
        <w:spacing w:before="0" w:after="120"/>
        <w:jc w:val="both"/>
        <w:rPr>
          <w:rFonts w:ascii="Arial" w:hAnsi="Arial" w:cs="Arial"/>
          <w:i/>
          <w:i/>
          <w:color w:val="5F5F5F"/>
          <w:szCs w:val="28"/>
        </w:rPr>
      </w:pPr>
      <w:r>
        <w:rPr>
          <w:rFonts w:cs="Arial" w:ascii="Arial" w:hAnsi="Arial"/>
          <w:i/>
          <w:color w:val="5F5F5F"/>
          <w:szCs w:val="28"/>
        </w:rPr>
        <w:t>Du bist da und sagst immer wieder: „Kommet alle zu Mir, die ihr mühselig und beladen seid, Ich will euch erquicken, Ich will euch Freude in das Herz legen, Ich will euch frei machen, Ich will für euch sorgen.“ Und vieles mehr bietest Du uns als Deine Verheißungen an und es liegt an uns, diese zu ergreifen oder eben nicht. Oder uns zu sehr hineinziehen zu lassen von diesem Geist der Welt, was uns sicher nicht gut tut.</w:t>
      </w:r>
    </w:p>
    <w:p>
      <w:pPr>
        <w:pStyle w:val="Normal"/>
        <w:spacing w:before="0" w:after="120"/>
        <w:jc w:val="both"/>
        <w:rPr/>
      </w:pPr>
      <w:bookmarkStart w:id="0" w:name="_Hlk35100735"/>
      <w:bookmarkEnd w:id="0"/>
      <w:r>
        <w:rPr>
          <w:rFonts w:cs="Arial" w:ascii="Arial" w:hAnsi="Arial"/>
          <w:i/>
          <w:color w:val="5F5F5F"/>
          <w:szCs w:val="28"/>
        </w:rPr>
        <w:t xml:space="preserve">Daher sei Dir Lob und Preis und Ehre, dass Du da bist und unser Herz beruhigst, dass Du mit Deiner ganzen Liebe hineinwirkst in alles Geschehen. Und auch wenn viel Unrecht in dieser Welt geschieht, so bist </w:t>
      </w:r>
      <w:r>
        <w:rPr>
          <w:rFonts w:cs="Arial" w:ascii="Arial" w:hAnsi="Arial"/>
          <w:b/>
          <w:i/>
          <w:color w:val="5F5F5F"/>
          <w:szCs w:val="28"/>
        </w:rPr>
        <w:t>Du</w:t>
      </w:r>
      <w:r>
        <w:rPr>
          <w:rFonts w:cs="Arial" w:ascii="Arial" w:hAnsi="Arial"/>
          <w:i/>
          <w:color w:val="5F5F5F"/>
          <w:szCs w:val="28"/>
        </w:rPr>
        <w:t xml:space="preserve"> der, der auch in dieses Unrecht hineinwirkt, und Veränderung braucht wohl ihre Zeit, aber die ist doch gegeben - wir sehen es nur nicht. Es ist Deine Liebe, die hineinleuchtet in die Ungerechtigkeiten dieser Welt, in diese Fehlentwicklungen. Aber Du sagst immer wieder:  </w:t>
      </w:r>
    </w:p>
    <w:p>
      <w:pPr>
        <w:pStyle w:val="Normal"/>
        <w:spacing w:before="0" w:after="120"/>
        <w:jc w:val="both"/>
        <w:rPr>
          <w:rFonts w:ascii="Arial" w:hAnsi="Arial" w:cs="Arial"/>
          <w:i/>
          <w:i/>
          <w:color w:val="5F5F5F"/>
          <w:szCs w:val="28"/>
        </w:rPr>
      </w:pPr>
      <w:bookmarkStart w:id="1" w:name="_Hlk35100735"/>
      <w:bookmarkEnd w:id="1"/>
      <w:r>
        <w:rPr>
          <w:rFonts w:cs="Arial" w:ascii="Arial" w:hAnsi="Arial"/>
          <w:i/>
          <w:color w:val="5F5F5F"/>
          <w:szCs w:val="28"/>
        </w:rPr>
        <w:t>„</w:t>
      </w:r>
      <w:r>
        <w:rPr>
          <w:rFonts w:cs="Arial" w:ascii="Arial" w:hAnsi="Arial"/>
          <w:i/>
          <w:color w:val="5F5F5F"/>
          <w:szCs w:val="28"/>
        </w:rPr>
        <w:t>Schaut auf Mich und nicht so sehr auf das Problem!“ Denn wir verstärken die Probleme, wenn wir uns in erster Linie damit beschäftigen und dadurch Kraft verlieren. Und so schauen wir auf Dich, geliebter Vater Jesus, denn Du bist uns zum Heil, Du bist der, der uns die Kraft gibt für diese Herausforderungen. Du schenkst uns Weisheit, wenn wir offen sind dafür. Du schenkst uns von Deinem Segen, von Deiner Kraft, um dieses Erdenleben mit Deiner Liebe zu bewältigen.</w:t>
      </w:r>
    </w:p>
    <w:p>
      <w:pPr>
        <w:pStyle w:val="Normal"/>
        <w:spacing w:before="0" w:after="120"/>
        <w:jc w:val="both"/>
        <w:rPr/>
      </w:pPr>
      <w:r>
        <w:rPr>
          <w:rFonts w:cs="Arial" w:ascii="Arial" w:hAnsi="Arial"/>
          <w:i/>
          <w:color w:val="5F5F5F"/>
          <w:szCs w:val="28"/>
        </w:rPr>
        <w:t xml:space="preserve">Und überall dort, wo wir das Unrecht sehen, dürfen wir in Deinem Namen segnen, dürfen wir alles in Deine Hände legen. Denn, wenn wir wieder meinen, Veränderung herbeiführen zu können, wenn wir wieder meinen, Probleme lösen zu können, dann laufen wir Gefahr, wieder zu fallen, denn ohne Dich vermögen wir das nicht. Mit Dir vermögen wir alles, aber </w:t>
      </w:r>
      <w:r>
        <w:rPr>
          <w:rFonts w:cs="Arial" w:ascii="Arial" w:hAnsi="Arial"/>
          <w:b/>
          <w:i/>
          <w:color w:val="5F5F5F"/>
          <w:szCs w:val="28"/>
        </w:rPr>
        <w:t xml:space="preserve">mit </w:t>
      </w:r>
      <w:r>
        <w:rPr>
          <w:rFonts w:cs="Arial" w:ascii="Arial" w:hAnsi="Arial"/>
          <w:i/>
          <w:color w:val="5F5F5F"/>
          <w:szCs w:val="28"/>
        </w:rPr>
        <w:t xml:space="preserve">Dir, nur </w:t>
      </w:r>
      <w:r>
        <w:rPr>
          <w:rFonts w:cs="Arial" w:ascii="Arial" w:hAnsi="Arial"/>
          <w:b/>
          <w:i/>
          <w:color w:val="5F5F5F"/>
          <w:szCs w:val="28"/>
        </w:rPr>
        <w:t xml:space="preserve">mit </w:t>
      </w:r>
      <w:r>
        <w:rPr>
          <w:rFonts w:cs="Arial" w:ascii="Arial" w:hAnsi="Arial"/>
          <w:i/>
          <w:color w:val="5F5F5F"/>
          <w:szCs w:val="28"/>
        </w:rPr>
        <w:t>Dir. Und das sei uns immer mehr bewusst. Denn die Herausforderungen werden ja nicht kleiner und daher brauchen wir Dich, nur Dich. Du bist unser Hirte, Du bist der, der mit seiner Liebe durch unser Herz dorthin wirkt, wo Deine Liebe dringend nötig ist, auch deine Weisheit, dein Schutz, Dein Segen und Deine Heilkraft. Alles kommt von Dir und dafür sei Dir Dank, dass Du uns das anbietest.</w:t>
      </w:r>
    </w:p>
    <w:p>
      <w:pPr>
        <w:pStyle w:val="Normal"/>
        <w:spacing w:before="0" w:after="120"/>
        <w:jc w:val="both"/>
        <w:rPr>
          <w:rFonts w:ascii="Arial" w:hAnsi="Arial" w:cs="Arial"/>
          <w:i/>
          <w:i/>
          <w:color w:val="5F5F5F"/>
          <w:szCs w:val="28"/>
        </w:rPr>
      </w:pPr>
      <w:r>
        <w:rPr>
          <w:rFonts w:cs="Arial" w:ascii="Arial" w:hAnsi="Arial"/>
          <w:i/>
          <w:color w:val="5F5F5F"/>
          <w:szCs w:val="28"/>
        </w:rPr>
        <w:t>So danken wir Dir, dass Du uns immer wieder durchschüttelst, damit wir aufwachen und erkennen, was wir tun, und in Deiner Liebe bleiben.</w:t>
      </w:r>
    </w:p>
    <w:p>
      <w:pPr>
        <w:pStyle w:val="Normal"/>
        <w:spacing w:before="0" w:after="120"/>
        <w:jc w:val="both"/>
        <w:rPr>
          <w:rFonts w:ascii="Arial" w:hAnsi="Arial" w:cs="Arial"/>
          <w:i/>
          <w:i/>
          <w:color w:val="5F5F5F"/>
          <w:szCs w:val="28"/>
        </w:rPr>
      </w:pPr>
      <w:r>
        <w:rPr>
          <w:rFonts w:cs="Arial" w:ascii="Arial" w:hAnsi="Arial"/>
          <w:i/>
          <w:color w:val="5F5F5F"/>
          <w:szCs w:val="28"/>
        </w:rPr>
        <w:t>Aber nun bitten wir Dich um Dein Wort, denn du hast uns sicher auch einiges zu sagen, besonders auch im Hinblick auf das, was eben geschehen ist.</w:t>
      </w:r>
    </w:p>
    <w:p>
      <w:pPr>
        <w:pStyle w:val="Normal"/>
        <w:spacing w:before="0" w:after="120"/>
        <w:jc w:val="both"/>
        <w:rPr>
          <w:rFonts w:ascii="Arial" w:hAnsi="Arial" w:cs="Arial"/>
          <w:i/>
          <w:i/>
          <w:color w:val="5F5F5F"/>
          <w:szCs w:val="28"/>
        </w:rPr>
      </w:pPr>
      <w:r>
        <w:rPr>
          <w:rFonts w:cs="Arial" w:ascii="Arial" w:hAnsi="Arial"/>
          <w:i/>
          <w:color w:val="5F5F5F"/>
          <w:szCs w:val="28"/>
        </w:rPr>
        <w:t>So danken wir Dir, dass Du uns einen Verstand geschenkt hast, aber auch ein Herz und dass beide gut zusammenarbeiten können. Danke, Jesus, für Dein Wort, das uns helfen möge, weise zu werden, ruhig zu werden im Herzen und in Deinem Namen die Dinge zu tun, denn in Dir ist die göttliche Weisheit und die steht über allem.</w:t>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firstLine="357"/>
        <w:jc w:val="both"/>
        <w:rPr>
          <w:rFonts w:ascii="Arial" w:hAnsi="Arial" w:cs="Arial"/>
          <w:color w:val="5F5F5F"/>
          <w:szCs w:val="28"/>
        </w:rPr>
      </w:pPr>
      <w:bookmarkStart w:id="2" w:name="_Hlk35101056"/>
      <w:bookmarkEnd w:id="2"/>
      <w:r>
        <w:rPr>
          <w:rFonts w:cs="Arial" w:ascii="Arial" w:hAnsi="Arial"/>
          <w:color w:val="5F5F5F"/>
          <w:szCs w:val="28"/>
        </w:rPr>
        <w:t xml:space="preserve">Ich bin der Geber alles Guten, auch wenn das, was in der Welt geschieht, nicht danach aussieht! </w:t>
      </w:r>
    </w:p>
    <w:p>
      <w:pPr>
        <w:pStyle w:val="Normal"/>
        <w:spacing w:before="0" w:after="120"/>
        <w:ind w:firstLine="357"/>
        <w:jc w:val="both"/>
        <w:rPr>
          <w:rFonts w:ascii="Arial" w:hAnsi="Arial" w:cs="Arial"/>
          <w:color w:val="5F5F5F"/>
          <w:szCs w:val="28"/>
        </w:rPr>
      </w:pPr>
      <w:bookmarkStart w:id="3" w:name="_Hlk35101056"/>
      <w:bookmarkEnd w:id="3"/>
      <w:r>
        <w:rPr>
          <w:rFonts w:cs="Arial" w:ascii="Arial" w:hAnsi="Arial"/>
          <w:color w:val="5F5F5F"/>
          <w:szCs w:val="28"/>
        </w:rPr>
        <w:t>Der Geist dieser Welt, der Versucher in eurer Welt, weiß, wie er vorgehen muss, um euch von Mir wegzuziehen. Er ist klug, er kennt eure Schwächen, er weiß, wo er ansetzen kann und wird alles tun, um diese Liebesverbindung zwischen dem Herzen Meines Kindes und Meinem Herzen zu unterbrechen. Und dieser Gefahr seid euch bitte bewuss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ch kenne die Realität dieser Welt. Und auch wenn sich so manches Kind fragt: „Ja, warum tut dieser große Gott nichts? Warum unterbindet Er diese Machenschaften, die Menschen schaden wollen, z. B. der Pharmaindustrie oder so manchem mehr, nicht?" Aber es gibt auch hier Menschen, die dort arbeiten und nicht schaden wollen. So manche Medizin hat auch schon Menschenleben gerettet. Nicht alles ist satanisch, nicht alles ist negativ - aber es gibt auch diese Seite. Und da gebe Ich denen, die sich hier besonders schlau gemacht haben, auch recht, dass es das alles gibt. Das ist ein Faktum, das ist eine Realität, mit der ihr lebt, leben müsst, denn ihr steht in dieser Wel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nur darin hängenzubleiben, das aufzuzeigen und mit den betreffenden Emotionen auszudrücken, bringt Meine Kinder nicht weiter. Denn es geht doch um die Umwandlung eurer Seele, es geht doch darum, dass ihr verwandelt werdet, dass ihr zu liebenden Kindern werdet, zu Kindern, die diese Liebe weiterschenken. Die da sind für die Notleidenden, die da sind genau für die, die hier schlechte Erfahrungen gemacht haben, die hier Verständnis brauchen, Unterstützung, aber auch Liebe. Es geht nicht nur um Aufzeigen, um Plakatieren, um hinauszurufen. Auch das hat seine Bedeutung, aber es geht auch darum, in der Liebe zu bleiben. </w:t>
      </w:r>
      <w:bookmarkStart w:id="4" w:name="_Hlk35101614"/>
      <w:r>
        <w:rPr>
          <w:rFonts w:cs="Arial" w:ascii="Arial" w:hAnsi="Arial"/>
          <w:color w:val="5F5F5F"/>
          <w:szCs w:val="28"/>
        </w:rPr>
        <w:t>Ihr könnt gewisse Dinge nicht verändern, aber ihr könnt in Verbindung mit Mir damit in einer Weise umgehen, die heilend ist.</w:t>
      </w:r>
      <w:bookmarkEnd w:id="4"/>
      <w:r>
        <w:rPr>
          <w:rFonts w:cs="Arial" w:ascii="Arial" w:hAnsi="Arial"/>
          <w:color w:val="5F5F5F"/>
          <w:szCs w:val="28"/>
        </w:rPr>
        <w:t xml:space="preserve"> Denn Ich heile durch euer Herz dann, wenn euer Herz offen ist für Mich, für Meine Liebe, für Meine Heilkraft und für Mein Licht. </w:t>
      </w:r>
    </w:p>
    <w:p>
      <w:pPr>
        <w:pStyle w:val="Normal"/>
        <w:spacing w:before="0" w:after="120"/>
        <w:ind w:firstLine="357"/>
        <w:jc w:val="both"/>
        <w:rPr>
          <w:rFonts w:ascii="Arial" w:hAnsi="Arial" w:cs="Arial"/>
          <w:color w:val="5F5F5F"/>
          <w:szCs w:val="28"/>
        </w:rPr>
      </w:pPr>
      <w:r>
        <w:rPr>
          <w:rFonts w:cs="Arial" w:ascii="Arial" w:hAnsi="Arial"/>
          <w:color w:val="5F5F5F"/>
          <w:szCs w:val="28"/>
        </w:rPr>
        <w:t>Und Ich kann nur durch Herzen wirken, die frei sind für Mich, die offen sind für Mich. Ich kann nur durch diese Kinder wirken, die Mir ihr Leben geben, die Mir alles schenken, die sagen:</w:t>
      </w:r>
    </w:p>
    <w:p>
      <w:pPr>
        <w:pStyle w:val="Normal"/>
        <w:spacing w:before="0" w:after="120"/>
        <w:ind w:firstLine="357"/>
        <w:jc w:val="both"/>
        <w:rPr>
          <w:rFonts w:ascii="Arial" w:hAnsi="Arial" w:cs="Arial"/>
          <w:b/>
          <w:b/>
          <w:color w:val="5F5F5F"/>
          <w:szCs w:val="28"/>
        </w:rPr>
      </w:pPr>
      <w:r>
        <w:rPr>
          <w:rFonts w:cs="Arial" w:ascii="Arial" w:hAnsi="Arial"/>
          <w:b/>
          <w:color w:val="5F5F5F"/>
          <w:szCs w:val="28"/>
        </w:rPr>
        <w:t>„</w:t>
      </w:r>
      <w:r>
        <w:rPr>
          <w:rFonts w:cs="Arial" w:ascii="Arial" w:hAnsi="Arial"/>
          <w:b/>
          <w:color w:val="5F5F5F"/>
          <w:szCs w:val="28"/>
        </w:rPr>
        <w:t>Herr, geliebter Vater, geliebter Heiland, ich übergebe Dir mein Leben, bitte, wirke Du in meinem Leben, wirke durch mein Herz. Wirke hinein in diese ungerechte Welt, in diese Machenschaften. Wirke Du hinein, geliebter Vater Jesus, wirke Du, denn nur Deine Macht kann etwas verändern, nur Deine Liebe kann etwas verändern, nicht ich kleines Menschlein.“</w:t>
      </w:r>
    </w:p>
    <w:p>
      <w:pPr>
        <w:pStyle w:val="Normal"/>
        <w:spacing w:before="0" w:after="120"/>
        <w:ind w:firstLine="357"/>
        <w:jc w:val="both"/>
        <w:rPr/>
      </w:pPr>
      <w:r>
        <w:rPr>
          <w:rFonts w:cs="Arial" w:ascii="Arial" w:hAnsi="Arial"/>
          <w:color w:val="5F5F5F"/>
          <w:szCs w:val="28"/>
        </w:rPr>
        <w:t xml:space="preserve">Und mit Mir vermögt ihr vieles, mag es auch nicht sofort erkennbar sein. Aber wenn euer Vertrauen zu Mir groß genug ist, dann wisst ihr, dass Ich auf Meine Weise im Stillen arbeite. Ihr betet immer wieder: „Dein Wille geschehe!“ Aber, wenn es darauf ankommt, dann vergesst ihr das. Es ist scheinheilig, zu beten: </w:t>
      </w:r>
      <w:r>
        <w:rPr>
          <w:rFonts w:cs="Arial" w:ascii="Arial" w:hAnsi="Arial"/>
          <w:b/>
          <w:i/>
          <w:color w:val="5F5F5F"/>
          <w:szCs w:val="28"/>
        </w:rPr>
        <w:t>Dein Wille geschehe</w:t>
      </w:r>
      <w:r>
        <w:rPr>
          <w:rFonts w:cs="Arial" w:ascii="Arial" w:hAnsi="Arial"/>
          <w:color w:val="5F5F5F"/>
          <w:szCs w:val="28"/>
        </w:rPr>
        <w:t xml:space="preserve">, und dann seid ihr nicht in der Lage, es auch zuzulassen... </w:t>
      </w:r>
    </w:p>
    <w:p>
      <w:pPr>
        <w:pStyle w:val="Normal"/>
        <w:spacing w:before="0" w:after="120"/>
        <w:ind w:firstLine="357"/>
        <w:jc w:val="both"/>
        <w:rPr>
          <w:rFonts w:ascii="Arial" w:hAnsi="Arial" w:cs="Arial"/>
          <w:color w:val="5F5F5F"/>
          <w:szCs w:val="28"/>
        </w:rPr>
      </w:pPr>
      <w:r>
        <w:rPr>
          <w:rFonts w:cs="Arial" w:ascii="Arial" w:hAnsi="Arial"/>
          <w:color w:val="5F5F5F"/>
          <w:szCs w:val="28"/>
        </w:rPr>
        <w:t>Es ist Meine Liebe, die euch trägt und euch die Kraft gibt für die Herausforderungen in eurem Leben, nicht eure Gerechtigkeit. Ich bin es, der euch das schenkt, was ihr braucht für diese Welt. Und dass die Welt so ist, wie sie ist, daran sind Meine Kinder schuld. Ihr seid daran beteiligt, eure Vorfahren, viele Generationen. Weit zurück wurden so viele Fehler gemacht, sodass die Welt, Meine Welt, die Ich geschaffen habe für Meine Kinder, so aussieht, wie sie aussieht. Und es bringt nichts, die Schuld auf die Anderen abzuschieben - auch ihr macht Fehler, indem ihr Meine Verheißungen und Meine Angebote missachtet und meint, ihr könntet die Welt retten. Ihr könnt sie nicht retten, ihr könnt sie nicht mehr retten, ihr konntet sie noch nie retten, ihr konntet sie nur kaputt machen in vieler Hinsicht - Meine Lieben.</w:t>
      </w:r>
    </w:p>
    <w:p>
      <w:pPr>
        <w:pStyle w:val="Normal"/>
        <w:spacing w:before="0" w:after="120"/>
        <w:ind w:firstLine="357"/>
        <w:jc w:val="both"/>
        <w:rPr/>
      </w:pPr>
      <w:r>
        <w:rPr>
          <w:rFonts w:cs="Arial" w:ascii="Arial" w:hAnsi="Arial"/>
          <w:color w:val="5F5F5F"/>
          <w:szCs w:val="28"/>
        </w:rPr>
        <w:t>Daher lade Ich euch ein, mit reuigem Herzen zu Mir zu kommen. Denn es darf sich niemand anmaßen zu glauben, keine Fehler gemacht zu haben und zu machen. Und nur Meine barmherzige Liebe macht es möglich, dass Ich hier noch nicht in einer Weise agiert habe, die diesem Ganzen ein Ende setzt. Es ist Meine Liebe, Meine geduldige Liebe, die euch noch durchträgt. Aber es wird Zeit, dass ihr aufwacht, dass ihr eure eigenen Anteile erkennt, dass ihr immer wieder hinschaut:</w:t>
      </w:r>
      <w:r>
        <w:rPr>
          <w:rFonts w:cs="Arial" w:ascii="Arial" w:hAnsi="Arial"/>
          <w:b/>
          <w:bCs/>
          <w:color w:val="5F5F5F"/>
          <w:szCs w:val="28"/>
        </w:rPr>
        <w:t xml:space="preserve"> „Wo stehe ich, was denke ich, was tue ich, wie gehe ich mit meinem Nächsten um, wie gehe ich mit meinen Feinden um?“</w:t>
      </w:r>
      <w:r>
        <w:rPr>
          <w:rFonts w:cs="Arial" w:ascii="Arial" w:hAnsi="Arial"/>
          <w:color w:val="5F5F5F"/>
          <w:szCs w:val="28"/>
        </w:rPr>
        <w:t xml:space="preserve"> Sagte Ich nicht: </w:t>
      </w:r>
      <w:r>
        <w:rPr>
          <w:rFonts w:cs="Arial" w:ascii="Arial" w:hAnsi="Arial"/>
          <w:i/>
          <w:color w:val="5F5F5F"/>
          <w:szCs w:val="28"/>
        </w:rPr>
        <w:t>„Liebet eure Feinde, tut denen Gutes, die Mir/euch schaden.“ ?</w:t>
      </w:r>
    </w:p>
    <w:p>
      <w:pPr>
        <w:pStyle w:val="Normal"/>
        <w:spacing w:before="0" w:after="120"/>
        <w:ind w:firstLine="357"/>
        <w:jc w:val="both"/>
        <w:rPr/>
      </w:pPr>
      <w:r>
        <w:rPr>
          <w:rFonts w:cs="Arial" w:ascii="Arial" w:hAnsi="Arial"/>
          <w:color w:val="5F5F5F"/>
          <w:szCs w:val="28"/>
        </w:rPr>
        <w:t xml:space="preserve">Es geht darum, dass ihr alle diese scheinbaren Feinde segnet, sie sind auch zu eurem Spiegel, denn dort, wo ihr euch am meisten aufregt, das ist euer Spiegel. Schaut hinein und seid ehrlich zu euch, was ihr in eurem Leben schon getan habt, was nicht zugunsten eures Nächsten war? </w:t>
      </w:r>
      <w:r>
        <w:rPr>
          <w:rFonts w:cs="Arial" w:ascii="Arial" w:hAnsi="Arial"/>
          <w:i/>
          <w:color w:val="5F5F5F"/>
          <w:szCs w:val="28"/>
        </w:rPr>
        <w:t>Und wer ohne Fehler ist, der werfe den ersten Stein…</w:t>
      </w:r>
    </w:p>
    <w:p>
      <w:pPr>
        <w:pStyle w:val="Normal"/>
        <w:spacing w:before="0" w:after="120"/>
        <w:ind w:firstLine="357"/>
        <w:jc w:val="both"/>
        <w:rPr/>
      </w:pPr>
      <w:r>
        <w:rPr>
          <w:rFonts w:cs="Arial" w:ascii="Arial" w:hAnsi="Arial"/>
          <w:color w:val="5F5F5F"/>
          <w:szCs w:val="28"/>
        </w:rPr>
        <w:t xml:space="preserve">Nun, Meine Geliebten, Ich lade euch neuerdings ein, mit Mir euren Weg zu gehen, Schritt für Schritt, mit dem Bewusstsein: „Ihr vermögt nichts ohne Meine Hilfe!“ Und Ich bin da, Ich bin immer da, Ich halte euch immer, jederzeit, Meine Hände hin, aber ob ihr sie ergreift, liegt an euch, liegt in eurer Verantwortung. Ihr könnt jeden Weg gehen, die Folgen habt </w:t>
      </w:r>
      <w:r>
        <w:rPr>
          <w:rFonts w:cs="Arial" w:ascii="Arial" w:hAnsi="Arial"/>
          <w:b/>
          <w:color w:val="5F5F5F"/>
          <w:szCs w:val="28"/>
        </w:rPr>
        <w:t>ihr</w:t>
      </w:r>
      <w:r>
        <w:rPr>
          <w:rFonts w:cs="Arial" w:ascii="Arial" w:hAnsi="Arial"/>
          <w:color w:val="5F5F5F"/>
          <w:szCs w:val="28"/>
        </w:rPr>
        <w:t xml:space="preserve"> zu tragen. Ihr könnt den Weg mit Mir gehen und Ich schenke euch alles, was ihr braucht, um diesen Weg gut gehen zu können, denn ihr tragt die Verantwortung für das, was ihr tut - das ist euch wohl bewusst. Und wem es noch nicht bewusst ist, dem wird es bewusst werden, aufgrund der Folg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icht, weil Ich Meine Kinder bestrafe, das ist ein altes, überholtes Gottesbild, sondern alles was ihr tut, hat eine Auswirkung. Wenn ihr etwas gegen die göttliche Ordnung, gegen das Grundgesetz tut, dann hat das eine Auswirkung - es ist doch in eurem Leben auf der Erde auch so! Wenn ihr gegen das Gesetz verstoßt, dann kommt ihr ins Gefängnis oder erhaltet eine Strafe, weil das Gesetz so ist. Und es gibt ein göttliches Gesetz, es gibt eine Grundlage, die die Menschen ernst nehmen sollten, damit sie im Frieden miteinander leben können. Wenn ihr hinausseht, dann wisst ihr, dass viele davon nicht zu beeindrucken sind. Daher gibt es Krieg und es gibt noch einen viel größeren Krieg, das ist der geistige Krieg. </w:t>
      </w:r>
    </w:p>
    <w:p>
      <w:pPr>
        <w:pStyle w:val="Normal"/>
        <w:spacing w:before="0" w:after="120"/>
        <w:ind w:firstLine="357"/>
        <w:jc w:val="both"/>
        <w:rPr>
          <w:rFonts w:ascii="Arial" w:hAnsi="Arial" w:cs="Arial"/>
          <w:color w:val="5F5F5F"/>
          <w:szCs w:val="28"/>
        </w:rPr>
      </w:pPr>
      <w:r>
        <w:rPr>
          <w:rFonts w:cs="Arial" w:ascii="Arial" w:hAnsi="Arial"/>
          <w:color w:val="5F5F5F"/>
          <w:szCs w:val="28"/>
        </w:rPr>
        <w:t>Das, was sich auf geistiger Ebene tut und euch beeinflusst, das ist die größte Gefahr. Denn jeder Gedanke, den ihr denkt, wird von den betreffenden Geistwesen aufgenommen und verstärkt. Seid ihr in der Liebe, dann sind die Engel hier und schenken euch von Meiner Liebe, beeinflussen euch in guter Weise, schenken euch gute und hilfreiche Gedanken, schenken euch Lösungen in Meinem Namen Jesus Christus. Sendet ihr negative oder urteilende Gedanken, dann zieht ihr Wesenheiten an, die genau das nützen und euch beeinflussen. Und das nennt man Umsetzung und im schlimmsten Fall Besetzung. Und Mein Kind oder Meine Kinder merken das meistens auch nicht, sie fühlen sich im Recht - natürlich.</w:t>
      </w:r>
    </w:p>
    <w:p>
      <w:pPr>
        <w:pStyle w:val="Normal"/>
        <w:spacing w:before="0" w:after="120"/>
        <w:ind w:firstLine="357"/>
        <w:jc w:val="both"/>
        <w:rPr>
          <w:rFonts w:ascii="Arial" w:hAnsi="Arial" w:cs="Arial"/>
          <w:color w:val="5F5F5F"/>
          <w:szCs w:val="28"/>
        </w:rPr>
      </w:pPr>
      <w:r>
        <w:rPr>
          <w:rFonts w:cs="Arial" w:ascii="Arial" w:hAnsi="Arial"/>
          <w:color w:val="5F5F5F"/>
          <w:szCs w:val="28"/>
        </w:rPr>
        <w:t>Daher seid achtsam, was ihr denkt und redet. Denn die eine Seite wie die andere Seite warten darauf, für euch tätig zu sein, euch zu beeinflussen. Im guten Sinne: Meine Engelwesen, die dazu berufen sind und euch zur Seite gestellt wurden und werden. Aber auch die andere Seite, die euch von Mir wegziehen will. Ihr könnt entscheiden und ihr entscheidet täglich, ununterbrochen. Jeder Gedanke ist eine Entscheidung für das Eine oder für das Andere und das liegt in eurer Hand.</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ch bin gern bereit, euch zu helfen, wenn ihr zu Mir kommt. Und die meisten Meiner Kinder, die hier anwesend sind, wissen das und tun das. Aber Achtsamkeit ist bei jedem von euch nötig, das wisst ihr, und in Zeiten wie diesen in besonderer Weise. </w:t>
      </w:r>
    </w:p>
    <w:p>
      <w:pPr>
        <w:pStyle w:val="Normal"/>
        <w:spacing w:before="0" w:after="120"/>
        <w:ind w:firstLine="357"/>
        <w:jc w:val="both"/>
        <w:rPr>
          <w:rFonts w:ascii="Arial" w:hAnsi="Arial" w:cs="Arial"/>
          <w:color w:val="5F5F5F"/>
          <w:szCs w:val="28"/>
        </w:rPr>
      </w:pPr>
      <w:r>
        <w:rPr>
          <w:rFonts w:cs="Arial" w:ascii="Arial" w:hAnsi="Arial"/>
          <w:color w:val="5F5F5F"/>
          <w:szCs w:val="28"/>
        </w:rPr>
        <w:t>Nun, Ich denke, Meine Geliebten, Ich habe genug gesagt. Und Ich möchte euch versichern: Ich liebe euch! Ich liebe jedes einzelne Meiner Kinder, egal wie es ist. Meine Liebe ist euch immer gewiss. Aber ob Ich Meine Liebe in euer Herz legen kann und durch euer Herz fließen lassen kann, das ist eure Entscheidung.</w:t>
      </w:r>
    </w:p>
    <w:p>
      <w:pPr>
        <w:pStyle w:val="Normal"/>
        <w:spacing w:before="0" w:after="120"/>
        <w:ind w:firstLine="357"/>
        <w:jc w:val="both"/>
        <w:rPr>
          <w:rFonts w:ascii="Arial" w:hAnsi="Arial" w:cs="Arial"/>
          <w:color w:val="5F5F5F"/>
          <w:szCs w:val="28"/>
        </w:rPr>
      </w:pPr>
      <w:r>
        <w:rPr>
          <w:rFonts w:cs="Arial" w:ascii="Arial" w:hAnsi="Arial"/>
          <w:color w:val="5F5F5F"/>
          <w:szCs w:val="28"/>
        </w:rPr>
        <w:t>Ich kann euch nur einladen. Was ihr damit tut, ist eure Sache. Auch wenn Mein Herz blutet, weil Ich alle Meine Kinder an Meinem Herzen haben möchte, respektiere Ich eure Entscheidung, denn Ich habe euch einen freien Willen geschenkt. Mag das vielleicht ein Fehler gewesen sein, aber es ist Mir wichtig, keine Marionetten gezeugt und geschaffen zu haben, sondern Kinder, die frei entscheiden können.</w:t>
      </w:r>
    </w:p>
    <w:p>
      <w:pPr>
        <w:pStyle w:val="Normal"/>
        <w:spacing w:before="0" w:after="120"/>
        <w:ind w:firstLine="357"/>
        <w:jc w:val="both"/>
        <w:rPr>
          <w:rFonts w:ascii="Arial" w:hAnsi="Arial" w:cs="Arial"/>
          <w:color w:val="5F5F5F"/>
          <w:szCs w:val="28"/>
        </w:rPr>
      </w:pPr>
      <w:r>
        <w:rPr>
          <w:rFonts w:cs="Arial" w:ascii="Arial" w:hAnsi="Arial"/>
          <w:color w:val="5F5F5F"/>
          <w:szCs w:val="28"/>
        </w:rPr>
        <w:t>Daher entscheidet wohlüberlegt, mit Verstand und mit Liebe, mit Weisheit und Hingabe, und seid gesegnet, Meine Geliebten.</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8.3.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4</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Auch ihr macht Feh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Auch ihr macht Fehle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4:12:00Z</dcterms:created>
  <dc:creator>Michael Oberlohr</dc:creator>
  <dc:description/>
  <dc:language>en-US</dc:language>
  <cp:lastModifiedBy>privat.15o</cp:lastModifiedBy>
  <dcterms:modified xsi:type="dcterms:W3CDTF">2020-03-20T12:08:00Z</dcterms:modified>
  <cp:revision>3</cp:revision>
  <dc:subject/>
  <dc:title>Feierstunde am 8</dc:title>
</cp:coreProperties>
</file>