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7. März 2020 in Landau</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der Du uns durch Jesus Christus begegnest,</w:t>
      </w:r>
    </w:p>
    <w:p>
      <w:pPr>
        <w:pStyle w:val="Normal"/>
        <w:spacing w:before="0" w:after="120"/>
        <w:jc w:val="both"/>
        <w:rPr>
          <w:rFonts w:ascii="Arial" w:hAnsi="Arial" w:cs="Arial"/>
          <w:i/>
          <w:i/>
          <w:color w:val="5F5F5F"/>
          <w:szCs w:val="28"/>
        </w:rPr>
      </w:pPr>
      <w:r>
        <w:rPr>
          <w:rFonts w:cs="Arial" w:ascii="Arial" w:hAnsi="Arial"/>
          <w:i/>
          <w:color w:val="5F5F5F"/>
          <w:szCs w:val="28"/>
        </w:rPr>
        <w:t>Dir sei die Ehre, Lob und Preis und Dank.</w:t>
      </w:r>
    </w:p>
    <w:p>
      <w:pPr>
        <w:pStyle w:val="Normal"/>
        <w:spacing w:before="0" w:after="120"/>
        <w:jc w:val="both"/>
        <w:rPr>
          <w:rFonts w:ascii="Arial" w:hAnsi="Arial" w:cs="Arial"/>
          <w:i/>
          <w:i/>
          <w:color w:val="5F5F5F"/>
          <w:szCs w:val="28"/>
        </w:rPr>
      </w:pPr>
      <w:r>
        <w:rPr>
          <w:rFonts w:cs="Arial" w:ascii="Arial" w:hAnsi="Arial"/>
          <w:i/>
          <w:color w:val="5F5F5F"/>
          <w:szCs w:val="28"/>
        </w:rPr>
        <w:t>Wir danken Dir, dass wir jetzt zu Dir kommen dürfen mit der Bitte um Worte aus Deinem liebenden Vaterherzen. Du kennst ja unser Herz und alles, was uns bewegt. Daher weißt du auch, welche Nahrung wir brauchen. Aber in erster Linie brauchen wir Deine Liebe. Deine Liebe, die heilend in uns wirkt. Deine Liebe, die wir verschenken dürfen an unsere Geschwister und an die ganze Schöpfung. Deine Liebe, die uns durch dieses Leben trägt und heilend wirkt in vieler Hinsicht, dafür und für vieles mehr sei Dir Dank.</w:t>
      </w:r>
    </w:p>
    <w:p>
      <w:pPr>
        <w:pStyle w:val="Normal"/>
        <w:spacing w:before="0" w:after="120"/>
        <w:jc w:val="both"/>
        <w:rPr>
          <w:rFonts w:ascii="Arial" w:hAnsi="Arial" w:cs="Arial"/>
          <w:i/>
          <w:i/>
          <w:color w:val="5F5F5F"/>
          <w:szCs w:val="28"/>
        </w:rPr>
      </w:pPr>
      <w:r>
        <w:rPr>
          <w:rFonts w:cs="Arial" w:ascii="Arial" w:hAnsi="Arial"/>
          <w:i/>
          <w:color w:val="5F5F5F"/>
          <w:szCs w:val="28"/>
        </w:rPr>
        <w:t>Und so übergebe Ich Dir das Wort und danke Dir für dieses Geschenk.</w:t>
      </w:r>
    </w:p>
    <w:p>
      <w:pPr>
        <w:pStyle w:val="Normal"/>
        <w:jc w:val="both"/>
        <w:rPr>
          <w:rFonts w:ascii="Arial" w:hAnsi="Arial" w:cs="Arial"/>
          <w:i/>
          <w:i/>
          <w:color w:val="5F5F5F"/>
          <w:szCs w:val="28"/>
        </w:rPr>
      </w:pPr>
      <w:r>
        <w:rPr>
          <w:rFonts w:cs="Arial" w:ascii="Arial" w:hAnsi="Arial"/>
          <w:i/>
          <w:color w:val="5F5F5F"/>
          <w:szCs w:val="28"/>
        </w:rPr>
        <w:t xml:space="preserve">Danke, Jesus! </w:t>
      </w:r>
    </w:p>
    <w:p>
      <w:pPr>
        <w:pStyle w:val="Normal"/>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Söhne und Meine geliebten Töchter, </w:t>
      </w:r>
    </w:p>
    <w:p>
      <w:pPr>
        <w:pStyle w:val="Normal"/>
        <w:spacing w:before="0" w:after="120"/>
        <w:ind w:firstLine="357"/>
        <w:jc w:val="both"/>
        <w:rPr>
          <w:rFonts w:ascii="Arial" w:hAnsi="Arial" w:cs="Arial"/>
          <w:color w:val="5F5F5F"/>
          <w:szCs w:val="28"/>
        </w:rPr>
      </w:pPr>
      <w:r>
        <w:rPr>
          <w:rFonts w:cs="Arial" w:ascii="Arial" w:hAnsi="Arial"/>
          <w:color w:val="5F5F5F"/>
          <w:szCs w:val="28"/>
        </w:rPr>
        <w:t>der Herausforderungen in eurer Welt gibt es genug, mehr als euch lieb ist. Woher das wohl kommen mag, fragt ihr euch hin und wieder und steht erstaunt, betroffen, verängstigt, unsicher vor so manchem Geschehen in eurer Welt. Und manche Meiner Kinder verstehen diese Welt nicht, denn ihre Sehnsucht geht dahin, in Frieden zu leben, mit Freude zu leben, das Leben zu genießen, zu nehmen, was da ist, und es sich gut gehen zu lass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Ja, das sind die Träume Meiner Kinder. Aber wie ihr seht, können Träume zu Alpträumen werden. Und somit erlebt ihr Situationen, die euch nicht gefallen. Nun, sie müssen euch ja auch nicht gefallen, denn das, was geschieht, möge euch anregen nachzudenken und eine ganz wichtige Entscheidung zu treffen. Nämlich die Entscheidung, dass es hier Einen gibt, der mit offenen Armen auf euch wartet - auf dich wartet, Mein Kind. Denn die Probleme in dieser Welt zu lösen ist euch nicht wirklich möglich. Viele Versuche scheitern, weil der Widerstand von außen zu groß ist und so steht ihr ratlos da und wisst nicht wohin und was tun. Wo helfen und wo nicht? Und vieles mehr. </w:t>
      </w:r>
    </w:p>
    <w:p>
      <w:pPr>
        <w:pStyle w:val="Normal"/>
        <w:spacing w:before="0" w:after="120"/>
        <w:ind w:firstLine="357"/>
        <w:jc w:val="both"/>
        <w:rPr>
          <w:rFonts w:ascii="Arial" w:hAnsi="Arial" w:cs="Arial"/>
          <w:color w:val="5F5F5F"/>
          <w:szCs w:val="28"/>
        </w:rPr>
      </w:pPr>
      <w:r>
        <w:rPr>
          <w:rFonts w:cs="Arial" w:ascii="Arial" w:hAnsi="Arial"/>
          <w:color w:val="5F5F5F"/>
          <w:szCs w:val="28"/>
        </w:rPr>
        <w:t>Daher ist die wichtigste Entscheidung, Mir euer ganzes Leben, Sein, Denken und Tun zu übergeben. Nun, das wisst ihr ja auch, aber wie sieht es aus in eurem Leben? Lebt ihr das, was ihr wisst, von Mir wisst? Lebt ihr diese Einladung von Mir?</w:t>
      </w:r>
    </w:p>
    <w:p>
      <w:pPr>
        <w:pStyle w:val="Normal"/>
        <w:spacing w:before="0" w:after="120"/>
        <w:ind w:firstLine="357"/>
        <w:jc w:val="both"/>
        <w:rPr>
          <w:rFonts w:ascii="Arial" w:hAnsi="Arial" w:cs="Arial"/>
          <w:i/>
          <w:i/>
          <w:color w:val="5F5F5F"/>
          <w:szCs w:val="28"/>
        </w:rPr>
      </w:pPr>
      <w:r>
        <w:rPr>
          <w:rFonts w:cs="Arial" w:ascii="Arial" w:hAnsi="Arial"/>
          <w:i/>
          <w:color w:val="5F5F5F"/>
          <w:szCs w:val="28"/>
        </w:rPr>
        <w:t>„</w:t>
      </w:r>
      <w:r>
        <w:rPr>
          <w:rFonts w:cs="Arial" w:ascii="Arial" w:hAnsi="Arial"/>
          <w:i/>
          <w:color w:val="5F5F5F"/>
          <w:szCs w:val="28"/>
        </w:rPr>
        <w:t>Komm her zu Mir, Mein Kind, Ich will dich erquicken, Ich will dir Freude schenken, will dir Kraft schenken, Ich will dich führen und leiten auf deinen Wegen, wo immer du hingehst: Ich bin da.“</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Wie gut gelingt es euch, diese Gedanken in eurem Leben umzusetzen? Und wahrhaft zu sagen: </w:t>
      </w:r>
      <w:r>
        <w:rPr>
          <w:rFonts w:cs="Arial" w:ascii="Arial" w:hAnsi="Arial"/>
          <w:b/>
          <w:bCs/>
          <w:color w:val="5F5F5F"/>
          <w:szCs w:val="28"/>
        </w:rPr>
        <w:t>„Herr, geliebter Vater, Jesus, ich schenke mich dir.“</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Mein Kind, was tue Ich dann? Ich verschenke Meine Liebe an dich, Mein Kind. Ich schenke Mich dir, und das ist nur möglich, wenn du dich Mir schenkst, Mein Kind, wenn du in Meine Arme eilst und sagst: </w:t>
      </w:r>
    </w:p>
    <w:p>
      <w:pPr>
        <w:pStyle w:val="Normal"/>
        <w:spacing w:before="0" w:after="120"/>
        <w:ind w:firstLine="357"/>
        <w:jc w:val="both"/>
        <w:rPr>
          <w:rFonts w:ascii="Arial" w:hAnsi="Arial" w:cs="Arial"/>
          <w:b/>
          <w:b/>
          <w:color w:val="5F5F5F"/>
          <w:szCs w:val="28"/>
        </w:rPr>
      </w:pPr>
      <w:r>
        <w:rPr>
          <w:rFonts w:cs="Arial" w:ascii="Arial" w:hAnsi="Arial"/>
          <w:b/>
          <w:color w:val="5F5F5F"/>
          <w:szCs w:val="28"/>
        </w:rPr>
        <w:t>„</w:t>
      </w:r>
      <w:r>
        <w:rPr>
          <w:rFonts w:cs="Arial" w:ascii="Arial" w:hAnsi="Arial"/>
          <w:b/>
          <w:color w:val="5F5F5F"/>
          <w:szCs w:val="28"/>
        </w:rPr>
        <w:t>Vater, ich bin da und ich bleibe da, denn Du bist mein Heil, nur Du, Du allein.“</w:t>
      </w:r>
    </w:p>
    <w:p>
      <w:pPr>
        <w:pStyle w:val="Normal"/>
        <w:spacing w:before="0" w:after="120"/>
        <w:ind w:firstLine="357"/>
        <w:jc w:val="both"/>
        <w:rPr>
          <w:rFonts w:ascii="Arial" w:hAnsi="Arial" w:cs="Arial"/>
          <w:color w:val="5F5F5F"/>
          <w:szCs w:val="28"/>
        </w:rPr>
      </w:pPr>
      <w:r>
        <w:rPr>
          <w:rFonts w:cs="Arial" w:ascii="Arial" w:hAnsi="Arial"/>
          <w:color w:val="5F5F5F"/>
          <w:szCs w:val="28"/>
        </w:rPr>
        <w:t>Und das ist ein täglicher Prozess. Denn ihr wisst und erlebt im Alltag, wie sehr ihr immer wieder abgelenkt werdet. Ja, die Geister dieser Welt, die Unsichtbaren, die wissen, was zu tun ist, um Meine Kinder abzulenken. Und sie sind sehr klug, sie kennen die Schwachstellen Meiner Kinder und nützen jede Gelegenheit, um sie von Mir wegzulenken. Und es braucht eine Weile, bis ihr diesen Schachzug erkennt. Das ist menschlich nachvollziehbar. Ich war auch in eurer Welt damals und weiß um die Gefahren. Ich war Mensch und habe oftmals auch als Mensch reagiert und daraus gelernt. Und Ich hatte viele Herausforderungen zu bewältigen, so wie ihr auch. Daher kann Ich gut nachvollziehen, wie es euch geht.</w:t>
      </w:r>
    </w:p>
    <w:p>
      <w:pPr>
        <w:pStyle w:val="Normal"/>
        <w:spacing w:before="0" w:after="120"/>
        <w:ind w:firstLine="357"/>
        <w:jc w:val="both"/>
        <w:rPr>
          <w:rFonts w:ascii="Arial" w:hAnsi="Arial" w:cs="Arial"/>
          <w:color w:val="5F5F5F"/>
          <w:szCs w:val="28"/>
        </w:rPr>
      </w:pPr>
      <w:r>
        <w:rPr>
          <w:rFonts w:cs="Arial" w:ascii="Arial" w:hAnsi="Arial"/>
          <w:color w:val="5F5F5F"/>
          <w:szCs w:val="28"/>
        </w:rPr>
        <w:t>Und nun gehe Ich mit euch euren Weg, aus dieser Erfahrung heraus, aus dem Verständnis heraus und aus der Liebe heraus, die Ich für euch habe. Und es ist Meine Liebe, die euch trägt, auch wenn ihr es nicht merkt oder oftmals nicht merkt oder erst im Nachhinein. Aber ihr dürft sicher sein, dass Ich mit euch unterwegs bin in dieser Welt, und diese Zeit ist eine besondere. Die Frage: „Warum“ stellen sich viele Meiner Kinder: Die, die an Mich glauben, genauso wie die, die nicht an Mich glauben: „Warum, warum müssen wir das, was ist, erleben?“</w:t>
      </w:r>
    </w:p>
    <w:p>
      <w:pPr>
        <w:pStyle w:val="TextBodyIndent"/>
        <w:rPr/>
      </w:pPr>
      <w:r>
        <w:rPr/>
        <w:t xml:space="preserve">Ja, warum nicht? Denn wenn ihr davon ausgeht, dass alles, was euch geschieht zu eurem Heil ist und zu eurem Besten und zu eurer Entwicklung notwendig, dann hat jede Erfahrung ihren Sinn, ihre Sinnhaftigkeit und ihre Notwendigkeit. Daher hat das, was ihr auch vorhin angesprochen habt, dieses DANKE für JEDE ERFAHRUNG, mag sie auch noch schmerzhaft sein, seine Richtigkei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Zur Entwicklung eurer Seele braucht es verschiedenste Herausforderungen. Nicht, dass Ich sie euch sende, nein, es gibt verschiedenste Zusammenhänge, die sich aus dem, was war und was ist, bilden und euch zur Herausforderung werden. Jedem das Seine, denn der Wege gibt es verschiedene und so auch der Herausforderungen. Und euch begegnet nur das, was für euch zum Besten ist. Und wie Ich schon sagte: Ich gehe diesen Weg mit euch und schenke euch die Kraft, die ihr braucht, und auch Mut und Zuversicht. </w:t>
      </w:r>
    </w:p>
    <w:p>
      <w:pPr>
        <w:pStyle w:val="Normal"/>
        <w:spacing w:before="0" w:after="120"/>
        <w:ind w:firstLine="357"/>
        <w:jc w:val="both"/>
        <w:rPr>
          <w:rFonts w:ascii="Arial" w:hAnsi="Arial" w:cs="Arial"/>
          <w:color w:val="5F5F5F"/>
          <w:szCs w:val="28"/>
        </w:rPr>
      </w:pPr>
      <w:r>
        <w:rPr>
          <w:rFonts w:cs="Arial" w:ascii="Arial" w:hAnsi="Arial"/>
          <w:color w:val="5F5F5F"/>
          <w:szCs w:val="28"/>
        </w:rPr>
        <w:t>Daher geht mutig weiter mit Mir und lasst euch nicht verunsichern und ängstigen. Wenn ihr merkt: es wird eng und ihr spürt Angst und so Verschiedenes in euch, und meint, keine Luft mehr zu bekommen, so wisst ihr, wohin zu gehen ist und wohin ihr gehen dürft: zu Mir, dem, der euch liebt, und dem, der euch versteht, und dem, der eure Not kennt. So kann Ich euch helfen in diesen Situationen. Und ihr dürft beruhigt euren Kopf an Meine Brust legen und sagen: „Danke, Vater Jesus, dass Ich Dein geliebtes Kind sein darf und Du bei mir bist.“</w:t>
      </w:r>
    </w:p>
    <w:p>
      <w:pPr>
        <w:pStyle w:val="Normal"/>
        <w:spacing w:before="0" w:after="120"/>
        <w:ind w:firstLine="357"/>
        <w:jc w:val="both"/>
        <w:rPr>
          <w:rFonts w:ascii="Arial" w:hAnsi="Arial" w:cs="Arial"/>
          <w:color w:val="5F5F5F"/>
          <w:szCs w:val="28"/>
        </w:rPr>
      </w:pPr>
      <w:r>
        <w:rPr>
          <w:rFonts w:cs="Arial" w:ascii="Arial" w:hAnsi="Arial"/>
          <w:color w:val="5F5F5F"/>
          <w:szCs w:val="28"/>
        </w:rPr>
        <w:t>So kommt, Meine Geliebten, und eilt mit Mir durch die Tage und gönnt euch auch stille Begegnungen mit Mir, bei denen es keiner Worte bedarf, sondern ihr ganz einfach in Meiner Gegenwart verweilt.</w:t>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Ich segne euch und danke euch, dass es Mir durch eure Hingabe möglich ist, durch euer Herz zu wirken. Denn wenn ihr bereit seid, dieses „Ja“ zu sprechen zu Meiner Gegenwart in eurem Leben, dann kann Ich durch euer Herz hinauswirken in diese Welt und so manches bereinigen – jedoch nicht alles - sonst schlafen Meine Kinder wieder ein. Ich bereinige dann gerade so viel, dass ihr erkennt: da ist Einer, der uns hilft, der da ist für uns, zu dem wir eilen dürfen.</w:t>
      </w:r>
    </w:p>
    <w:p>
      <w:pPr>
        <w:pStyle w:val="Normal"/>
        <w:spacing w:before="0" w:after="120"/>
        <w:ind w:firstLine="357"/>
        <w:jc w:val="both"/>
        <w:rPr/>
      </w:pPr>
      <w:r>
        <w:rPr>
          <w:rFonts w:cs="Arial" w:ascii="Arial" w:hAnsi="Arial"/>
          <w:color w:val="5F5F5F"/>
          <w:szCs w:val="28"/>
        </w:rPr>
        <w:t>Ja, Ich bin da! Und wenn Ich immer wieder sagte: „</w:t>
      </w:r>
      <w:r>
        <w:rPr>
          <w:rFonts w:cs="Arial" w:ascii="Arial" w:hAnsi="Arial"/>
          <w:b/>
          <w:color w:val="5F5F5F"/>
          <w:szCs w:val="28"/>
        </w:rPr>
        <w:t>Freuet euch“</w:t>
      </w:r>
      <w:r>
        <w:rPr>
          <w:rFonts w:cs="Arial" w:ascii="Arial" w:hAnsi="Arial"/>
          <w:color w:val="5F5F5F"/>
          <w:szCs w:val="28"/>
        </w:rPr>
        <w:t xml:space="preserve"> - so mag euch das angesichts dessen, was in dieser Welt geschieht, wie eine Provokation wirken, aber, wenn ihr verstanden habt, um was es geht, dann bezieht sich diese Freude, dieses „freuet euch“ darauf, dass Ich auf dieser Erde diesen Weg gegangen bin vom Tod zur Auferstehung. </w:t>
      </w:r>
    </w:p>
    <w:p>
      <w:pPr>
        <w:pStyle w:val="Normal"/>
        <w:spacing w:before="0" w:after="120"/>
        <w:ind w:firstLine="357"/>
        <w:jc w:val="both"/>
        <w:rPr>
          <w:rFonts w:ascii="Arial" w:hAnsi="Arial" w:cs="Arial"/>
          <w:color w:val="5F5F5F"/>
          <w:szCs w:val="28"/>
        </w:rPr>
      </w:pPr>
      <w:r>
        <w:rPr>
          <w:rFonts w:cs="Arial" w:ascii="Arial" w:hAnsi="Arial"/>
          <w:color w:val="5F5F5F"/>
          <w:szCs w:val="28"/>
        </w:rPr>
        <w:t>Und so geht auch ihr diesen Weg über viele Hürden, über viele Schmerzen, über viele Erfahrungen, Herausforderungen bis hin zur Auferstehung in Mir und Ich in euch. So ladet Mich ein, in euch, in eurem Herzen, diese Auferstehung, dieses ewige Leben zu leben, diese Liebe in eurem Herzen zu leben. So kann Ich Mich ausbreiten in eurem Herzen zum Heile eurer Wunden, zum Heil dieser Welt und eurer Geschwister.</w:t>
      </w:r>
    </w:p>
    <w:p>
      <w:pPr>
        <w:pStyle w:val="Normal"/>
        <w:spacing w:before="0" w:after="120"/>
        <w:ind w:firstLine="357"/>
        <w:jc w:val="both"/>
        <w:rPr/>
      </w:pPr>
      <w:r>
        <w:rPr>
          <w:rFonts w:cs="Arial" w:ascii="Arial" w:hAnsi="Arial"/>
          <w:color w:val="5F5F5F"/>
          <w:szCs w:val="28"/>
        </w:rPr>
        <w:t xml:space="preserve">Ich sagte: </w:t>
      </w:r>
      <w:r>
        <w:rPr>
          <w:rFonts w:cs="Arial" w:ascii="Arial" w:hAnsi="Arial"/>
          <w:b/>
          <w:i/>
          <w:color w:val="5F5F5F"/>
          <w:szCs w:val="28"/>
        </w:rPr>
        <w:t>„Der Vater und Ich sind eins</w:t>
      </w:r>
      <w:r>
        <w:rPr>
          <w:rFonts w:cs="Arial" w:ascii="Arial" w:hAnsi="Arial"/>
          <w:color w:val="5F5F5F"/>
          <w:szCs w:val="28"/>
        </w:rPr>
        <w:t>“ - auch ihr gehört zu dieser Symbiose, ihr seid geboren, gestaltet, geschaffen, als Teil von Mir als dem Schöpfer. Und so sind wir alle Eins, und was dem einen geschieht, geschieht auch dem anderen. Nichts bleibt verborgen und alles wirkt sich auf alle aus. Eure Gedanken wirken sich nicht nur auf euch aus, sondern auf diese ganze Welt, auf alles in dieser Welt, in die geistigen Welten und Universen. Es fließt alles ineinander, daher auch die Verantwortung für das, was ihr denkt und sprecht.</w:t>
      </w:r>
    </w:p>
    <w:p>
      <w:pPr>
        <w:pStyle w:val="Normal"/>
        <w:spacing w:before="0" w:after="120"/>
        <w:ind w:firstLine="357"/>
        <w:jc w:val="both"/>
        <w:rPr>
          <w:rFonts w:ascii="Arial" w:hAnsi="Arial" w:cs="Arial"/>
          <w:color w:val="5F5F5F"/>
          <w:szCs w:val="28"/>
        </w:rPr>
      </w:pPr>
      <w:r>
        <w:rPr>
          <w:rFonts w:cs="Arial" w:ascii="Arial" w:hAnsi="Arial"/>
          <w:color w:val="5F5F5F"/>
          <w:szCs w:val="28"/>
        </w:rPr>
        <w:t>Und so blickt in jeder Situation immer wieder auf Mich und auf eure Verantwortung. Schaut genau hin, wie ihr euer Leben gestaltet, schaut genau hin, was euch gerade in dem Moment bewegt und wie ihr sagt: „läuft“ – und was geschieht, was sich darstellt, wo auch die Gefahren liegen und wie ihr fühlt.</w:t>
      </w:r>
    </w:p>
    <w:p>
      <w:pPr>
        <w:pStyle w:val="Normal"/>
        <w:spacing w:before="0" w:after="120"/>
        <w:ind w:firstLine="357"/>
        <w:jc w:val="both"/>
        <w:rPr>
          <w:rFonts w:ascii="Arial" w:hAnsi="Arial" w:cs="Arial"/>
          <w:color w:val="5F5F5F"/>
          <w:szCs w:val="28"/>
        </w:rPr>
      </w:pPr>
      <w:r>
        <w:rPr>
          <w:rFonts w:cs="Arial" w:ascii="Arial" w:hAnsi="Arial"/>
          <w:color w:val="5F5F5F"/>
          <w:szCs w:val="28"/>
        </w:rPr>
        <w:t>Ja, Meine Lieben, lasst uns weiter gemeinsam diesen Weg gehen, voll Zuversicht und in der Liebe, die Ich durch euer Herz verschenken möchte.</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segne Ich euch, Meine Geliebten, und schenke euch Kraft für euren Weg. Lasst uns gemeinsam weitergehen in der Liebe. </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7.3.2020</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Weg zur Aufersteh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Weg zur Auferstehun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4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character" w:styleId="SprechblasentextZchn">
    <w:name w:val="Sprechblasentext Zchn"/>
    <w:qFormat/>
    <w:rPr>
      <w:rFonts w:ascii="Segoe UI" w:hAnsi="Segoe UI" w:eastAsia="Times New Roman" w:cs="Segoe UI"/>
      <w:color w:val="000000"/>
      <w:sz w:val="18"/>
      <w:szCs w:val="18"/>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Sprechblasentext">
    <w:name w:val="Sprechblasentext"/>
    <w:basedOn w:val="Normal"/>
    <w:qFormat/>
    <w:pPr/>
    <w:rPr>
      <w:rFonts w:ascii="Segoe UI" w:hAnsi="Segoe UI" w:cs="Segoe UI"/>
      <w:sz w:val="18"/>
      <w:szCs w:val="18"/>
    </w:rPr>
  </w:style>
  <w:style w:type="paragraph" w:styleId="TextBodyIndent">
    <w:name w:val="Body Text Indent"/>
    <w:basedOn w:val="Normal"/>
    <w:pPr>
      <w:spacing w:before="0" w:after="120"/>
      <w:ind w:firstLine="357"/>
      <w:jc w:val="both"/>
    </w:pPr>
    <w:rPr>
      <w:rFonts w:ascii="Arial" w:hAnsi="Arial" w:cs="Arial"/>
      <w:color w:val="5F5F5F"/>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5:00:00Z</dcterms:created>
  <dc:creator>Michael Oberlohr</dc:creator>
  <dc:description/>
  <dc:language>en-US</dc:language>
  <cp:lastModifiedBy>privat.15o</cp:lastModifiedBy>
  <cp:lastPrinted>2020-03-19T00:50:00Z</cp:lastPrinted>
  <dcterms:modified xsi:type="dcterms:W3CDTF">2020-06-20T11:33:00Z</dcterms:modified>
  <cp:revision>3</cp:revision>
  <dc:subject/>
  <dc:title>Feierstunde am 7</dc:title>
</cp:coreProperties>
</file>