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9. Februar 2020 in Klagenfurt</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der Du uns durch Jesus Christus begegnest, Dir sei Dank und Ehre,</w:t>
      </w:r>
    </w:p>
    <w:p>
      <w:pPr>
        <w:pStyle w:val="Normal"/>
        <w:spacing w:before="0" w:after="120"/>
        <w:jc w:val="both"/>
        <w:rPr>
          <w:rFonts w:ascii="Arial" w:hAnsi="Arial" w:cs="Arial"/>
          <w:i/>
          <w:i/>
          <w:color w:val="5F5F5F"/>
          <w:szCs w:val="28"/>
        </w:rPr>
      </w:pPr>
      <w:r>
        <w:rPr>
          <w:rFonts w:cs="Arial" w:ascii="Arial" w:hAnsi="Arial"/>
          <w:i/>
          <w:color w:val="5F5F5F"/>
          <w:szCs w:val="28"/>
        </w:rPr>
        <w:t>und so dürfen wir zu Dir eilen mit der Bitte um Worte aus Deinem liebenden Vaterherzen. Du kennst ja unser Herz, Du kennst unsere Lebenssituation, Du weißt, wo wir stehen. Du kennst unsere Erwartungen, Wünsche, Vorstellungen und vieles mehr. Du kennst uns oft in vieler Hinsicht besser, als wir uns kennen. Daher danken wir Dir, dass Du uns immer wieder beschenkst mit Deinen Worten und mit dem, was Du in unser Herz legst.</w:t>
      </w:r>
    </w:p>
    <w:p>
      <w:pPr>
        <w:pStyle w:val="Normal"/>
        <w:spacing w:before="0" w:after="120"/>
        <w:jc w:val="both"/>
        <w:rPr>
          <w:rFonts w:ascii="Arial" w:hAnsi="Arial" w:cs="Arial"/>
          <w:i/>
          <w:i/>
          <w:color w:val="5F5F5F"/>
          <w:szCs w:val="28"/>
        </w:rPr>
      </w:pPr>
      <w:r>
        <w:rPr>
          <w:rFonts w:cs="Arial" w:ascii="Arial" w:hAnsi="Arial"/>
          <w:i/>
          <w:color w:val="5F5F5F"/>
          <w:szCs w:val="28"/>
        </w:rPr>
        <w:t>Und so dürfen wir Dir jederzeit und allezeit danken für Deine Liebe und für Deine Verheißungen, für Deine Gnadengeschenke, für Deinen Schutz und Segen und für Dein Licht. Für so vieles dürfen wir Dir danken. Du bist unser Heil, Du bist der Heiland, der unsere Wunden heilt, wenn wir uns Dir ganz übergeben, wenn wir in der innigen Beziehung mit Dir leben und Dir dadurch die Möglichkeit geben, in uns und durch uns zu wirken. Und so möge Deine Liebe in unserem Herzen heilend wirken und hinausfließen zu unseren Geschwistern, in die Natur, zu den Tieren, in die ganze Schöpfung, zum Heil alles Geschaffenen.</w:t>
      </w:r>
    </w:p>
    <w:p>
      <w:pPr>
        <w:pStyle w:val="TextBody"/>
        <w:rPr/>
      </w:pPr>
      <w:r>
        <w:rPr/>
        <w:t>Ja und so lege Ich jetzt all das in Deine Hände und danke Dir für Dein Wort. Wir danken Dir für Dein Wort!</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 xml:space="preserve">Amen </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ihr wisst, das Erdenleben ist ein Lernprozess, es gibt vieles zu lernen und es ist nicht immer einfach, das erlebt ihr tagtäglich. Und doch ist es so wie in der Schule, dass das Lernen euch in eurer Entwicklung weiterbringt. Besonders was die Herzensentwicklung anbelangt, sind diese Erfahrungen, die ihr tagtäglich macht, von großer Bedeutung. Denn es geht doch um die Entwicklung eures Herzens, um die Entwicklung eurer Seele. Denn - und das wurde ja auch vorhin angesprochen - wenn ihr diese Erde eines Tages verlassen und in die geistige Dimension eintreten werdet, dann spielt das, was ihr hier auf der Erde gelernt habt und die Entwicklung eurer Seele eine vorrangige Rolle. Und es geht ja auch darum, offen zu sein für das, was tagtäglich auf euch zukommt. </w:t>
      </w:r>
    </w:p>
    <w:p>
      <w:pPr>
        <w:pStyle w:val="Normal"/>
        <w:spacing w:before="0" w:after="120"/>
        <w:ind w:firstLine="357"/>
        <w:jc w:val="both"/>
        <w:rPr>
          <w:rFonts w:ascii="Arial" w:hAnsi="Arial" w:cs="Arial"/>
          <w:color w:val="5F5F5F"/>
          <w:szCs w:val="28"/>
        </w:rPr>
      </w:pPr>
      <w:r>
        <w:rPr>
          <w:rFonts w:cs="Arial" w:ascii="Arial" w:hAnsi="Arial"/>
          <w:color w:val="5F5F5F"/>
          <w:szCs w:val="28"/>
        </w:rPr>
        <w:t>Und das verstehen manche Meiner Kinder nicht so gut: dankbar zu sein für jede Herausforderung. Diese Herausforderungen, die euch gestellt sind, sind nicht immer einfach, aber sie sind leichter zu bewältigen, wenn ihr diese in der Weise sehen könnt, dass jede Herausforderung ein Lernschritt ist. Und dass Ich euch helfe auf diesem Weg der Erfahrung und des Lernens. Aber dazu braucht es eben auch eure Hinwendung zu Mir, euer „Ja“ zu Mir, dem, der euch liebt und der euch aus Liebe führt und leitet, und auch segnet, euch Kraft schenkt, Mut und Zuversicht und vieles mehr.</w:t>
      </w:r>
    </w:p>
    <w:p>
      <w:pPr>
        <w:pStyle w:val="Normal"/>
        <w:spacing w:before="0" w:after="120"/>
        <w:ind w:firstLine="357"/>
        <w:jc w:val="both"/>
        <w:rPr>
          <w:rFonts w:ascii="Arial" w:hAnsi="Arial" w:cs="Arial"/>
          <w:color w:val="5F5F5F"/>
          <w:szCs w:val="28"/>
        </w:rPr>
      </w:pPr>
      <w:r>
        <w:rPr>
          <w:rFonts w:cs="Arial" w:ascii="Arial" w:hAnsi="Arial"/>
          <w:color w:val="5F5F5F"/>
          <w:szCs w:val="28"/>
        </w:rPr>
        <w:t>Daher lade Ich euch immer wieder ein, in jeder Situation zu Mir zu eilen. Aber oftmals erlebt ihr Situationen, in denen die Emotionen überschwappen, und ihr verwickelt euch dann in diesen Emotionen. Und davon wieder Abstand zu bekommen, ist eben nicht immer so einfach und braucht seine Zeit. Und je schneller es euch gelingt, euch bei Herausforderungen mit Mir zu verbinden, umso mehr kann Ich euch dann das schenken, was ihr braucht, um damit klarzukommen und Veränderungen herbeizuführen. Entscheidungen zu treffen oder was immer angesagt ist, gelingt leichter in Verbindung mit Mir.</w:t>
      </w:r>
    </w:p>
    <w:p>
      <w:pPr>
        <w:pStyle w:val="Normal"/>
        <w:spacing w:before="0" w:after="120"/>
        <w:ind w:firstLine="357"/>
        <w:jc w:val="both"/>
        <w:rPr>
          <w:rFonts w:ascii="Arial" w:hAnsi="Arial" w:cs="Arial"/>
          <w:color w:val="5F5F5F"/>
          <w:szCs w:val="28"/>
        </w:rPr>
      </w:pPr>
      <w:r>
        <w:rPr>
          <w:rFonts w:cs="Arial" w:ascii="Arial" w:hAnsi="Arial"/>
          <w:color w:val="5F5F5F"/>
          <w:szCs w:val="28"/>
        </w:rPr>
        <w:t>Nun, den meisten von euch ist es ja auch bewusst und die Erfahrungen, die ihr damit macht, zeigen euch ja auch, dass es Sinn macht, euer Leben ganz Mir zu übergeben und dieses „Ja“ immer wieder auszusprechen: „Ja, ich bin bereit, den Weg mit Dir zu gehen. Ich bin bereit für jede Erfahrung. Ich danke für jede Erfahrung und ich danke für alles, was hilfreich ist, um das Wachstum meiner Seele zu fördern.“</w:t>
      </w:r>
    </w:p>
    <w:p>
      <w:pPr>
        <w:pStyle w:val="Normal"/>
        <w:spacing w:before="0" w:after="120"/>
        <w:ind w:firstLine="357"/>
        <w:jc w:val="both"/>
        <w:rPr>
          <w:rFonts w:ascii="Arial" w:hAnsi="Arial" w:cs="Arial"/>
          <w:color w:val="5F5F5F"/>
          <w:szCs w:val="28"/>
        </w:rPr>
      </w:pPr>
      <w:r>
        <w:rPr>
          <w:rFonts w:cs="Arial" w:ascii="Arial" w:hAnsi="Arial"/>
          <w:color w:val="5F5F5F"/>
          <w:szCs w:val="28"/>
        </w:rPr>
        <w:t>Und so geht mutig euren Weg, auch wenn es nicht einfach ist. Denn Erdenleben ist, wie es ist. Das, was ihr ersehnt, diese Liebe, diese Harmonie, diese Gelassenheit, diese Freude im Herzen, das ist eine Erinnerung in euch an das, was war. Und das ist die Sehnsucht, dass es wieder so wird - und es wird auch wieder - und zum Teil schon auf dieser Erde. Denn, je mehr es euch gelingt, loszulassen und in Verbindung mit Mir eure Schritte zu tun, zu wachsen im vollsten Vertrauen in Bezug auf Meine heilige Gegenwart in euch, umso mehr könnt ihr auch den Frieden und die Freude im Herzen spüren - auch wenn es turbulent im Umfeld zugeht. So freut sich doch euer Herz darüber, dass Ich da bin, dass Ich mit euch bin und dass Ich euch liebe. Und diese Liebe trägt euch. Meine Liebe trägt euch durch diese Zeit. Und diese Zeit ist eine turbulente Zeit, da braucht ihr nur hinausschauen, was sich alles tut, und über so manches wundert ihr euch, was alles möglich ist - kaum fassbar noch vor einiger Zeit. Und doch gibt es Situationen und Entwicklungen auf eurem Planeten, die ganz klar zeigen:</w:t>
      </w:r>
    </w:p>
    <w:p>
      <w:pPr>
        <w:pStyle w:val="Normal"/>
        <w:spacing w:before="0" w:after="120"/>
        <w:ind w:firstLine="357"/>
        <w:jc w:val="both"/>
        <w:rPr/>
      </w:pPr>
      <w:r>
        <w:rPr>
          <w:rFonts w:cs="Arial" w:ascii="Arial" w:hAnsi="Arial"/>
          <w:b/>
          <w:color w:val="5F5F5F"/>
          <w:szCs w:val="28"/>
        </w:rPr>
        <w:t>„</w:t>
      </w:r>
      <w:r>
        <w:rPr>
          <w:rFonts w:cs="Arial" w:ascii="Arial" w:hAnsi="Arial"/>
          <w:b/>
          <w:color w:val="5F5F5F"/>
          <w:szCs w:val="28"/>
        </w:rPr>
        <w:t>Es ist höchste Zeit, dass Meine Kinder aufwachen und dass sie sich ganz nach Mir ausrichten.“</w:t>
      </w:r>
      <w:r>
        <w:rPr>
          <w:rFonts w:cs="Arial" w:ascii="Arial" w:hAnsi="Arial"/>
          <w:color w:val="5F5F5F"/>
          <w:szCs w:val="28"/>
        </w:rPr>
        <w:t xml:space="preserve"> Denn so kann Ich durch eure Herzen hineinwirken in diese Zeit und euch helfen, damit klarzukommen. Euch helfen, dass ihr die nötigen Entscheidungen trefft und dass ihr euch nicht beunruhigen lasst, so gut es irgendwie geht, denn die Beunruhigung wird ja oftmals auch von der Gegenseite gefördert. Und das ist wohl deren Ziel, euch zu verunsichern und in alle möglichen emotionalen Herausforderungen hineinzudrängen. Da seid einfach achtsam und wachsam. Und bei jeder Beunruhigung wisst ihr, wo ihr hingehen dürft, um wieder Kraft zu bekommen und vor allem Gelassenheit und Freude, Liebe, und so manches mehr, was ihr dann braucht, um das anzunehmen, was ist, und mutig weiterzugehen. Und dazu lade Ich euch ein, dass ihr mutig eure Schritte </w:t>
      </w:r>
      <w:r>
        <w:rPr>
          <w:rFonts w:cs="Arial" w:ascii="Arial" w:hAnsi="Arial"/>
          <w:b/>
          <w:color w:val="5F5F5F"/>
          <w:szCs w:val="28"/>
        </w:rPr>
        <w:t>mit Mir</w:t>
      </w:r>
      <w:r>
        <w:rPr>
          <w:rFonts w:cs="Arial" w:ascii="Arial" w:hAnsi="Arial"/>
          <w:color w:val="5F5F5F"/>
          <w:szCs w:val="28"/>
        </w:rPr>
        <w:t xml:space="preserve"> tut.</w:t>
      </w:r>
    </w:p>
    <w:p>
      <w:pPr>
        <w:pStyle w:val="Normal"/>
        <w:spacing w:before="0" w:after="120"/>
        <w:ind w:firstLine="357"/>
        <w:jc w:val="both"/>
        <w:rPr>
          <w:rFonts w:ascii="Arial" w:hAnsi="Arial" w:cs="Arial"/>
          <w:color w:val="5F5F5F"/>
          <w:szCs w:val="28"/>
        </w:rPr>
      </w:pPr>
      <w:r>
        <w:rPr>
          <w:rFonts w:cs="Arial" w:ascii="Arial" w:hAnsi="Arial"/>
          <w:color w:val="5F5F5F"/>
          <w:szCs w:val="28"/>
        </w:rPr>
        <w:t>Und so kann die Freude in eurem Herzen und die Dankbarkeit für das, was ihr geschenkt bekommt, immer größer werden. Ja, Meine Geliebten, so ist das Leben: eine Wellenbewegung, wo ihr manchmal ganz oben seid und dann wieder durch ein Tal wandert. Wie hoch der Gipfel und wie tief das Tal ist, hängt sehr von eurer inneren Verbundenheit mit Mir ab. Denn dieses „himmelhoch jauchzend, zu Tode betrübt“, ist, je inniger die Beziehung zu Mir ist, nicht mehr so extrem und intensiv, wie es Meine Kinder in der Vergangenheit erlebt haben, sondern es gleicht sich aus. Und die Wellen beruhigen sich - nicht, dass sie ganz weg sind - aber sie sind nicht mehr so gravierend in ihren Auswirkungen. Der Sturm legt sich, es wird ruhiger im Herzen, gelassener, friedvoller und voll Freude. Und daran könnt ihr ermessen, wo ihr steht, und weiter eure Lernschritte geh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und freue Mich auf diesen gemeinsamen Weg, den wir weiterhin gehen werden. Ich bin bei euch, Ich bin bei dir Mein Kind, immer gegenwärtig. </w:t>
      </w:r>
    </w:p>
    <w:p>
      <w:pPr>
        <w:pStyle w:val="Normal"/>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9.02.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ist höchste Zeit, dass ihr aufwach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ist höchste Zeit, dass ihr aufwach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20:59:00Z</dcterms:created>
  <dc:creator>Michael Oberlohr</dc:creator>
  <dc:description/>
  <dc:language>en-US</dc:language>
  <cp:lastModifiedBy>privat.15o</cp:lastModifiedBy>
  <dcterms:modified xsi:type="dcterms:W3CDTF">2020-03-11T20:08:00Z</dcterms:modified>
  <cp:revision>3</cp:revision>
  <dc:subject/>
  <dc:title>Feierstunde am 19</dc:title>
</cp:coreProperties>
</file>