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5. Februar 2020 in Kraiburg</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 xml:space="preserve">Dir sei Lob und Dank und Ehre, Du, der Du die Liebe bist. Danke für Deine heilige Gegenwart in unserem Herzen und hier in besonderer Weise in diesem Raum. </w:t>
      </w:r>
    </w:p>
    <w:p>
      <w:pPr>
        <w:pStyle w:val="Normal"/>
        <w:spacing w:before="0" w:after="120"/>
        <w:jc w:val="both"/>
        <w:rPr>
          <w:rFonts w:ascii="Arial" w:hAnsi="Arial" w:cs="Arial"/>
          <w:i/>
          <w:i/>
          <w:color w:val="5F5F5F"/>
          <w:szCs w:val="28"/>
        </w:rPr>
      </w:pPr>
      <w:r>
        <w:rPr>
          <w:rFonts w:cs="Arial" w:ascii="Arial" w:hAnsi="Arial"/>
          <w:i/>
          <w:color w:val="5F5F5F"/>
          <w:szCs w:val="28"/>
        </w:rPr>
        <w:t>Wir legen Dir jetzt diese Stunde an Dein Herz und danken Dir für Deine Führung und für all das, was Du uns schenken möchtest.</w:t>
      </w:r>
    </w:p>
    <w:p>
      <w:pPr>
        <w:pStyle w:val="Normal"/>
        <w:spacing w:before="0" w:after="120"/>
        <w:jc w:val="both"/>
        <w:rPr>
          <w:rFonts w:ascii="Arial" w:hAnsi="Arial" w:cs="Arial"/>
          <w:i/>
          <w:i/>
          <w:color w:val="5F5F5F"/>
          <w:szCs w:val="28"/>
        </w:rPr>
      </w:pPr>
      <w:r>
        <w:rPr>
          <w:rFonts w:cs="Arial" w:ascii="Arial" w:hAnsi="Arial"/>
          <w:i/>
          <w:color w:val="5F5F5F"/>
          <w:szCs w:val="28"/>
        </w:rPr>
        <w:t>Auch die Bewohner in diesem Haus legen wir Dir an Dein Herz, die Mitarbeiter und Mitarbeiterinnen, die Besucher, alle die, die hier sind. Mögest Du sie bitte segnen und mit Deinem Liebelicht erfüllen und ihnen Freude im Herzen schenken, sowie Kraft und Mut und Zuversicht.</w:t>
      </w:r>
    </w:p>
    <w:p>
      <w:pPr>
        <w:pStyle w:val="Normal"/>
        <w:tabs>
          <w:tab w:val="clear" w:pos="708"/>
          <w:tab w:val="left" w:pos="8447" w:leader="none"/>
        </w:tabs>
        <w:spacing w:before="0" w:after="120"/>
        <w:jc w:val="both"/>
        <w:rPr>
          <w:rFonts w:ascii="Arial" w:hAnsi="Arial" w:cs="Arial"/>
          <w:i/>
          <w:i/>
          <w:color w:val="5F5F5F"/>
          <w:szCs w:val="28"/>
        </w:rPr>
      </w:pPr>
      <w:r>
        <w:rPr>
          <w:rFonts w:cs="Arial" w:ascii="Arial" w:hAnsi="Arial"/>
          <w:i/>
          <w:color w:val="5F5F5F"/>
          <w:szCs w:val="28"/>
        </w:rPr>
        <w:t>Du kennst auch unser Herz und Du weißt, was wir brauchen. Du weißt um unseren Zustand, um unsere Herausforderungen, um all das, was uns tagtäglich im Alltag begegnet. Du weißt um unsere Nöte, um unsere Vorstellungen, um unsere Gedanken und vieles mehr. Und all das wollen wir Dir an Dein Herz legen und Dir danken, dass Du uns jetzt ganz frei machst, unser Herz ganz frei machst von all dem, was sich da so tut. Es ist Deine Liebe, die uns im Herzen begegnet und uns auf wunderbare Weise stärkt, führt und durch diese Zeit leitet. Es ist eine besondere Zeit mit vielen Herausforderungen und wir haben uns bereit erklärt, in diese Zeit hineingeboren zu werden, um in Deinem Weinberg zu arbeiten.</w:t>
      </w:r>
    </w:p>
    <w:p>
      <w:pPr>
        <w:pStyle w:val="Normal"/>
        <w:tabs>
          <w:tab w:val="clear" w:pos="708"/>
          <w:tab w:val="left" w:pos="8447" w:leader="none"/>
        </w:tabs>
        <w:spacing w:before="0" w:after="120"/>
        <w:jc w:val="both"/>
        <w:rPr/>
      </w:pPr>
      <w:r>
        <w:rPr>
          <w:rFonts w:cs="Arial" w:ascii="Arial" w:hAnsi="Arial"/>
          <w:i/>
          <w:color w:val="5F5F5F"/>
          <w:szCs w:val="28"/>
        </w:rPr>
        <w:t xml:space="preserve">Das möge uns immer wieder bewusst werden, dass wir Verantwortung tragen, dass wir uns bereit erklärt haben, uns von Dir führen zu lassen, um das zu tun, was in dieser Welt nötig ist, notwendend und hilfreich für unsere Geschwister, für die Natur, für alles Geschaffene. Aber ohne Dich vermögen wir das nicht. Daher verneigen wir uns vor Dir in Liebe und in Dankbarkeit und freuen uns, dass wir mit Dir diesen Weg gehen dürfen. Wir freuen uns, dass Du damals bereit warst, dieses Erdenleben anzunehmen und den Weg, den Du gegangen bist aus Liebe zu uns, zu gehen, </w:t>
      </w:r>
      <w:bookmarkStart w:id="0" w:name="_Hlk32986927"/>
      <w:r>
        <w:rPr>
          <w:rFonts w:cs="Arial" w:ascii="Arial" w:hAnsi="Arial"/>
          <w:i/>
          <w:color w:val="5F5F5F"/>
          <w:szCs w:val="28"/>
        </w:rPr>
        <w:t>und dass Du uns so den Weg ins Vaterhaus freigemacht hast.</w:t>
      </w:r>
      <w:bookmarkEnd w:id="0"/>
      <w:r>
        <w:rPr>
          <w:rFonts w:cs="Arial" w:ascii="Arial" w:hAnsi="Arial"/>
          <w:b/>
          <w:bCs/>
          <w:i/>
          <w:color w:val="5F5F5F"/>
          <w:szCs w:val="28"/>
        </w:rPr>
        <w:t xml:space="preserve"> </w:t>
      </w:r>
      <w:r>
        <w:rPr>
          <w:rFonts w:cs="Arial" w:ascii="Arial" w:hAnsi="Arial"/>
          <w:i/>
          <w:color w:val="5F5F5F"/>
          <w:szCs w:val="28"/>
        </w:rPr>
        <w:t xml:space="preserve">Dafür sei Dir Dank und Lob und Ehre. Danke, dass wir Deine Kinder sein dürfen, danke, dass Du uns liebst. </w:t>
      </w:r>
    </w:p>
    <w:p>
      <w:pPr>
        <w:pStyle w:val="Normal"/>
        <w:tabs>
          <w:tab w:val="clear" w:pos="708"/>
          <w:tab w:val="left" w:pos="8447" w:leader="none"/>
        </w:tabs>
        <w:spacing w:before="0" w:after="120"/>
        <w:jc w:val="both"/>
        <w:rPr>
          <w:rFonts w:ascii="Arial" w:hAnsi="Arial" w:cs="Arial"/>
          <w:i/>
          <w:i/>
          <w:color w:val="5F5F5F"/>
          <w:szCs w:val="28"/>
        </w:rPr>
      </w:pPr>
      <w:r>
        <w:rPr>
          <w:rFonts w:cs="Arial" w:ascii="Arial" w:hAnsi="Arial"/>
          <w:i/>
          <w:color w:val="5F5F5F"/>
          <w:szCs w:val="28"/>
        </w:rPr>
        <w:t>Und so übergebe ich Dir nun das Wort, denn Du weißt besser, was wir brauchen.</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auch für uns - und damit meine Ich Mich als euren Heiland und Erlöser und alle die, die mit Mir nun hier anwesend sind - eine große Freude zu sehen, dass die Liebe in eurem Herzen immer größer wird und dass diese Liebe in eurem Herzen euch bewegt, viele Strapazen auf euch zu nehmen, um hier diesen Nachmittag zu verbring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in dieser Welt, in der es so viele Herausforderungen, Ablenkungen und Angebote gibt, nicht selbstverständlich, sich die Zeit zu nehmen, um sich mit Mir an einen Tisch zu setzen. </w:t>
      </w:r>
      <w:bookmarkStart w:id="1" w:name="_Hlk32988596"/>
      <w:r>
        <w:rPr>
          <w:rFonts w:cs="Arial" w:ascii="Arial" w:hAnsi="Arial"/>
          <w:color w:val="5F5F5F"/>
          <w:szCs w:val="28"/>
        </w:rPr>
        <w:t>Daher unsere Freude. Und diese Freude - Meine göttliche Freude - lege Ich in euer Herz.</w:t>
      </w:r>
      <w:bookmarkEnd w:id="1"/>
      <w:r>
        <w:rPr>
          <w:rFonts w:cs="Arial" w:ascii="Arial" w:hAnsi="Arial"/>
          <w:color w:val="5F5F5F"/>
          <w:szCs w:val="28"/>
        </w:rPr>
        <w:t xml:space="preserve"> Denn ihr habt verstanden, um was es geht, auch wenn das im Alltag nicht immer so leicht umsetzbar ist. Ihr kennt euren Alltag und wisst, was Ich meine. So ist euch bewusst, dass der Weg durch dieses Leben nur mit Mir Sinn macht und hilfreich ist. Hilfreich bezogen auf eure Geschwister, auf die Entwicklung eurer Geschwister, hilfreich für die geistigen Wesen, die um euch sind, hilfreich in Bezug auf die Natur, alles Geschaffene, einschließlich der Tiere. Denn, wenn ihr in die Welt hinausblickt, dann seht ihr, was sich abspielt und wie sehr der Weltengeist versucht, viele eurer Geschwister in die Irre zu führen, abzulenken, in die Verzweiflung und in Ängste zu drängen. Und da braucht es Kinder, die erkannt haben, dass es nur eines gibt, was hilfreich ist: und das ist die Liebe zu Mir, ihrem Schöpfer, ihrem Erlöser, ihrem Heiland. Wie immer ihr es benennen mögt, es geht um die Liebe, um diese Liebesbeziehung zwischen Kind und Vater.</w:t>
      </w:r>
    </w:p>
    <w:p>
      <w:pPr>
        <w:pStyle w:val="Normal"/>
        <w:spacing w:before="0" w:after="120"/>
        <w:ind w:firstLine="357"/>
        <w:jc w:val="both"/>
        <w:rPr>
          <w:rFonts w:ascii="Arial" w:hAnsi="Arial" w:cs="Arial"/>
          <w:color w:val="5F5F5F"/>
          <w:szCs w:val="28"/>
        </w:rPr>
      </w:pPr>
      <w:r>
        <w:rPr>
          <w:rFonts w:cs="Arial" w:ascii="Arial" w:hAnsi="Arial"/>
          <w:color w:val="5F5F5F"/>
          <w:szCs w:val="28"/>
        </w:rPr>
        <w:t>Und um diese Liebesbeziehung wisst ihr. Ich habe euch über Jahre hinweg geschult, daher könnt ihr nicht sagen, ihr wisst nicht, um was es geht! Aber was bedeutet das? Es bedeutet, Verantwortung zu übernehmen. Verantwortung in Bezug auf euer Tun, auf euer Denken, auf euer Reden, in Bezug auf eure Ausrichtung. Und das ist euch ja wohl bewusst. Und ihr habt es auch angesprochen, dass eure Gedanken, eure Worte prägend sind für euer Leben und für euer Umfeld. Und da achtsam und wachsam zu sein, bei dem, was ihr denkt und redet, möchte Ich in Erinnerung rufen.</w:t>
      </w:r>
    </w:p>
    <w:p>
      <w:pPr>
        <w:pStyle w:val="Normal"/>
        <w:spacing w:before="0" w:after="120"/>
        <w:ind w:firstLine="357"/>
        <w:jc w:val="both"/>
        <w:rPr>
          <w:rFonts w:ascii="Arial" w:hAnsi="Arial" w:cs="Arial"/>
          <w:color w:val="5F5F5F"/>
          <w:szCs w:val="28"/>
        </w:rPr>
      </w:pPr>
      <w:r>
        <w:rPr>
          <w:rFonts w:cs="Arial" w:ascii="Arial" w:hAnsi="Arial"/>
          <w:color w:val="5F5F5F"/>
          <w:szCs w:val="28"/>
        </w:rPr>
        <w:t>Und Ich sage euch in vieler Hinsicht nichts Neues. Aber ihr wisst auch, dass es im Alltag leicht passiert, dass ihr das Naheliegendste vergesst und euch hineinziehen lasst in so manche emotionale Situationen, die euch enorm fordern und aus denen es dann gar nicht so leicht ist, wieder herauszukommen. Und alleine schafft ihr das auch oftmals nicht. Daher macht es Sinn, in Situationen, in denen ihr um euch selber kreist, euch in Meine Richtung zu bewegen, auf Mich zu schauen und Mich zu rufen, damit Ich euch freimachen kann von dem, was euch gerade herunterzieht oder emotional an eure Grenzen bringt. Denn da sind oftmals Kräfte am Werk, die ihr nicht einfach so alleine wieder fortzuschicken vermögt. Hier braucht ihr Kräfte, die stärker sind. Und daher lade Ich euch ein, zu Mir zu eilen in solchen Situationen, damit Ich durch euch wirken kann, damit Ich euch Meinen göttlichen Schutzmantel umhängen kann und alle die, die gerade dabei sind, euch zu belagern und zu belasten, fortführen kann, weg von euch.</w:t>
      </w:r>
    </w:p>
    <w:p>
      <w:pPr>
        <w:pStyle w:val="Normal"/>
        <w:spacing w:before="0" w:after="120"/>
        <w:ind w:firstLine="357"/>
        <w:jc w:val="both"/>
        <w:rPr>
          <w:rFonts w:ascii="Arial" w:hAnsi="Arial" w:cs="Arial"/>
          <w:color w:val="5F5F5F"/>
          <w:szCs w:val="28"/>
        </w:rPr>
      </w:pPr>
      <w:r>
        <w:rPr>
          <w:rFonts w:cs="Arial" w:ascii="Arial" w:hAnsi="Arial"/>
          <w:color w:val="5F5F5F"/>
          <w:szCs w:val="28"/>
        </w:rPr>
        <w:t>Und solche Situationen passieren tagtäglich, d.h. ihr braucht Mich tagtäglich. Und wenn es heißt: „Betet ohne Unterlass“ - dann bedeutet das, dass nur die innige Beziehung zu Mir, das immer wieder Ausrichten zu Mir hin, euch davor bewahrt, euch in so manche Situationen und Emotionen zu verwickeln. Und wenn ihr merkt, dass sich etwas tut, und ihr auch erkannt habt, dass es hier Wesenheiten gibt, die sich gerade bei euch einklinken, dann heißt das für euch: „Stopp, Achtung, Gefahr droht!“ - Und wenn Ich sage: „Schaut nicht auf das Problem, sondern schaut auf Mich“ - dann ist das gleichbedeutend mit: „Suchet zuerst das Reich Gottes, alles andere wird euch gegeben.“</w:t>
      </w:r>
    </w:p>
    <w:p>
      <w:pPr>
        <w:pStyle w:val="Normal"/>
        <w:spacing w:before="0" w:after="120"/>
        <w:ind w:firstLine="357"/>
        <w:jc w:val="both"/>
        <w:rPr>
          <w:rFonts w:ascii="Arial" w:hAnsi="Arial" w:cs="Arial"/>
          <w:color w:val="5F5F5F"/>
          <w:szCs w:val="28"/>
        </w:rPr>
      </w:pPr>
      <w:r>
        <w:rPr>
          <w:rFonts w:cs="Arial" w:ascii="Arial" w:hAnsi="Arial"/>
          <w:color w:val="5F5F5F"/>
          <w:szCs w:val="28"/>
        </w:rPr>
        <w:t>Wenn ihr euch zu Mir wendet, dann kann Ich in euch das tun, was in der Situation nötig ist. Ihr schafft dann die Verbindung von eurem Herzen zu Meinem Herzen und Ich kann Meine Liebe, Mein Licht, Meinen Segen, auch Meine Heilkraft in euch fließen lassen und euch wieder befreien von dem, was sich angehängt hat.</w:t>
      </w:r>
    </w:p>
    <w:p>
      <w:pPr>
        <w:pStyle w:val="Normal"/>
        <w:spacing w:before="0" w:after="120"/>
        <w:ind w:firstLine="357"/>
        <w:jc w:val="both"/>
        <w:rPr>
          <w:rFonts w:ascii="Arial" w:hAnsi="Arial" w:cs="Arial"/>
          <w:color w:val="5F5F5F"/>
          <w:szCs w:val="28"/>
        </w:rPr>
      </w:pPr>
      <w:r>
        <w:rPr>
          <w:rFonts w:cs="Arial" w:ascii="Arial" w:hAnsi="Arial"/>
          <w:color w:val="5F5F5F"/>
          <w:szCs w:val="28"/>
        </w:rPr>
        <w:t>Und um diesen Schritt zu tun, zu Mir her, braucht es die Erkenntnis, dass Ich der bin, der in eurem Herzen wirkt, durch euer Herz wirkt, und die Erkenntnis, dass Ich dieses „JA“ von euch brauche, um wirken zu können. Es bedarf eurer freien Entscheidung, eurer Hingabe und eures demutsvollen Bekenntnisses dafür, dass Ich der König eures Herzens bin und Ich derjenige bin, der euch gut durch diese Zeit führen kann und möchte.</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eht es auch um Vertrauen und um Dankbarkeit - auch das habt ihr heute angesprochen. Ein dankbares Herz zeigt Mir, dass dieses Herz auch im Vertrauen zu Mir steht. Und daher lade Ich euch auch ein, jede Situation mit dankbarem Herzen anzunehmen. Denn in dieser Ausrichtung kann Ich euch die Kraft geben, die ihr braucht, um eine Herausforderung zu bewältigen. Und so braucht es immer wieder Meine Kraft und auch Mut und Zuversicht, damit ihr euch nicht hinunterziehen lasst von diesem Weltengeist und all dem, was diese Welt anzubieten hat. </w:t>
      </w:r>
    </w:p>
    <w:p>
      <w:pPr>
        <w:pStyle w:val="Normal"/>
        <w:spacing w:before="0" w:after="120"/>
        <w:ind w:firstLine="357"/>
        <w:jc w:val="both"/>
        <w:rPr>
          <w:rFonts w:ascii="Arial" w:hAnsi="Arial" w:cs="Arial"/>
          <w:color w:val="5F5F5F"/>
          <w:szCs w:val="28"/>
        </w:rPr>
      </w:pPr>
      <w:r>
        <w:rPr>
          <w:rFonts w:cs="Arial" w:ascii="Arial" w:hAnsi="Arial"/>
          <w:color w:val="5F5F5F"/>
          <w:szCs w:val="28"/>
        </w:rPr>
        <w:t>Auch wenn dieses Erdenleben für euch nicht einfach ist, so ist es eine große Chance, mit Mir zu wirken, mit Mir zu gestalten und euch darüber klarzuwerden, dass Versuche, alles im Alleingang besser zu machen, nicht zum Ziel führen. Denn da wächst das Ego und ihr lauft Gefahr, das Fallgeschehen zu wiederhol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nschen haben oft gute Ideen, sie suchen nach Hilfen, sie suchen nach Lösungen, nach etwas, was diese Welt retten könnte. Aber ohne die Ausrichtung zu Mir werden sie scheitern. Das mag eine Zeitlang hilfreich sein, so manches mag sich umsetzen lassen, aber es wird nicht zum Ziel führen, es wird nur wieder in das Chaos führen. Daher könnt ihr mit Mir vieles bewirken, mehr als ihr euch je gedacht habt, aber mit Mir, mit Meinem Segen, mit Meiner Liebe, mit eurer Hingabe, mit der Dankbarkeit in eurem Herzen, mit einem „JA“ zu Meiner heiligen Gegenwart und mit der Erkenntnis: Ich bin ein liebender Vater, der seine Kinder liebt und ihr Bestes möchte! </w:t>
      </w:r>
    </w:p>
    <w:p>
      <w:pPr>
        <w:pStyle w:val="TextBodyIndent"/>
        <w:rPr/>
      </w:pPr>
      <w:r>
        <w:rPr/>
        <w:t xml:space="preserve">Und es macht keinen Sinn, wenn so manche eurer Geschwister meinen, Gott wäre nicht barmherzig, weil er sie nicht heilt. Denn es geht um mehr, es geht um Annehmen und Übergeben, um Hingabe und Erkenntnis. Ich bin für euch den Weg des Schmerzes gegangen bis zur Auferstehung. Und so gehen auch Meine Kinder durch Zeiten hindurch, in denen sie gefordert werden, auch in Bezug auf Schmerz. Denn die Umwandlung auch eures Leibes, eurer Seele, geht nicht so einfach ohne schmerzhafte Herausforderung. Aber dann kommt die Auferstehung, das ewige Leben, das Leben in der Liebe. Und so bin Ich diesen Weg gegangen, euch zum Vorbild. Und eines Tages werdet ihr so manches verstehen, was ihr jetzt noch nicht versteht. Aber habt Mut und Zuversicht. Und wenn ihr immer wieder sagt: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Danke Vater Jesus, dass ich Dein geliebtes Kind bin und Du bei mir bist und mich führst und leitest, danke, dass Du mich liebst. Dank sei Dir, Lob und Preis und Ehre.“</w:t>
      </w:r>
    </w:p>
    <w:p>
      <w:pPr>
        <w:pStyle w:val="Normal"/>
        <w:spacing w:before="0" w:after="120"/>
        <w:ind w:firstLine="357"/>
        <w:jc w:val="both"/>
        <w:rPr/>
      </w:pPr>
      <w:r>
        <w:rPr>
          <w:rFonts w:cs="Arial" w:ascii="Arial" w:hAnsi="Arial"/>
          <w:color w:val="5F5F5F"/>
          <w:szCs w:val="28"/>
        </w:rPr>
        <w:t>Wenn ihr solches immer wieder sprecht, so wird euer Herz sich beruhigen und ihr werdet die Freude in eurem Herzen spüren und Kraft bekommen für euren Weg</w:t>
      </w:r>
      <w:r>
        <w:rPr>
          <w:rFonts w:cs="Arial" w:ascii="Arial" w:hAnsi="Arial"/>
          <w:b/>
          <w:color w:val="5F5F5F"/>
          <w:szCs w:val="28"/>
        </w:rPr>
        <w:t xml:space="preserve">. Ich bin der Weg, die Wahrheit und das Leben. </w:t>
      </w:r>
      <w:r>
        <w:rPr>
          <w:rFonts w:cs="Arial" w:ascii="Arial" w:hAnsi="Arial"/>
          <w:color w:val="5F5F5F"/>
          <w:szCs w:val="28"/>
        </w:rPr>
        <w:t>Lasst uns gemeinsam diesen Weg gehen, denn er ist der Weg des Heil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nehme euch an Mein Herz und danke euch für euren Einsatz und für euer „JA“, das ihr täglich sprechen möget. Jeden Tag aufs Neue, denn jeder Tag kann der letzte sein, daher nehmt ihn ernst und in Liebe an, den Tag und Meine Liebe.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2.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Erdenleben als Ch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s Erdenleben als Chanc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7:23:00Z</dcterms:created>
  <dc:creator>Michael Oberlohr</dc:creator>
  <dc:description/>
  <dc:language>en-US</dc:language>
  <cp:lastModifiedBy>privat.15o</cp:lastModifiedBy>
  <dcterms:modified xsi:type="dcterms:W3CDTF">2020-02-20T17:23:00Z</dcterms:modified>
  <cp:revision>2</cp:revision>
  <dc:subject/>
  <dc:title>Feierstunde am 15</dc:title>
</cp:coreProperties>
</file>