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7. Februar 2020 in Wörschach</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Geliebter himmlischer Vater in Jesus Christus, unserem Heiland und Erlöser,</w:t>
      </w:r>
    </w:p>
    <w:p>
      <w:pPr>
        <w:pStyle w:val="TextBody"/>
        <w:rPr/>
      </w:pPr>
      <w:r>
        <w:rPr/>
        <w:t>Dir sei Dank und Lob und Ehre. Danke für deine heilige Gegenwart und danke für dein Dasein! Danke für deine Liebe, für deine Güte und für dein Erbarmen. Wir legen die Not dieser Welt, die Not unserer Geschwister, die Not der Tiere und der Natur an dein Herz und erbitten deinen Segen für die ganze Schöpfung. Du weißt, was wir brauchen, denn du kennst unsere Situation, du kennst unser Herz, du kennst unsere geistige Ausrichtung und du kennst unsere Wünsche und Erwartungen, die wir in deine Hände legen. Denn alles Gute kommt von dir. Und so danken wir dir, dass du uns immer wieder an Dein Herz nimmst und uns das schenkst, was wir brauchen auf unserem Weg. Den Weg kennst du, du weißt wo unser Weg hinführt. Und in erster Linie möge unser Weg an dein Herz führen, in deine Heilige Gegenwart, denn dort sind wir gut behütet und gesegnet. Und so danken wir dir auch von ganzem Herzen, dass wir jetzt zu dir kommen dürfen mit der Bitte um Worte aus deinem liebenden Vaterherzen. Mögest du unser Herz ganz weit öffnen, damit dein Wort ganz tief hineinfallen kann und uns zur Nahrung ist in unserem Alltag. Denn genau diese Nahrung brauchen wir, damit wir unseren Alltagsweg gut zu gehen vermögen. So sei dir Dank für deine heilige Gegenwart und für das, was du uns schenken möchtest in vieler Hinsicht.</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 Weg, euren Weg mit Mir zu gehen, bedeutet mit offenem Herzen jeden Schritt zu tun, denn wenn euer Herz offen ist, dann kann Ich in eurem Herzen und durch euer Herz wirken. Und beides ist von großer Bedeutung, denn in eurem Herzen zu wirken, das heißt auch, das zu heilen und zu verwandeln, was da ist und Verwandlung und Heilung braucht durch Mich, durch Meine Hilfe, durch Meine heilende Kraft. Denn Ich sehe in eurem Herzen, in eurer Seele, in eurem Unbewussten, was noch da ist und nach Heilung ruft. Vieles von dem nehmt ihr nicht wirklich war. Nur dann, wenn ihr Situationen erlebt, in denen ihr an eure Grenzen geführt werdet, dann kommt der Punkt, an dem ihr innehaltet und nachdenkt und zu Mir eilt, als euren Arzt, der auf euch wartet, damit er heilend hineinwirken kann. </w:t>
      </w:r>
    </w:p>
    <w:p>
      <w:pPr>
        <w:pStyle w:val="Normal"/>
        <w:spacing w:before="0" w:after="120"/>
        <w:ind w:firstLine="357"/>
        <w:jc w:val="both"/>
        <w:rPr/>
      </w:pPr>
      <w:r>
        <w:rPr>
          <w:rFonts w:cs="Arial" w:ascii="Arial" w:hAnsi="Arial"/>
          <w:color w:val="5F5F5F"/>
          <w:szCs w:val="28"/>
        </w:rPr>
        <w:t xml:space="preserve">Und so bin Ich euer Arzt und Mir dürft ihr und sollt ihr alles das erzählen, was ihr auch dem irdischen Arzt erzählen würdet, wenn er euch fragt: </w:t>
      </w:r>
      <w:r>
        <w:rPr>
          <w:rFonts w:cs="Arial" w:ascii="Arial" w:hAnsi="Arial"/>
          <w:bCs/>
          <w:i/>
          <w:color w:val="5F5F5F"/>
          <w:szCs w:val="28"/>
        </w:rPr>
        <w:t>W</w:t>
      </w:r>
      <w:r>
        <w:rPr>
          <w:rFonts w:cs="Arial" w:ascii="Arial" w:hAnsi="Arial"/>
          <w:i/>
          <w:color w:val="5F5F5F"/>
          <w:szCs w:val="28"/>
        </w:rPr>
        <w:t>as fehlt dir? Was fehlt Ihnen</w:t>
      </w:r>
      <w:r>
        <w:rPr>
          <w:rFonts w:cs="Arial" w:ascii="Arial" w:hAnsi="Arial"/>
          <w:color w:val="5F5F5F"/>
          <w:szCs w:val="28"/>
        </w:rPr>
        <w:t xml:space="preserve">? Und so eilt zu Mir mit all dem, was da ist, und erzählt Mir, was da ist, und Ich werde euch hindurch führen durch diesen Prozess der Erkenntnis und des Hinschauens: </w:t>
      </w:r>
      <w:r>
        <w:rPr>
          <w:rFonts w:cs="Arial" w:ascii="Arial" w:hAnsi="Arial"/>
          <w:i/>
          <w:color w:val="5F5F5F"/>
          <w:szCs w:val="28"/>
        </w:rPr>
        <w:t>Seit wann gibt es diese Symptome? Was ist der Auslöser für das, was ich gerade an körperlichen oder an psychischen Schwächen erlebe? Was will es mir sagen? Und was steht dahinter? Sind es Erfahrungen aus der Kindheit oder im späteren Leben? Was ist in meinem Leben der Auslöser für das, was ich jetzt erlebe?</w:t>
      </w:r>
      <w:r>
        <w:rPr>
          <w:rFonts w:cs="Arial" w:ascii="Arial" w:hAnsi="Arial"/>
          <w:color w:val="5F5F5F"/>
          <w:szCs w:val="28"/>
        </w:rPr>
        <w:t xml:space="preserve"> </w:t>
      </w:r>
    </w:p>
    <w:p>
      <w:pPr>
        <w:pStyle w:val="Normal"/>
        <w:spacing w:before="0" w:after="120"/>
        <w:ind w:firstLine="357"/>
        <w:jc w:val="both"/>
        <w:rPr>
          <w:rFonts w:ascii="Arial" w:hAnsi="Arial" w:cs="Arial"/>
          <w:color w:val="5F5F5F"/>
          <w:szCs w:val="28"/>
        </w:rPr>
      </w:pPr>
      <w:r>
        <w:rPr>
          <w:rFonts w:cs="Arial" w:ascii="Arial" w:hAnsi="Arial"/>
          <w:color w:val="5F5F5F"/>
          <w:szCs w:val="28"/>
        </w:rPr>
        <w:t>Und mit dieser Erkenntnis dürft ihr dann zu Mir kommen und „Danke“ sagen für die Erfahrung, für den Hinweis und für die Impulse, die Ich euch schenke. Ihr könnt Mir damit die Möglichkeit geben zu heilen, eure Wunden zu heilen, euch zu segnen und an Mein Herz zu nehmen. Denn es ist die Liebe, Meine Liebe, die heilt. Und diese Liebe von Mir steht an erster Stelle, denn die Macht und die Kraft Meiner Liebe überbietet alles.</w:t>
      </w:r>
    </w:p>
    <w:p>
      <w:pPr>
        <w:pStyle w:val="Normal"/>
        <w:spacing w:before="0" w:after="120"/>
        <w:ind w:firstLine="357"/>
        <w:jc w:val="both"/>
        <w:rPr/>
      </w:pPr>
      <w:r>
        <w:rPr>
          <w:rFonts w:cs="Arial" w:ascii="Arial" w:hAnsi="Arial"/>
          <w:color w:val="5F5F5F"/>
          <w:szCs w:val="28"/>
        </w:rPr>
        <w:t xml:space="preserve">Und wenn Mein Kind zu Mir eilt, an Mein Herz, und Mir alles übergibt und loslässt von eigenen Wünschen und Vorstellungen, dann kann Ich mit Meiner heilenden Liebe hineinwirken. Dann ist der Weg frei für Mich, </w:t>
      </w:r>
      <w:r>
        <w:rPr>
          <w:rFonts w:cs="Arial" w:ascii="Arial" w:hAnsi="Arial"/>
          <w:bCs/>
          <w:color w:val="5F5F5F"/>
          <w:szCs w:val="28"/>
        </w:rPr>
        <w:t>den</w:t>
      </w:r>
      <w:r>
        <w:rPr>
          <w:rFonts w:cs="Arial" w:ascii="Arial" w:hAnsi="Arial"/>
          <w:color w:val="5F5F5F"/>
          <w:szCs w:val="28"/>
        </w:rPr>
        <w:t xml:space="preserve">, der euch erschaffen hat, </w:t>
      </w:r>
      <w:r>
        <w:rPr>
          <w:rFonts w:cs="Arial" w:ascii="Arial" w:hAnsi="Arial"/>
          <w:bCs/>
          <w:color w:val="5F5F5F"/>
          <w:szCs w:val="28"/>
        </w:rPr>
        <w:t>den</w:t>
      </w:r>
      <w:r>
        <w:rPr>
          <w:rFonts w:cs="Arial" w:ascii="Arial" w:hAnsi="Arial"/>
          <w:color w:val="5F5F5F"/>
          <w:szCs w:val="28"/>
        </w:rPr>
        <w:t>, der euch liebt. Und dazu lade Ich euch ein, euch Zeit zu nehmen für diese Begegnung mit Mir! Ich weiß, euer Alltag ist immer sehr angefüllt mit Verpflichtungen und Interessen, aber all das braucht auch Meinen Segen und Kraft. Und die Kraft bekommt ihr von Mir und auch Meinen Segen. Und wenn ihr euch diese stille Zeit nicht nehmt, dann kommt ihr leicht an eure Grenzen. Denn der Geist dieser Welt fordert und ihr könnt dann nicht immer so leicht unterscheiden, was wirklich wichtig ist. Und so braucht es auch immer wieder dieses Hinschauen, wo die Prioritäten in eurem Leben wirklich liegen. Und diese Achtsamkeit und Wachsamkeit kann ich euch hier in besonderer Weise empfehlen, denn sonst kann es passieren, dass ihr euch, wie ihr es sagt, im Alltag verzettel</w:t>
      </w:r>
      <w:r>
        <w:rPr>
          <w:rFonts w:cs="Arial" w:ascii="Arial" w:hAnsi="Arial"/>
          <w:bCs/>
          <w:color w:val="5F5F5F"/>
          <w:szCs w:val="28"/>
        </w:rPr>
        <w:t>t</w:t>
      </w:r>
      <w:r>
        <w:rPr>
          <w:rFonts w:cs="Arial" w:ascii="Arial" w:hAnsi="Arial"/>
          <w:b/>
          <w:bCs/>
          <w:color w:val="5F5F5F"/>
          <w:szCs w:val="28"/>
        </w:rPr>
        <w:t xml:space="preserve"> </w:t>
      </w:r>
      <w:r>
        <w:rPr>
          <w:rFonts w:cs="Arial" w:ascii="Arial" w:hAnsi="Arial"/>
          <w:bCs/>
          <w:color w:val="5F5F5F"/>
          <w:szCs w:val="28"/>
        </w:rPr>
        <w:t>u</w:t>
      </w:r>
      <w:r>
        <w:rPr>
          <w:rFonts w:cs="Arial" w:ascii="Arial" w:hAnsi="Arial"/>
          <w:color w:val="5F5F5F"/>
          <w:szCs w:val="28"/>
        </w:rPr>
        <w:t>nd dann nicht mehr wiss</w:t>
      </w:r>
      <w:r>
        <w:rPr>
          <w:rFonts w:cs="Arial" w:ascii="Arial" w:hAnsi="Arial"/>
          <w:bCs/>
          <w:color w:val="5F5F5F"/>
          <w:szCs w:val="28"/>
        </w:rPr>
        <w:t>t</w:t>
      </w:r>
      <w:r>
        <w:rPr>
          <w:rFonts w:cs="Arial" w:ascii="Arial" w:hAnsi="Arial"/>
          <w:b/>
          <w:bCs/>
          <w:color w:val="5F5F5F"/>
          <w:szCs w:val="28"/>
        </w:rPr>
        <w:t>,</w:t>
      </w:r>
      <w:r>
        <w:rPr>
          <w:rFonts w:cs="Arial" w:ascii="Arial" w:hAnsi="Arial"/>
          <w:color w:val="5F5F5F"/>
          <w:szCs w:val="28"/>
        </w:rPr>
        <w:t xml:space="preserve"> wo vorne und hinten ist. </w:t>
      </w:r>
    </w:p>
    <w:p>
      <w:pPr>
        <w:pStyle w:val="Normal"/>
        <w:spacing w:before="0" w:after="120"/>
        <w:ind w:firstLine="357"/>
        <w:jc w:val="both"/>
        <w:rPr/>
      </w:pPr>
      <w:r>
        <w:rPr>
          <w:rFonts w:cs="Arial" w:ascii="Arial" w:hAnsi="Arial"/>
          <w:color w:val="5F5F5F"/>
          <w:szCs w:val="28"/>
        </w:rPr>
        <w:t>Daher atmet durch, werdet stille, sagt: „</w:t>
      </w:r>
      <w:r>
        <w:rPr>
          <w:rFonts w:cs="Arial" w:ascii="Arial" w:hAnsi="Arial"/>
          <w:b/>
          <w:i/>
          <w:color w:val="5F5F5F"/>
          <w:szCs w:val="28"/>
        </w:rPr>
        <w:t>Danke für deine Heilige Gegenwart</w:t>
      </w:r>
      <w:r>
        <w:rPr>
          <w:rFonts w:cs="Arial" w:ascii="Arial" w:hAnsi="Arial"/>
          <w:color w:val="5F5F5F"/>
          <w:szCs w:val="28"/>
        </w:rPr>
        <w:t xml:space="preserve">“ und lasst Mich wirken. Und dieser Satz. </w:t>
      </w:r>
      <w:r>
        <w:rPr>
          <w:rFonts w:cs="Arial" w:ascii="Arial" w:hAnsi="Arial"/>
          <w:b/>
          <w:i/>
          <w:color w:val="5F5F5F"/>
          <w:szCs w:val="28"/>
        </w:rPr>
        <w:t>„Dein Wille geschehe</w:t>
      </w:r>
      <w:r>
        <w:rPr>
          <w:rFonts w:cs="Arial" w:ascii="Arial" w:hAnsi="Arial"/>
          <w:color w:val="5F5F5F"/>
          <w:szCs w:val="28"/>
        </w:rPr>
        <w:t xml:space="preserve">“, den ihr doch durch dieses „Gebet des Herrn“ kennt, hat hier auch eine tragende Bedeutung. Wohl ist es so, dass ihr dann nicht immer einverstanden seid mit dem, was Ich möchte, oder was Ich euch dann zumute. Aber alles ist ein Lernprozess und dieser Lernprozess ist ein wichtiger Prozess in eurem Leben. So vermögt ihr zu reifen. Und so braucht es immer wieder Situationen, die euch fordern und wo ihr an eure Grenzen kommt und nicht weiterwisst, damit euch bewusst wird, dass ihr Mich braucht, </w:t>
      </w:r>
      <w:r>
        <w:rPr>
          <w:rFonts w:cs="Arial" w:ascii="Arial" w:hAnsi="Arial"/>
          <w:bCs/>
          <w:color w:val="5F5F5F"/>
          <w:szCs w:val="28"/>
        </w:rPr>
        <w:t>den</w:t>
      </w:r>
      <w:r>
        <w:rPr>
          <w:rFonts w:cs="Arial" w:ascii="Arial" w:hAnsi="Arial"/>
          <w:color w:val="5F5F5F"/>
          <w:szCs w:val="28"/>
        </w:rPr>
        <w:t xml:space="preserve">, der weiß, was für euch gut und heilsam is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geht mit dankbarem Herzen durch den Alltag, denn alles hat seine Richtigkeit und seine Notwendigkeit. Not wendend, heilsam! </w:t>
      </w:r>
    </w:p>
    <w:p>
      <w:pPr>
        <w:pStyle w:val="Normal"/>
        <w:spacing w:before="0" w:after="120"/>
        <w:ind w:firstLine="357"/>
        <w:jc w:val="both"/>
        <w:rPr/>
      </w:pPr>
      <w:r>
        <w:rPr>
          <w:rFonts w:cs="Arial" w:ascii="Arial" w:hAnsi="Arial"/>
          <w:color w:val="5F5F5F"/>
          <w:szCs w:val="28"/>
        </w:rPr>
        <w:t>Ja, Meine Geliebten, wenn ihr Mich an die erste Stelle setzt und Mir euer Herz übergebt, dann mag geschehen, was will, ihr werdet die Kraft dazu haben und die Liebe und die Hingabe, die es braucht, um durch Erfahrungen hindurch zu gehen, die nicht immer einfach sind. Denn ihr wisst, alles</w:t>
      </w:r>
      <w:r>
        <w:rPr>
          <w:rFonts w:cs="Arial" w:ascii="Arial" w:hAnsi="Arial"/>
          <w:b/>
          <w:color w:val="5F5F5F"/>
          <w:szCs w:val="28"/>
        </w:rPr>
        <w:t>,</w:t>
      </w:r>
      <w:r>
        <w:rPr>
          <w:rFonts w:cs="Arial" w:ascii="Arial" w:hAnsi="Arial"/>
          <w:color w:val="5F5F5F"/>
          <w:szCs w:val="28"/>
        </w:rPr>
        <w:t xml:space="preserve"> alles ist euch zum Besten. Und so segne Ich euch, Meine Geliebten, für diesen Weg, für eure Schritte, für eure Erfahrungen und lade euch ein zur Hingabe, zur Demut, aber auch zur Freude. Zur Freude darüber, dass Ich bei euch bin, mitten unter euch und in eurem Herzen. Und das möget ihr immer wieder bedenken! Es ist Meine Liebe, die euch durch diese Zeit trägt.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haben Ängste keinen Platz, denn was immer geschieht: Ich bin bei euch! Somit seid ihr wohlbehütet, getragen und gestärkt für alles, was euch begegnet.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2.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bei eu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Ich bin bei eu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5:55:00Z</dcterms:created>
  <dc:creator>Besitzer</dc:creator>
  <dc:description/>
  <dc:language>en-US</dc:language>
  <cp:lastModifiedBy>privat.15o</cp:lastModifiedBy>
  <cp:lastPrinted>2020-02-13T11:15:00Z</cp:lastPrinted>
  <dcterms:modified xsi:type="dcterms:W3CDTF">2020-03-15T15:39:00Z</dcterms:modified>
  <cp:revision>3</cp:revision>
  <dc:subject/>
  <dc:title>Persönliche Worte des Herrn an</dc:title>
</cp:coreProperties>
</file>