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 Februar 2020 in Hamburg-Ellerau</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Dir sei Lob und Ehre und Dank, Danke für Deine Liebe und für Deine Führung und jetzt besonders Danke für Dein Wort.</w:t>
      </w:r>
    </w:p>
    <w:p>
      <w:pPr>
        <w:pStyle w:val="Normal"/>
        <w:spacing w:before="0" w:after="120"/>
        <w:jc w:val="both"/>
        <w:rPr>
          <w:rFonts w:ascii="Arial" w:hAnsi="Arial" w:cs="Arial"/>
          <w:i/>
          <w:i/>
          <w:color w:val="5F5F5F"/>
          <w:szCs w:val="28"/>
        </w:rPr>
      </w:pPr>
      <w:r>
        <w:rPr>
          <w:rFonts w:cs="Arial" w:ascii="Arial" w:hAnsi="Arial"/>
          <w:i/>
          <w:color w:val="5F5F5F"/>
          <w:szCs w:val="28"/>
        </w:rPr>
        <w:t>Wir legen all unsere Vorstellungen und Erwartungen in Deine Hände, auch unseren Geist, und bitten Dich um Deinen göttlichen Geist. Und wir bitten Dich um Worte aus Deinem liebenden Vaterherzen und danken Dir für dieses Geschenk und für diese Gnade und für all das, was Du uns schenken möchtest. Dafür sei Dir Dank.</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vieles in eurem Leben wird durch Meine barmherzige Liebe gegeben und ist Gnade für euch, ist Heil für euch, und möge eurem Herzen auch Frieden schenken. Denn der Friede in eurem Herzen kommt von Mir - dann, wenn ihr euer Herz ganz Meiner Liebe öffnet - denn so kann Ich in eurem Herzen wirken. So kann Ich in eu</w:t>
        <w:softHyphen/>
        <w:t xml:space="preserve">rem Herzen vieles verwandeln und heilen, was dazu beiträgt, dass ihr immer freier werdet von all dem, was euch hier bindet. Es ist eine besondere Form von Freiheit, die Ich euch schenke, schenken möchte, aber dazu braucht es eben diese Übergabe eures Seins an Mich, dem, der euch erschaffen hat, und dem, der euch über alles liebt. </w:t>
      </w:r>
    </w:p>
    <w:p>
      <w:pPr>
        <w:pStyle w:val="Normal"/>
        <w:spacing w:before="0" w:after="120"/>
        <w:ind w:firstLine="357"/>
        <w:jc w:val="both"/>
        <w:rPr/>
      </w:pPr>
      <w:r>
        <w:rPr>
          <w:rFonts w:cs="Arial" w:ascii="Arial" w:hAnsi="Arial"/>
          <w:color w:val="5F5F5F"/>
          <w:szCs w:val="28"/>
        </w:rPr>
        <w:t>Und je mehr es euch gelingt, hier - wie ihr sagt - loszulassen, zu übergeben,</w:t>
      </w:r>
      <w:r>
        <w:rPr>
          <w:rFonts w:cs="Arial" w:ascii="Arial" w:hAnsi="Arial"/>
          <w:b/>
          <w:color w:val="5F5F5F"/>
          <w:szCs w:val="28"/>
        </w:rPr>
        <w:t xml:space="preserve"> ja</w:t>
      </w:r>
      <w:r>
        <w:rPr>
          <w:rFonts w:cs="Arial" w:ascii="Arial" w:hAnsi="Arial"/>
          <w:color w:val="5F5F5F"/>
          <w:szCs w:val="28"/>
        </w:rPr>
        <w:t xml:space="preserve"> zu sagen zu Meiner Führung, umso mehr kann Ich in euch tun und euch umgestalten und verwandeln, umwandeln, frei machen und heilen auf allen Ebenen, auf der geis</w:t>
        <w:softHyphen/>
        <w:t>tigen, seelischen und körperlichen Ebene. Aber Heilung auf der körperlichen Ebene möge nicht das erste Ziel sein, sondern die Heilung eurer Seele. Die Befreiung von all dem, was euch festhält, was euch fesselt. Und so ist es Meine Liebe, die euch frei macht. Und es ist eure Hingabe, die es Mir ermöglicht, in euch zu gestalten und euch frei zu machen. Und an erster Stelle möget ihr aus Liebe heraus, aus Liebe zu Mir, zu Mir eilen und euch Mir übergeben. Nicht mit dem Gedanken, dadurch bekommt ihr Heilung - wobei dieser Gedanke auch seine Bedeutung hat - sondern, dass die Sehnsucht in eurem Herzen mit Meiner Liebe verbunden ist und mit eurer Liebe zu Mir. Denn die Liebe, die ihr im Herzen verbindet, wird euch von Mir geschenkt, wenn ihr dieses „ja“ sprecht:</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i/>
          <w:iCs/>
          <w:color w:val="5F5F5F"/>
          <w:szCs w:val="28"/>
        </w:rPr>
        <w:t>Ja, Vater, ich bin bereit, ich gehe gerne den Weg mit Dir, ich übergebe mich Dir ganz, ich lege mich in Deine Hände. Bitte tue Du an mir, was Dir wohlgefällig ist und was ich brauche, um zu heilen und frei zu werden. Und immer mehr Liebe zu emp</w:t>
        <w:softHyphen/>
        <w:t>finden, vor allem für Dich, Vater.“</w:t>
      </w:r>
    </w:p>
    <w:p>
      <w:pPr>
        <w:pStyle w:val="Normal"/>
        <w:spacing w:before="0" w:after="120"/>
        <w:ind w:firstLine="357"/>
        <w:jc w:val="both"/>
        <w:rPr>
          <w:rFonts w:ascii="Arial" w:hAnsi="Arial" w:cs="Arial"/>
          <w:color w:val="5F5F5F"/>
          <w:szCs w:val="28"/>
        </w:rPr>
      </w:pPr>
      <w:r>
        <w:rPr>
          <w:rFonts w:cs="Arial" w:ascii="Arial" w:hAnsi="Arial"/>
          <w:color w:val="5F5F5F"/>
          <w:szCs w:val="28"/>
        </w:rPr>
        <w:t>So oder ähnlich mögt ihr sprechen. Die Sehnsucht in eurem Herzen nach dem, der euch liebt, möge immer größer werden. Und sie kann auch dadurch wachsen, indem ihr diesen ersten Schritt zu Mir hin tut mit dem Bekenntnis, dass es euch ein ernstes Anliegen ist, mit Mir euren Erdenweg zu gehen.</w:t>
      </w:r>
    </w:p>
    <w:p>
      <w:pPr>
        <w:pStyle w:val="Normal"/>
        <w:spacing w:before="0" w:after="120"/>
        <w:ind w:firstLine="357"/>
        <w:jc w:val="both"/>
        <w:rPr>
          <w:rFonts w:ascii="Arial" w:hAnsi="Arial" w:cs="Arial"/>
          <w:color w:val="5F5F5F"/>
          <w:szCs w:val="28"/>
        </w:rPr>
      </w:pPr>
      <w:r>
        <w:rPr>
          <w:rFonts w:cs="Arial" w:ascii="Arial" w:hAnsi="Arial"/>
          <w:color w:val="5F5F5F"/>
          <w:szCs w:val="28"/>
        </w:rPr>
        <w:t>Und so ist auch - und ihr habt es vorhin angesprochen - die Dankbarkeit für alles, was ihr erlebt, ein Bestandteil davon. Denn Erdenleben ist nicht einfach, Erdenleben ist Herausforderung, Erdenleben ist wie eine Schule, wo ihr lernt aus dem, was euch der Alltag bringt. Und aus diesem Lernen heraus Erkenntnisse erhaltet, die euch mo</w:t>
        <w:softHyphen/>
        <w:t>tivieren und helfen, euren Blick ganz in Meine Richtung zu wenden - in jeder Situa</w:t>
        <w:softHyphen/>
        <w:t>tion. Und da gibt es viel Lernpotential. Denn wie oft denkt ihr nicht daran, eine Situa</w:t>
        <w:softHyphen/>
        <w:t>tion Mir zu übergeben und um Segen zu bitten. Sondern ihr versucht immer wieder aus eurem Wollen heraus Entscheidungen zu treffen, wohlgemeint, aber nicht immer sinnvoll. Und so dürft ihr wohl Entscheidungen treffen, aber sinnhafter Weise eilt ihr mit dieser Entscheidung zu Mir, legt sie in Meine Hände und sagt:</w:t>
      </w:r>
    </w:p>
    <w:p>
      <w:pPr>
        <w:pStyle w:val="TextBodyIndent"/>
        <w:rPr/>
      </w:pPr>
      <w:r>
        <w:rPr/>
        <w:t>„</w:t>
      </w:r>
      <w:r>
        <w:rPr/>
        <w:t>Danke, dass Du diese Entscheidung mitträgst, dass Du diese Situation oder die</w:t>
        <w:softHyphen/>
        <w:t>se Entscheidung segnest, dass Du mir Impulse schenkst, ob das, was ich hier ge</w:t>
        <w:softHyphen/>
        <w:t xml:space="preserve">plant habe, auch in Deinem Sinne ist.“ </w:t>
      </w:r>
    </w:p>
    <w:p>
      <w:pPr>
        <w:pStyle w:val="Normal"/>
        <w:spacing w:before="0" w:after="120"/>
        <w:ind w:firstLine="357"/>
        <w:jc w:val="both"/>
        <w:rPr>
          <w:rFonts w:ascii="Arial" w:hAnsi="Arial" w:cs="Arial"/>
          <w:color w:val="5F5F5F"/>
          <w:szCs w:val="28"/>
        </w:rPr>
      </w:pPr>
      <w:r>
        <w:rPr>
          <w:rFonts w:cs="Arial" w:ascii="Arial" w:hAnsi="Arial"/>
          <w:color w:val="5F5F5F"/>
          <w:szCs w:val="28"/>
        </w:rPr>
        <w:t>Und so übergebt ihr Mir das, was sich im Alltag gerade tut, und Ich kann so hin</w:t>
        <w:softHyphen/>
        <w:t>einwirken in dieses Geschehen und die Dinge so regeln, wie es euch zum Nutzen ist und zum Heil.</w:t>
      </w:r>
    </w:p>
    <w:p>
      <w:pPr>
        <w:pStyle w:val="Normal"/>
        <w:spacing w:before="0" w:after="120"/>
        <w:ind w:firstLine="357"/>
        <w:jc w:val="both"/>
        <w:rPr>
          <w:rFonts w:ascii="Arial" w:hAnsi="Arial" w:cs="Arial"/>
          <w:color w:val="5F5F5F"/>
          <w:szCs w:val="28"/>
        </w:rPr>
      </w:pPr>
      <w:r>
        <w:rPr>
          <w:rFonts w:cs="Arial" w:ascii="Arial" w:hAnsi="Arial"/>
          <w:color w:val="5F5F5F"/>
          <w:szCs w:val="28"/>
        </w:rPr>
        <w:t>Und so nehme Ich euch immer wieder bei der Hand und gehe mit euch diese Wegstrecken, die ihr zu bewältigen habt, schenke euch Kraft, auch Mut und Zuver</w:t>
        <w:softHyphen/>
        <w:t>sicht, Stärke und besonders Liebe und auch Licht für den Weg, den ihr beschreitet, sodass ihr gut vorankommt. Und mag der Berg noch so hoch sein und der Pfad noch so schmal sein, mit Meiner Hilfe seid ihr in der Lage, auch das, was gerade ist und euch auch manchmal an eure Grenzen bringt, zu bewältigen. Und wenn ihr zurück</w:t>
        <w:softHyphen/>
        <w:t>blickt in eurem Leben und erkennt, wie viel in eurem Leben geschehen ist, was ganz offensichtlich durch Meine Führung möglich war, dann wird auch das Vertrauen in euch immer größer werden und ihr dadurch auch immer gelassener den Dingen oder Erfahrungen begegnen. Denn ihr wisst, ihr seid nicht alleine, Ich bin an eurer Seite.</w:t>
      </w:r>
    </w:p>
    <w:p>
      <w:pPr>
        <w:pStyle w:val="Normal"/>
        <w:spacing w:before="0" w:after="120"/>
        <w:ind w:firstLine="357"/>
        <w:jc w:val="both"/>
        <w:rPr>
          <w:rFonts w:ascii="Arial" w:hAnsi="Arial" w:cs="Arial"/>
          <w:color w:val="5F5F5F"/>
          <w:szCs w:val="28"/>
        </w:rPr>
      </w:pPr>
      <w:r>
        <w:rPr>
          <w:rFonts w:cs="Arial" w:ascii="Arial" w:hAnsi="Arial"/>
          <w:color w:val="5F5F5F"/>
          <w:szCs w:val="28"/>
        </w:rPr>
        <w:t>Und so mögt ihr auch in Meinem Namen Jesus Christus eure Geschwister seg</w:t>
        <w:softHyphen/>
        <w:t>nen, die Tiere segnen, die Natur segnen, alles Geschaffene, denn dieser Segen be</w:t>
        <w:softHyphen/>
        <w:t>wirkt in allem eine heilsame Veränderung, eine kraftspendende Veränderung. Und daher lade Ich euch ja auch immer wieder ein, segnend durch den Alltag zu gehen, zum Heil und zur Hilfe eurer Geschwister und der Schöpfung. Denn auf diese Weise können sich diese Erde und alles Lebende im guten Sinne entwickeln. Eine Auf</w:t>
        <w:softHyphen/>
        <w:t>wärtsentwicklung, eine Verwandlung und eine Umwandlung sind dann möglich.</w:t>
      </w:r>
    </w:p>
    <w:p>
      <w:pPr>
        <w:pStyle w:val="Normal"/>
        <w:spacing w:before="0" w:after="120"/>
        <w:ind w:firstLine="357"/>
        <w:jc w:val="both"/>
        <w:rPr>
          <w:rFonts w:ascii="Arial" w:hAnsi="Arial" w:cs="Arial"/>
          <w:color w:val="5F5F5F"/>
          <w:szCs w:val="28"/>
        </w:rPr>
      </w:pPr>
      <w:r>
        <w:rPr>
          <w:rFonts w:cs="Arial" w:ascii="Arial" w:hAnsi="Arial"/>
          <w:color w:val="5F5F5F"/>
          <w:szCs w:val="28"/>
        </w:rPr>
        <w:t>Es macht daher keinen Sinn, sich zu sehr damit zu beschäftigen, was kommen könnte oder was vorausgesagt ist, denn alles ist Wandlung und Verwandlung. Denn alles ist in eine Dynamik eingebunden, die ihr nicht zu durchschauen vermögt. Und wenn ihr Vertrauen zu Mir habt, dann wisst ihr: Ich lenke das Geschick dieser Erde.</w:t>
      </w:r>
    </w:p>
    <w:p>
      <w:pPr>
        <w:pStyle w:val="Normal"/>
        <w:spacing w:before="0" w:after="120"/>
        <w:ind w:firstLine="357"/>
        <w:jc w:val="both"/>
        <w:rPr/>
      </w:pPr>
      <w:r>
        <w:rPr>
          <w:rFonts w:cs="Arial" w:ascii="Arial" w:hAnsi="Arial"/>
          <w:color w:val="5F5F5F"/>
          <w:szCs w:val="28"/>
        </w:rPr>
        <w:t xml:space="preserve">Nun, wenn ihr hinausschaut in die Welt, dann erkennt ihr wohl, dass so manches bzw. vieles nicht in Meiner göttlichen Ordnung geschieht. Aber es hilft auch nicht, sich damit zu sehr zu beschäftigen und sich hinunterziehen zu lassen - wie ihr sagt - sondern Hilfe ist, genau das </w:t>
      </w:r>
      <w:r>
        <w:rPr>
          <w:rFonts w:cs="Arial" w:ascii="Arial" w:hAnsi="Arial"/>
          <w:b/>
          <w:color w:val="5F5F5F"/>
          <w:szCs w:val="28"/>
        </w:rPr>
        <w:t xml:space="preserve">nicht </w:t>
      </w:r>
      <w:r>
        <w:rPr>
          <w:rFonts w:cs="Arial" w:ascii="Arial" w:hAnsi="Arial"/>
          <w:color w:val="5F5F5F"/>
          <w:szCs w:val="28"/>
        </w:rPr>
        <w:t>zu tun, sondern es Mir zu übergeben, zu segnen und liebende Gedanken hineinzusenden in die Situationen und in diese Welt. Und durch eure Verbundenheit mit Mir, Mir die Möglichkeit zu geben, durch euer Herz hineinzuwirken und somit Verwandlung und Veränderung im guten Sinne zu ermög</w:t>
        <w:softHyphen/>
        <w:t xml:space="preserve">lichen. </w:t>
      </w:r>
    </w:p>
    <w:p>
      <w:pPr>
        <w:pStyle w:val="Normal"/>
        <w:spacing w:before="0" w:after="120"/>
        <w:ind w:firstLine="357"/>
        <w:jc w:val="both"/>
        <w:rPr>
          <w:rFonts w:ascii="Arial" w:hAnsi="Arial" w:cs="Arial"/>
          <w:color w:val="5F5F5F"/>
          <w:szCs w:val="28"/>
        </w:rPr>
      </w:pPr>
      <w:r>
        <w:rPr>
          <w:rFonts w:cs="Arial" w:ascii="Arial" w:hAnsi="Arial"/>
          <w:color w:val="5F5F5F"/>
          <w:szCs w:val="28"/>
        </w:rPr>
        <w:t>Und dazu lade Ich euch ein, mit Mir im Herzen und Hand in Hand durch diese Zeit zu gehen, im vollen Vertrauen auf Meine Führung, auf Meine Liebe und Mein Dasein. Und dazu rufe Ich euch auf und lade Ich euch ein, Meine Geliebten, lasst uns ge</w:t>
        <w:softHyphen/>
        <w:t>meinsam in diese Zeit hineingehen und offen sein für das, was durch Meine Liebe möglich ist. Und es ist viel mehr möglich, als ihr euch erträumen lasst. Daher geht frohgemut, mit Freude im Herzen euren Weg und mit dankbarem Herzen für all das, was ihr erleben dürft. Denn in allem steht Meine Liebe geschrieben und diese Liebe ist es, die Ich euch schenke zu eurem Heil.</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id gesegnet, Meine Geliebten, und erfüllt mit Meinem Liebelicht und mit Meiner Freude im Herzen, denn die Freude ist auch Ausdruck von Liebe und von Vertrauen. Denn wenn ihr die Freude in eurem Herzen spürt, dann wisst ihr, Ich bin gegenwärtig und wirke in euch und durch euch. Und das ist das oberste Ziel - oder sollte es zumindest sein - Meiner Kinder. </w:t>
      </w:r>
    </w:p>
    <w:p>
      <w:pPr>
        <w:pStyle w:val="Normal"/>
        <w:spacing w:before="0" w:after="120"/>
        <w:ind w:firstLine="357"/>
        <w:jc w:val="both"/>
        <w:rPr>
          <w:rFonts w:ascii="Arial" w:hAnsi="Arial" w:cs="Arial"/>
          <w:color w:val="5F5F5F"/>
          <w:szCs w:val="28"/>
        </w:rPr>
      </w:pPr>
      <w:r>
        <w:rPr>
          <w:rFonts w:cs="Arial" w:ascii="Arial" w:hAnsi="Arial"/>
          <w:color w:val="5F5F5F"/>
          <w:szCs w:val="28"/>
        </w:rPr>
        <w:t>Und so schenke Ich euch von Meiner Freude, euch zum Wohl und zum Heil.</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lles ist in Wandlung und Verwand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Alles ist in Wandlung und Verwandl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20"/>
      <w:ind w:firstLine="357"/>
      <w:jc w:val="both"/>
    </w:pPr>
    <w:rPr>
      <w:rFonts w:ascii="Arial" w:hAnsi="Arial" w:cs="Arial"/>
      <w:i/>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2:51:00Z</dcterms:created>
  <dc:creator>Michael Oberlohr</dc:creator>
  <dc:description/>
  <dc:language>en-US</dc:language>
  <cp:lastModifiedBy>privat.15o</cp:lastModifiedBy>
  <cp:lastPrinted>2020-02-09T13:52:00Z</cp:lastPrinted>
  <dcterms:modified xsi:type="dcterms:W3CDTF">2020-02-09T12:52:00Z</dcterms:modified>
  <cp:revision>3</cp:revision>
  <dc:subject/>
  <dc:title>Feierstunde am 2</dc:title>
</cp:coreProperties>
</file>