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 Februar 2020 in Hamburg-Ellerau</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der Du uns durch Jesus Christus begegnest mit Deiner ganzen Liebe, </w:t>
      </w:r>
    </w:p>
    <w:p>
      <w:pPr>
        <w:pStyle w:val="TextBody"/>
        <w:rPr/>
      </w:pPr>
      <w:r>
        <w:rPr/>
        <w:t>Dir danken wir von ganzem Herzen für Deine heilige Gegenwart in uns. Es ist Deine Liebe, die uns immerwährend im Herzen berührt und uns auf unserem Weg begleitet, hilfreich begleitet. Und es ist Dein Licht, das auf unserem Weg leuchtet, sodass wir dadurch Hilfe bekommen, um den Weg zu erkennen.</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danken wir Dir auch für Deine Segnungen, für Deine vielen Gnadengeschenke, für die Zuversicht in unserem Herzen, für die Liebe und Kraft, die Du uns schenkst in so manchen Situationen, die für uns große Herausforderungen sind. </w:t>
      </w:r>
    </w:p>
    <w:p>
      <w:pPr>
        <w:pStyle w:val="Normal"/>
        <w:spacing w:before="0" w:after="120"/>
        <w:jc w:val="both"/>
        <w:rPr>
          <w:rFonts w:ascii="Arial" w:hAnsi="Arial" w:cs="Arial"/>
          <w:i/>
          <w:i/>
          <w:color w:val="5F5F5F"/>
          <w:szCs w:val="28"/>
        </w:rPr>
      </w:pPr>
      <w:r>
        <w:rPr>
          <w:rFonts w:cs="Arial" w:ascii="Arial" w:hAnsi="Arial"/>
          <w:i/>
          <w:color w:val="5F5F5F"/>
          <w:szCs w:val="28"/>
        </w:rPr>
        <w:t>Und so legen wir jetzt diese Begegnung an Dein Herz, diese Begegnung mit Dir, mit der Bitte um Worte aus Deinem liebenden Vaterherzen. Mögen Deine Worte uns zur Inspiration sein, zur Hilfe im Alltag, und mögen Deine Worte uns das schenken, was wir brauchen auf unserem Entwicklungsweg. So sei Dir Dank und Lob und Ehre.</w:t>
      </w:r>
    </w:p>
    <w:p>
      <w:pPr>
        <w:pStyle w:val="Normal"/>
        <w:jc w:val="both"/>
        <w:rPr>
          <w:rFonts w:ascii="Arial" w:hAnsi="Arial" w:cs="Arial"/>
          <w:i/>
          <w:i/>
          <w:color w:val="5F5F5F"/>
          <w:szCs w:val="28"/>
        </w:rPr>
      </w:pPr>
      <w:r>
        <w:rPr>
          <w:rFonts w:cs="Arial" w:ascii="Arial" w:hAnsi="Arial"/>
          <w:i/>
          <w:color w:val="5F5F5F"/>
          <w:szCs w:val="28"/>
        </w:rPr>
        <w:t xml:space="preserve">Danke, geliebter Vater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Meine geliebten Söhne und Meine geliebten Töchter, </w:t>
      </w:r>
    </w:p>
    <w:p>
      <w:pPr>
        <w:pStyle w:val="Normal"/>
        <w:spacing w:before="0" w:after="120"/>
        <w:ind w:firstLine="357"/>
        <w:jc w:val="both"/>
        <w:rPr>
          <w:rFonts w:ascii="Arial" w:hAnsi="Arial" w:cs="Arial"/>
          <w:color w:val="5F5F5F"/>
          <w:szCs w:val="28"/>
        </w:rPr>
      </w:pPr>
      <w:r>
        <w:rPr>
          <w:rFonts w:cs="Arial" w:ascii="Arial" w:hAnsi="Arial"/>
          <w:color w:val="5F5F5F"/>
          <w:szCs w:val="28"/>
        </w:rPr>
        <w:t>es ist Mein Liebesruf, der eure Herzen berührt und bewegt. Aber dieses Rufen könnt ihr nur hören und aufnehmen und erfahren, wenn euer Herz offen ist, offen für Mich, dem, der euch liebt. Und es geht immer um die Liebe, auch wenn sie sich viel</w:t>
        <w:softHyphen/>
        <w:t>fältig gestaltet. Es geht aber in erster Linie um Meine Liebe in eurem Herzen. Denn das, was ihr als Liebe bezeichnet, ist ein Abglanz von dem, was Ich euch anbiete an Liebe. Und so lebt ihr von Meiner Liebe und durch Meine Liebe. Und das bedeutet auch: Was immer ihr aus Liebe tut, ist es doch Meine Liebe, die euch befähigt, das zu tun, wozu ihr in der Lage seid für eure Mitmenschen, für eure Geschwister zu tun. An erster Stelle steht aber das Tun aus Liebe zu Mir! Aber auch das Tun im Zusam</w:t>
        <w:softHyphen/>
        <w:t xml:space="preserve">menhang mit der ganzen Schöpfung, im Zusammenhang mit den Tieren, mit allem, was wächst, allem, was ihr seht, und auch mit dem, was ihr nicht sehen könnt. </w:t>
      </w:r>
    </w:p>
    <w:p>
      <w:pPr>
        <w:pStyle w:val="Normal"/>
        <w:spacing w:before="0" w:after="120"/>
        <w:ind w:firstLine="357"/>
        <w:jc w:val="both"/>
        <w:rPr>
          <w:rFonts w:ascii="Arial" w:hAnsi="Arial" w:cs="Arial"/>
          <w:color w:val="5F5F5F"/>
          <w:szCs w:val="28"/>
        </w:rPr>
      </w:pPr>
      <w:r>
        <w:rPr>
          <w:rFonts w:cs="Arial" w:ascii="Arial" w:hAnsi="Arial"/>
          <w:color w:val="5F5F5F"/>
          <w:szCs w:val="28"/>
        </w:rPr>
        <w:t>Ich bin bei euch und gehe jeden Schritt mit euch in eine Zukunft, die ihr nicht kennt. Aber es ist eine Zukunft, die von Mir getragen und von Mir beeinflusst wird. Und je mehr Meiner Kinder aus ihrer Herzensliebe heraus mit Mir ihren Weg gehen, umso mehr kann sich in eurer Welt vieles zum Guten wenden. Daher sind Voraus</w:t>
        <w:softHyphen/>
        <w:t>sagen immer mit Achtsamkeit zu betrachten und mit Vorsicht. Denn auch hier liegt vieles an dem, was Meine Kinder bereit sind zu tun, zu geben, und bereit sind, offen zu sein für Meine Führung. Und das liegt in der Verantwortung Meiner Kinder. Daher können Aussagen, was die Zukunft anbelangt, immer nur eine Momentaufnahme desjenigen sein, der sie erlebt und der ja nicht weiß, wie sich die Menschheit ent</w:t>
        <w:softHyphen/>
        <w:t>wickeln wird. Daher bleibt hier vieles offen, das mögt ihr bedenken und euch darüber klar sein, dass auch ihr dazu beitragt, dazu beitragen könnt und sollt, was die Entwick</w:t>
        <w:softHyphen/>
        <w:t>lung des Erdengeschehens anbelangt. Denn, je mehr Liebe ihr hinaussendet, je mehr Liebe ihr lebt, umso mehr wirkt sich das auf die Entwicklung eures Planeten und darüber hinaus aus.</w:t>
      </w:r>
    </w:p>
    <w:p>
      <w:pPr>
        <w:pStyle w:val="Normal"/>
        <w:spacing w:before="0" w:after="120"/>
        <w:ind w:firstLine="357"/>
        <w:jc w:val="both"/>
        <w:rPr>
          <w:rFonts w:ascii="Arial" w:hAnsi="Arial" w:cs="Arial"/>
          <w:color w:val="5F5F5F"/>
          <w:szCs w:val="28"/>
        </w:rPr>
      </w:pPr>
      <w:r>
        <w:rPr>
          <w:rFonts w:cs="Arial" w:ascii="Arial" w:hAnsi="Arial"/>
          <w:color w:val="5F5F5F"/>
          <w:szCs w:val="28"/>
        </w:rPr>
        <w:t>Nun, das mag euch ja alles bewusst sein. Aber es geht hier ja auch um die Frage: Wie weit seid ihr bereit, das auch umzusetzen. Wie weit seid ihr bereit, achtsam und wachsam in der Verantwortung euer Leben zu gestalten. Immer wieder hinzuschau</w:t>
        <w:softHyphen/>
        <w:t>en: „Was denke ich, was rede ich, was tue ich, was fühle ich?“ Welche Gedanken sind präsent, auch in Bezug auf eure Geschwister, auf das ganze Weltgeschehen? Das bezieht sich auch auf Bereiche wie die Medien, wie die Pharmaindustrie und vieles mehr, wo ihr sehr große Mängel erkennen könnt. Auch was die Medizin anbe</w:t>
        <w:softHyphen/>
        <w:t xml:space="preserve">langt. - Ihr habt es angesprochen. Hier das zu erkennen, was ist, hat durchaus seine Notwendigkeit und Richtigkeit. Aber wie könnt ihr damit umgehen? Denn die Dinge nur abzuurteilen ist die eine Seite, die andere Seite ist: Wie könnt ihr hineinwirken, sodass sich die Situationen im guten Sinne weiterentwickeln können? Was könnt ihr tun, damit die Einstellungen derer, die Entscheidungen treffen, verändert werden können? </w:t>
      </w:r>
    </w:p>
    <w:p>
      <w:pPr>
        <w:pStyle w:val="Normal"/>
        <w:spacing w:before="0" w:after="120"/>
        <w:ind w:firstLine="357"/>
        <w:jc w:val="both"/>
        <w:rPr>
          <w:rFonts w:ascii="Arial" w:hAnsi="Arial" w:cs="Arial"/>
          <w:color w:val="5F5F5F"/>
          <w:szCs w:val="28"/>
        </w:rPr>
      </w:pPr>
      <w:r>
        <w:rPr>
          <w:rFonts w:cs="Arial" w:ascii="Arial" w:hAnsi="Arial"/>
          <w:color w:val="5F5F5F"/>
          <w:szCs w:val="28"/>
        </w:rPr>
        <w:t>Nun, abgesehen davon, dass jedes Menschenkind einen freien Willen hat und ihn auch zugesprochen bekommen hat von mir, könnt ihr durch lichtvolle Gedanken, durch Segnen, durch Gebet, durch Weiterleiten an Mich eine Veränderung möglich machen. Und so möchte Ich euch sagen, dass ihr zwar die Auswirkungen nicht se</w:t>
        <w:softHyphen/>
        <w:t>hen könnt oder noch nicht erkennen könnt, aber dass es Auswirkungen gibt, die in eine gute Richtung gehen, das kann Ich euch bestätigen. Aber alles braucht seine Zeit und Veränderungen in dieser Dimension brauchen viel Zeit. Und wenn ihr die Veränderung eben noch nicht erkennen könnt, so bleibt trotzdem hier aktiv, wobei ihr euch von dem, was sich hier auf dieser Erde abspielt, nicht blenden lasst und damit Gefahr lauft, zu meinen, es gehe alles bergab. So ist es nicht, denn Ich arbeite im Hintergrund mit Meinen Helfern. Und je mehr Meiner Kinder hier vertrauensvoll in Liebe mitwirken, umso mehr und umso schneller kann sich die Situation auch ver</w:t>
        <w:softHyphen/>
        <w:t>wandeln. Es geht um Wandlung, um Verwandlung, und dazu brauche Ich Kinder, die vertrauensvoll alles in Meine Hände legen. Und das vergessen Meine Kinder manchmal, dass sie selber auch mitverantwortlich sind für die Entwicklung auf die</w:t>
        <w:softHyphen/>
        <w:t>sem Planeten. Dass sie sehr wohl etwas tun können und sich nicht von einem Satz wie: „Da kann man ohnehin nichts machen“ einschränken lassen.</w:t>
      </w:r>
    </w:p>
    <w:p>
      <w:pPr>
        <w:pStyle w:val="Normal"/>
        <w:spacing w:before="0" w:after="120"/>
        <w:ind w:firstLine="357"/>
        <w:jc w:val="both"/>
        <w:rPr>
          <w:rFonts w:ascii="Arial" w:hAnsi="Arial" w:cs="Arial"/>
          <w:color w:val="5F5F5F"/>
          <w:szCs w:val="28"/>
        </w:rPr>
      </w:pPr>
      <w:r>
        <w:rPr>
          <w:rFonts w:cs="Arial" w:ascii="Arial" w:hAnsi="Arial"/>
          <w:color w:val="5F5F5F"/>
          <w:szCs w:val="28"/>
        </w:rPr>
        <w:t>So geht euren Weg, euren ganz speziellen Weg in Verbindung mit Mir. Denn die</w:t>
        <w:softHyphen/>
        <w:t>se Entscheidung ist wesentlich für die Entwicklung eures Planeten und darüber hin</w:t>
        <w:softHyphen/>
        <w:t>aus. Und dazu lade Ich euch ein. Nicht auf das Äußere zu schauen, sondern auf</w:t>
        <w:softHyphen/>
        <w:t>grund Meiner Worte zu wissen, dass Veränderung geschieht durch die Liebe in eu</w:t>
        <w:softHyphen/>
        <w:t>rem Herzen und durch die Bereitschaft, mit Mir eure Wege zu gehen.</w:t>
      </w:r>
    </w:p>
    <w:p>
      <w:pPr>
        <w:pStyle w:val="Normal"/>
        <w:spacing w:before="0" w:after="120"/>
        <w:ind w:firstLine="357"/>
        <w:jc w:val="both"/>
        <w:rPr>
          <w:rFonts w:ascii="Arial" w:hAnsi="Arial" w:cs="Arial"/>
          <w:color w:val="5F5F5F"/>
          <w:szCs w:val="28"/>
        </w:rPr>
      </w:pPr>
      <w:r>
        <w:rPr>
          <w:rFonts w:cs="Arial" w:ascii="Arial" w:hAnsi="Arial"/>
          <w:color w:val="5F5F5F"/>
          <w:szCs w:val="28"/>
        </w:rPr>
        <w:t>Nun, dafür schenke Ich euch Frieden im Herzen. Denn durch jedes dankbare An</w:t>
        <w:softHyphen/>
        <w:t>nehmen dessen, was ist, und die Bereitschaft aus eurer Herzensliebe heraus, die Ich euch schenke, euren Weg zu gehen und mitzuwirken bei der Verwandlung und Um</w:t>
        <w:softHyphen/>
        <w:t>wandlung eures Planeten und der Menschenherzen, entsteht in eurem Herzen Freu</w:t>
        <w:softHyphen/>
        <w:t>de, Frohsinn, Zuversicht und so vieles mehr, was ihr braucht in eurem Erdenleben, das ja nicht immer so einfach ist, Ich weiß.</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So lasst uns gemeinsam diesen Weg aus Liebe zu eurem Schöpfer gehen, aus Liebe zu euch selbst und zu euren Mitmenschen, aus Liebe zur ganzen Schöpfung. Ich lade euch ein zur Mitverantwortung für alles Geschehen auf dieser Erde. Und so segne Ich euch, Meine Geliebten, mit Meiner Liebe und lege Freude in euer Herz: Freuet euch! Denn euer Retter ist geboren und lebt in eurem Herzen. </w:t>
      </w:r>
    </w:p>
    <w:p>
      <w:pPr>
        <w:pStyle w:val="Normal"/>
        <w:spacing w:before="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Mitverantwor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Mitverantwortung</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jc w:val="both"/>
    </w:pPr>
    <w:rPr>
      <w:rFonts w:ascii="Arial" w:hAnsi="Arial" w:cs="Arial"/>
      <w:i/>
      <w:color w:val="5F5F5F"/>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9T12:50:00Z</dcterms:created>
  <dc:creator>Michael Oberlohr</dc:creator>
  <dc:description/>
  <dc:language>en-US</dc:language>
  <cp:lastModifiedBy>privat.15o</cp:lastModifiedBy>
  <dcterms:modified xsi:type="dcterms:W3CDTF">2020-02-09T12:50:00Z</dcterms:modified>
  <cp:revision>2</cp:revision>
  <dc:subject/>
  <dc:title>Feierstunde am 1</dc:title>
</cp:coreProperties>
</file>