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22. Jänner 2020 in Büchlberg</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Innig geliebter himmlischer Vater in Jesus Christus, unserem Heiland und Erlöser,</w:t>
      </w:r>
    </w:p>
    <w:p>
      <w:pPr>
        <w:pStyle w:val="Normal"/>
        <w:spacing w:before="0" w:after="120"/>
        <w:jc w:val="both"/>
        <w:rPr>
          <w:rFonts w:ascii="Arial" w:hAnsi="Arial" w:cs="Arial"/>
          <w:i/>
          <w:i/>
          <w:color w:val="5F5F5F"/>
          <w:szCs w:val="28"/>
        </w:rPr>
      </w:pPr>
      <w:r>
        <w:rPr>
          <w:rFonts w:cs="Arial" w:ascii="Arial" w:hAnsi="Arial"/>
          <w:i/>
          <w:color w:val="5F5F5F"/>
          <w:szCs w:val="28"/>
        </w:rPr>
        <w:t xml:space="preserve">wir danken Dir für Deine unermessliche, wunderbare Liebe und für Deine Führung und für all das, was Du tagtäglich für uns tust. </w:t>
      </w:r>
    </w:p>
    <w:p>
      <w:pPr>
        <w:pStyle w:val="Normal"/>
        <w:spacing w:before="0" w:after="120"/>
        <w:jc w:val="both"/>
        <w:rPr>
          <w:rFonts w:ascii="Arial" w:hAnsi="Arial" w:cs="Arial"/>
          <w:i/>
          <w:i/>
          <w:color w:val="5F5F5F"/>
          <w:szCs w:val="28"/>
        </w:rPr>
      </w:pPr>
      <w:r>
        <w:rPr>
          <w:rFonts w:cs="Arial" w:ascii="Arial" w:hAnsi="Arial"/>
          <w:i/>
          <w:color w:val="5F5F5F"/>
          <w:szCs w:val="28"/>
        </w:rPr>
        <w:t>Oftmals glauben wir, dass wir aus uns heraus irgendetwas bewältigen können und dass nur dann, wenn wir voll in Kraft sind, etwas bewirken können. Aber Du brauchst uns auch in unserer Schwachheit, denn da kannst Du uns zeigen, was Dir alles möglich ist. Denn es ist Deine Kraft, Deine Liebe, Dein Segen. All das was wir brauchen, kommt aus Dir, und hilft uns bei unseren Aufgaben. Und dafür danken wir Dir, dass Du uns das immer wieder zeigst, dass für Dich alles möglich ist. Und wenn wir uns noch so schwach fühlen, so magst Du uns für die jeweilige Situation genau die Kraft geben und die Voraussetzungen, die nötig sind. Und daher bitten wir Dich, uns das so zu vermitteln, dass wir das auch glauben und dass wir danach leben. So sei Dir Dank für Deine Hilfe in jeder Situation.</w:t>
      </w:r>
    </w:p>
    <w:p>
      <w:pPr>
        <w:pStyle w:val="Normal"/>
        <w:spacing w:before="0" w:after="120"/>
        <w:jc w:val="both"/>
        <w:rPr>
          <w:rFonts w:ascii="Arial" w:hAnsi="Arial" w:cs="Arial"/>
          <w:i/>
          <w:i/>
          <w:color w:val="5F5F5F"/>
          <w:szCs w:val="28"/>
        </w:rPr>
      </w:pPr>
      <w:r>
        <w:rPr>
          <w:rFonts w:cs="Arial" w:ascii="Arial" w:hAnsi="Arial"/>
          <w:i/>
          <w:color w:val="5F5F5F"/>
          <w:szCs w:val="28"/>
        </w:rPr>
        <w:t>Und nun kommen wir zu Dir mit der Bitte um Worte aus Deinem liebenden Vaterherzen. Mögen uns Deine Worte helfen auf unserem Weg und uns Kraft, Erkenntnis und Weisheit schenken. Danke für Dein Wort, danke für Deine Liebe, danke für alles, was Du für uns bereithältst.</w:t>
      </w:r>
    </w:p>
    <w:p>
      <w:pPr>
        <w:pStyle w:val="Normal"/>
        <w:jc w:val="both"/>
        <w:rPr>
          <w:rFonts w:ascii="Arial" w:hAnsi="Arial" w:cs="Arial"/>
          <w:i/>
          <w:i/>
          <w:color w:val="5F5F5F"/>
          <w:szCs w:val="28"/>
        </w:rPr>
      </w:pPr>
      <w:r>
        <w:rPr>
          <w:rFonts w:cs="Arial" w:ascii="Arial" w:hAnsi="Arial"/>
          <w:i/>
          <w:color w:val="5F5F5F"/>
          <w:szCs w:val="28"/>
        </w:rPr>
        <w:t xml:space="preserve">Danke, Jesus. </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240" w:after="240"/>
        <w:jc w:val="both"/>
        <w:rPr>
          <w:rFonts w:ascii="Arial" w:hAnsi="Arial" w:cs="Arial"/>
          <w:i/>
          <w:i/>
          <w:color w:val="5F5F5F"/>
          <w:szCs w:val="28"/>
        </w:rPr>
      </w:pPr>
      <w:r>
        <w:rPr>
          <w:rFonts w:cs="Arial" w:ascii="Arial" w:hAnsi="Arial"/>
          <w:i/>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 Kinder,</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zu verstehen, dass Ich das Meiste in euch und für euch tun kann, wenn ihr euch schwach fühlt, ist für Meine Kinder nicht immer einfach. Aber genau hier möchte Ich Mein Wort an euch richten: </w:t>
      </w:r>
    </w:p>
    <w:p>
      <w:pPr>
        <w:pStyle w:val="Normal"/>
        <w:spacing w:before="240" w:after="120"/>
        <w:ind w:firstLine="357"/>
        <w:jc w:val="both"/>
        <w:rPr>
          <w:rFonts w:ascii="Arial" w:hAnsi="Arial" w:cs="Arial"/>
          <w:color w:val="5F5F5F"/>
          <w:szCs w:val="28"/>
        </w:rPr>
      </w:pPr>
      <w:r>
        <w:rPr>
          <w:rFonts w:cs="Arial" w:ascii="Arial" w:hAnsi="Arial"/>
          <w:color w:val="5F5F5F"/>
          <w:szCs w:val="28"/>
        </w:rPr>
        <w:t>Ich kann euch am besten dann gebrauchen, wenn ihr den Eindruck habt, nicht in der Lage zu sein, etwas zu bewirken, denn dann ist euer Herz frei und Ich kann durch euch tun. Denn um das geht es: dass Ich durch euch tue, in euch tue und besonders auch in das Umfeld hineinwirken kann und euch dann die Voraussetzungen dazu gebe, dass ihr in Meiner Liebe tätig seid. Und es gibt auch Zeiten, in denen die spürbare Schwachheit dazu da ist, innezuhalten. Und dann kommt die Zeit, in der ihr, trotzdem ihr euch schwach fühlt, wisst, dass Ich es bin, der durch euch hilfreich wirkt.</w:t>
      </w:r>
    </w:p>
    <w:p>
      <w:pPr>
        <w:pStyle w:val="TextBodyIndent"/>
        <w:rPr/>
      </w:pPr>
      <w:r>
        <w:rPr/>
        <w:t>Ja, und so lade Ich euch ein, dass ihr im Vertrauen, mutig und zuversichtlich eure Schritte mit Mir macht, besonders in Situationen, in denen ihr euch nicht wohl fühlt und bei denen es Dynamiken gibt unter Menschen, die für euch nicht so angenehm sind. Genau dort ist der Ruf an euch, das in Liebe mitzutragen, Mir zu übergeben und Mich zu bitten, hier hineinzuwirken und zu segnen und zu heilen. Denn sonst steckt ihr auch in dieser Situation fest. Diese Situation zieht dann hinunter und das soll nicht sein, sondern, dass ihr euch hier - wie ihr sagt - heraushaltet und erkennt, dass das ein Hilferuf ist. Ein Hilferuf, dass die, die von Mir geschult wurden, dann mit Meiner Liebe hineinwirken und es Mir übergeben.</w:t>
      </w:r>
    </w:p>
    <w:p>
      <w:pPr>
        <w:pStyle w:val="Normal"/>
        <w:spacing w:before="240" w:after="120"/>
        <w:ind w:firstLine="357"/>
        <w:jc w:val="both"/>
        <w:rPr>
          <w:rFonts w:ascii="Arial" w:hAnsi="Arial" w:cs="Arial"/>
          <w:color w:val="5F5F5F"/>
          <w:szCs w:val="28"/>
        </w:rPr>
      </w:pPr>
      <w:r>
        <w:rPr>
          <w:rFonts w:cs="Arial" w:ascii="Arial" w:hAnsi="Arial"/>
          <w:color w:val="5F5F5F"/>
          <w:szCs w:val="28"/>
        </w:rPr>
        <w:t>Und diese Erkenntnis möchte Ich euch vermitteln, dass ihr hier eure Aufgabe seht. Denn Veränderung kann nur passieren, wenn ihr Mich mit einbezieht und Mir das Feld überlasst und nicht meint, ihr könnt hier etwas bewirken. Den Dingen aus dem Weg zu gehen ist auch eine Möglichkeit, aber dann ist die Hilfe für die Menschen, die in dieser Situation stehen, nicht gegeben.</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aher lade Ich euch ein, in manchen Bereichen einen Schritt herauszutun, um die Situation zu beobachten und zu überlegen: wie würde hier Jesus handeln, wenn Er an meiner Stelle wäre? Was würde er jetzt tun? Versucht mit Meinen Augen die Situation zu betrachten und danach zu handeln. Und wenn ihr das nicht genau wisst und das nicht so gut erleben könnt, dann bleibt noch immer zu sagen: </w:t>
      </w:r>
    </w:p>
    <w:p>
      <w:pPr>
        <w:pStyle w:val="Normal"/>
        <w:spacing w:before="240" w:after="120"/>
        <w:ind w:firstLine="357"/>
        <w:jc w:val="both"/>
        <w:rPr>
          <w:rFonts w:ascii="Arial" w:hAnsi="Arial" w:cs="Arial"/>
          <w:color w:val="5F5F5F"/>
          <w:szCs w:val="28"/>
        </w:rPr>
      </w:pPr>
      <w:r>
        <w:rPr>
          <w:rFonts w:cs="Arial" w:ascii="Arial" w:hAnsi="Arial"/>
          <w:b/>
          <w:bCs/>
          <w:color w:val="5F5F5F"/>
          <w:szCs w:val="28"/>
        </w:rPr>
        <w:t>„</w:t>
      </w:r>
      <w:r>
        <w:rPr>
          <w:rFonts w:cs="Arial" w:ascii="Arial" w:hAnsi="Arial"/>
          <w:b/>
          <w:bCs/>
          <w:color w:val="5F5F5F"/>
          <w:szCs w:val="28"/>
        </w:rPr>
        <w:t>Danke für die Erfahrung, ich lege sie in Deine Hände. Bitte zeige mir, was ich da tun kann! Und vor allem: bitte, tue Du durch mich.“</w:t>
      </w:r>
    </w:p>
    <w:p>
      <w:pPr>
        <w:pStyle w:val="Normal"/>
        <w:spacing w:before="240" w:after="120"/>
        <w:ind w:firstLine="357"/>
        <w:jc w:val="both"/>
        <w:rPr>
          <w:rFonts w:ascii="Arial" w:hAnsi="Arial" w:cs="Arial"/>
          <w:color w:val="5F5F5F"/>
          <w:szCs w:val="28"/>
        </w:rPr>
      </w:pPr>
      <w:r>
        <w:rPr>
          <w:rFonts w:cs="Arial" w:ascii="Arial" w:hAnsi="Arial"/>
          <w:color w:val="5F5F5F"/>
          <w:szCs w:val="28"/>
        </w:rPr>
        <w:t>Es ist immer eine Form von Loslassen, eine Möglichkeit, zu übergeben und Mich wirken zu lassen.</w:t>
      </w:r>
    </w:p>
    <w:p>
      <w:pPr>
        <w:pStyle w:val="Normal"/>
        <w:spacing w:before="240" w:after="120"/>
        <w:ind w:firstLine="357"/>
        <w:jc w:val="both"/>
        <w:rPr/>
      </w:pPr>
      <w:r>
        <w:rPr>
          <w:rFonts w:cs="Arial" w:ascii="Arial" w:hAnsi="Arial"/>
          <w:color w:val="5F5F5F"/>
          <w:szCs w:val="28"/>
        </w:rPr>
        <w:t xml:space="preserve">Ja, Meine Kinder, für diese Lernschritte schenke Ich euch Meinen Segen, auch Meine Hilfe und Erkenntnis. Die Erkenntnis, dass Ich euch in eurer Schwachheit liebe. Denn nur durch eure Schwachheit habe Ich „freie Bahn“ - wie ihr sagen würdet - und kann durch euer Herz hinauswirken. Und da kann mehr geschehen, als wenn ihr euch voll Kraft und Bereitschaft einbringt - was auch natürlich seine Bedeutung hat - aber dann meinen oftmals Meine Kinder: sie machen es. Und das kann auch bedeuten, dass ihr aus eurem eigenen Wollen heraus Dinge tut, die dann gar nicht so fruchtbar sind, als wenn ihr euch ganz Mir </w:t>
      </w:r>
      <w:r>
        <w:rPr>
          <w:rFonts w:cs="Arial" w:ascii="Arial" w:hAnsi="Arial"/>
          <w:bCs/>
          <w:color w:val="5F5F5F"/>
          <w:szCs w:val="28"/>
        </w:rPr>
        <w:t>übergebt, und</w:t>
      </w:r>
      <w:r>
        <w:rPr>
          <w:rFonts w:cs="Arial" w:ascii="Arial" w:hAnsi="Arial"/>
          <w:color w:val="5F5F5F"/>
          <w:szCs w:val="28"/>
        </w:rPr>
        <w:t xml:space="preserve"> aus dieser Demut und Hingabe heraus Mir die Möglichkeit gebt, dass Ich um ein Vielfaches mehr in </w:t>
      </w:r>
      <w:r>
        <w:rPr>
          <w:rFonts w:cs="Arial" w:ascii="Arial" w:hAnsi="Arial"/>
          <w:bCs/>
          <w:color w:val="5F5F5F"/>
          <w:szCs w:val="28"/>
        </w:rPr>
        <w:t>die</w:t>
      </w:r>
      <w:r>
        <w:rPr>
          <w:rFonts w:cs="Arial" w:ascii="Arial" w:hAnsi="Arial"/>
          <w:color w:val="5F5F5F"/>
          <w:szCs w:val="28"/>
        </w:rPr>
        <w:t xml:space="preserve"> Herzen eurer Mitmenschen, eurer Geschwister hineinwirken kann und heilen kann. Heilen im seelischen Bereich, im geistigen Bereich - und wenn es Meinem Willen entspricht - auch im körperlichen Bereich.</w:t>
      </w:r>
    </w:p>
    <w:p>
      <w:pPr>
        <w:pStyle w:val="Normal"/>
        <w:spacing w:before="240" w:after="120"/>
        <w:ind w:firstLine="357"/>
        <w:jc w:val="both"/>
        <w:rPr/>
      </w:pPr>
      <w:r>
        <w:rPr>
          <w:rFonts w:cs="Arial" w:ascii="Arial" w:hAnsi="Arial"/>
          <w:color w:val="5F5F5F"/>
          <w:szCs w:val="28"/>
        </w:rPr>
        <w:t xml:space="preserve">So ist das Leben: lernen, immer neue Erkenntnisse gewinnen, neue Blickrichtungen erfahren und ein Loslassen, ein Übergeben, ein </w:t>
      </w:r>
      <w:r>
        <w:rPr>
          <w:rFonts w:cs="Arial" w:ascii="Arial" w:hAnsi="Arial"/>
          <w:bCs/>
          <w:color w:val="5F5F5F"/>
          <w:szCs w:val="28"/>
        </w:rPr>
        <w:t>sich</w:t>
      </w:r>
      <w:r>
        <w:rPr>
          <w:rFonts w:cs="Arial" w:ascii="Arial" w:hAnsi="Arial"/>
          <w:color w:val="5F5F5F"/>
          <w:szCs w:val="28"/>
        </w:rPr>
        <w:t xml:space="preserve"> </w:t>
      </w:r>
      <w:r>
        <w:rPr>
          <w:rFonts w:cs="Arial" w:ascii="Arial" w:hAnsi="Arial"/>
          <w:bCs/>
          <w:color w:val="5F5F5F"/>
          <w:szCs w:val="28"/>
        </w:rPr>
        <w:t>A</w:t>
      </w:r>
      <w:r>
        <w:rPr>
          <w:rFonts w:cs="Arial" w:ascii="Arial" w:hAnsi="Arial"/>
          <w:color w:val="5F5F5F"/>
          <w:szCs w:val="28"/>
        </w:rPr>
        <w:t>usliefern und Mir damit die Chance geben, in euch kraftspendend und heilend und in das Umfeld hinein zu wirken. Und alles, was ihr tut, bringt Segen und wirkt sich in vielfacher Weise heilend auf euch selbst aus.</w:t>
      </w:r>
    </w:p>
    <w:p>
      <w:pPr>
        <w:pStyle w:val="Normal"/>
        <w:spacing w:before="240" w:after="120"/>
        <w:ind w:firstLine="357"/>
        <w:jc w:val="both"/>
        <w:rPr>
          <w:rFonts w:ascii="Arial" w:hAnsi="Arial" w:cs="Arial"/>
          <w:color w:val="5F5F5F"/>
          <w:szCs w:val="28"/>
        </w:rPr>
      </w:pPr>
      <w:r>
        <w:rPr>
          <w:rFonts w:cs="Arial" w:ascii="Arial" w:hAnsi="Arial"/>
          <w:color w:val="5F5F5F"/>
          <w:szCs w:val="28"/>
        </w:rPr>
        <w:t>Daher habt Mut und Zuversicht und Freude im Herzen, dass Ich der Geber aller Dinge bin, dass nicht ihr es vollbringen müsst, sondern Ich vollbringe in euch und durch euch. Das möge euch Freude schenken, Vertrauen und Hingabe an Meine Liebe.</w:t>
      </w:r>
    </w:p>
    <w:p>
      <w:pPr>
        <w:pStyle w:val="Normal"/>
        <w:spacing w:before="240" w:after="120"/>
        <w:ind w:firstLine="357"/>
        <w:jc w:val="both"/>
        <w:rPr>
          <w:rFonts w:ascii="Arial" w:hAnsi="Arial" w:cs="Arial"/>
          <w:color w:val="5F5F5F"/>
          <w:szCs w:val="28"/>
        </w:rPr>
      </w:pPr>
      <w:r>
        <w:rPr>
          <w:rFonts w:cs="Arial" w:ascii="Arial" w:hAnsi="Arial"/>
          <w:color w:val="5F5F5F"/>
          <w:szCs w:val="28"/>
        </w:rPr>
        <w:t>Und so segne Ich euch, Meine Geliebten, dass ihr mutig voranschreitet und wisst: Ich bin der Geber aller Dinge. Und so segne Ich euch und schenke euch Frieden im Herzen, Freude, Hingabe und besonders Liebe. Die Liebe ist das Höchste, und diese Liebe lege Ich in euer Herz, denn diese Liebe bewirkt Heilung.</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r>
    </w:p>
    <w:p>
      <w:pPr>
        <w:pStyle w:val="Normal"/>
        <w:spacing w:before="24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Ich möchte euch noch ermutigen, auch das, was ihr vorhin schon besprochen habt in Bezug auf die Dankbarkeit, zu bedenken. </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Denn dankbare Herzen, Dankbarkeit für all das, was ihr erlebt, bedeutet Vertrau-en. Vertrauen in Meine Führung in eurem Leben. Und wenn ein dankbares Herz zu Mir kommt, dann schenke Ich diesem Herzen all das, was es braucht. Das kann sehr unterschiedlich sein, denn Ich kenne ja die Herzen und Ich weiß, was ein Herz braucht. Daher lade Ich euch ein, diese Dankbarkeit für alles zu leben. </w:t>
      </w:r>
    </w:p>
    <w:p>
      <w:pPr>
        <w:pStyle w:val="Normal"/>
        <w:spacing w:before="240" w:after="120"/>
        <w:ind w:firstLine="357"/>
        <w:jc w:val="both"/>
        <w:rPr/>
      </w:pPr>
      <w:r>
        <w:rPr>
          <w:rFonts w:cs="Arial" w:ascii="Arial" w:hAnsi="Arial"/>
          <w:color w:val="5F5F5F"/>
          <w:szCs w:val="28"/>
        </w:rPr>
        <w:t>Ich gehe mit euch eure Schritte. Ich bin da. Ich bin in eurem Herzen und in eurem Leben. Ich bin um euch in vielem, was euch begegnet, auch in euren Mitmenschen. Ich begegne euch im anderen. Und die Freude im Herzen wird verstärkt durch das „Danke“ für alles. Denn hier ist Freude, die sich ausdrückt, es ist die Liebe, die sich zeigt, der Friede im Herzen, Frohsinn und Hingabe. Es ist ein Eintauchen in euch, in euer Herz, in eure Seele</w:t>
      </w:r>
      <w:r>
        <w:rPr>
          <w:rFonts w:cs="Arial" w:ascii="Arial" w:hAnsi="Arial"/>
          <w:bCs/>
          <w:color w:val="5F5F5F"/>
          <w:szCs w:val="28"/>
        </w:rPr>
        <w:t xml:space="preserve"> -</w:t>
      </w:r>
      <w:r>
        <w:rPr>
          <w:rFonts w:cs="Arial" w:ascii="Arial" w:hAnsi="Arial"/>
          <w:b/>
          <w:bCs/>
          <w:color w:val="5F5F5F"/>
          <w:szCs w:val="28"/>
        </w:rPr>
        <w:t xml:space="preserve"> </w:t>
      </w:r>
      <w:r>
        <w:rPr>
          <w:rFonts w:cs="Arial" w:ascii="Arial" w:hAnsi="Arial"/>
          <w:color w:val="5F5F5F"/>
          <w:szCs w:val="28"/>
        </w:rPr>
        <w:t>ein in euch Hineinfallenlassen, mit dem Bewusstsein: Ich bin in euch</w:t>
      </w:r>
      <w:r>
        <w:rPr>
          <w:rFonts w:cs="Arial" w:ascii="Arial" w:hAnsi="Arial"/>
          <w:b/>
          <w:bCs/>
          <w:color w:val="5F5F5F"/>
          <w:szCs w:val="28"/>
        </w:rPr>
        <w:t xml:space="preserve"> </w:t>
      </w:r>
      <w:r>
        <w:rPr>
          <w:rFonts w:cs="Arial" w:ascii="Arial" w:hAnsi="Arial"/>
          <w:bCs/>
          <w:color w:val="5F5F5F"/>
          <w:szCs w:val="28"/>
        </w:rPr>
        <w:t xml:space="preserve">- </w:t>
      </w:r>
      <w:r>
        <w:rPr>
          <w:rFonts w:cs="Arial" w:ascii="Arial" w:hAnsi="Arial"/>
          <w:color w:val="5F5F5F"/>
          <w:szCs w:val="28"/>
        </w:rPr>
        <w:t>und es ist eine Begegnung zwischen Meinem Kind und Mir, als dem Vater. Es ist Meine väterliche Liebe, die dieses Kind umarmt, die dich, Mein Kind, umarmt. Und diese Liebe von Mir schafft Frieden im Herzen, Zuversicht und Heilung.</w:t>
      </w:r>
    </w:p>
    <w:p>
      <w:pPr>
        <w:pStyle w:val="Normal"/>
        <w:spacing w:before="240" w:after="120"/>
        <w:ind w:firstLine="357"/>
        <w:jc w:val="both"/>
        <w:rPr>
          <w:rFonts w:ascii="Arial" w:hAnsi="Arial" w:cs="Arial"/>
          <w:color w:val="5F5F5F"/>
          <w:szCs w:val="28"/>
        </w:rPr>
      </w:pPr>
      <w:r>
        <w:rPr>
          <w:rFonts w:cs="Arial" w:ascii="Arial" w:hAnsi="Arial"/>
          <w:color w:val="5F5F5F"/>
          <w:szCs w:val="28"/>
        </w:rPr>
        <w:t xml:space="preserve">So danke auch Ich euch für die Bereitschaft, den Weg mit Mir zu gehen, denn auch das ist nicht selbstverständlich in dieser Welt. Daher freue Ich Mich über jedes Kind, das bereit ist, Mir sein Leben zu übergeben. So kann Ich im Kinderherz, in der Seele, im Geist gestalten, und das Resultat ist ein strahlendes, liebendes Gotteskind. </w:t>
      </w:r>
    </w:p>
    <w:p>
      <w:pPr>
        <w:pStyle w:val="Normal"/>
        <w:spacing w:before="240" w:after="120"/>
        <w:ind w:firstLine="357"/>
        <w:jc w:val="both"/>
        <w:rPr>
          <w:rFonts w:ascii="Arial" w:hAnsi="Arial" w:cs="Arial"/>
          <w:color w:val="5F5F5F"/>
          <w:szCs w:val="28"/>
        </w:rPr>
      </w:pPr>
      <w:r>
        <w:rPr>
          <w:rFonts w:cs="Arial" w:ascii="Arial" w:hAnsi="Arial"/>
          <w:color w:val="5F5F5F"/>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01.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für alles, was ihr erlebt, bedeutet Vertrauen in Meine Führ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Dankbarkeit für alles, was ihr erlebt, bedeutet Vertrauen in Meine Führun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24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4:17:00Z</dcterms:created>
  <dc:creator>Michael Oberlohr</dc:creator>
  <dc:description/>
  <dc:language>en-US</dc:language>
  <cp:lastModifiedBy>privat.15o</cp:lastModifiedBy>
  <cp:lastPrinted>2020-02-06T15:18:00Z</cp:lastPrinted>
  <dcterms:modified xsi:type="dcterms:W3CDTF">2020-02-09T12:55:00Z</dcterms:modified>
  <cp:revision>4</cp:revision>
  <dc:subject/>
  <dc:title>Feierstunde am 22</dc:title>
</cp:coreProperties>
</file>