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5F5F5F"/>
        </w:rPr>
      </w:pPr>
      <w:r>
        <w:rPr>
          <w:color w:val="5F5F5F"/>
        </w:rPr>
        <w:t>Feierstunde am 12. Januar 2020 in Endingen</w:t>
      </w:r>
    </w:p>
    <w:p>
      <w:pPr>
        <w:pStyle w:val="Normal"/>
        <w:spacing w:before="0" w:after="120"/>
        <w:jc w:val="both"/>
        <w:rPr>
          <w:rFonts w:ascii="Arial" w:hAnsi="Arial" w:cs="Arial"/>
          <w:color w:val="5F5F5F"/>
        </w:rPr>
      </w:pPr>
      <w:r>
        <w:rPr>
          <w:rFonts w:cs="Arial" w:ascii="Arial" w:hAnsi="Arial"/>
          <w:color w:val="5F5F5F"/>
        </w:rPr>
      </w:r>
    </w:p>
    <w:p>
      <w:pPr>
        <w:pStyle w:val="Normal"/>
        <w:spacing w:before="0" w:after="120"/>
        <w:jc w:val="both"/>
        <w:rPr>
          <w:color w:val="5F5F5F"/>
        </w:rPr>
      </w:pPr>
      <w:r>
        <w:rPr>
          <w:rFonts w:cs="Arial" w:ascii="Arial" w:hAnsi="Arial"/>
          <w:i/>
          <w:color w:val="5F5F5F"/>
          <w:szCs w:val="28"/>
        </w:rPr>
        <w:t xml:space="preserve">Innig geliebter Himmlischer Vater, der Du uns durch Jesus Christus begegnest, </w:t>
      </w:r>
    </w:p>
    <w:p>
      <w:pPr>
        <w:pStyle w:val="Normal"/>
        <w:spacing w:before="0" w:after="120"/>
        <w:jc w:val="both"/>
        <w:rPr/>
      </w:pPr>
      <w:r>
        <w:rPr>
          <w:rFonts w:cs="Arial" w:ascii="Arial" w:hAnsi="Arial"/>
          <w:i/>
          <w:color w:val="5F5F5F"/>
          <w:szCs w:val="28"/>
        </w:rPr>
        <w:t xml:space="preserve">wir danken Dir für Deine Liebe und für Deine heilige Gegenwart, besonders in unserem Herzen. Wir danken Dir für alles, was wir erleben dürfen, auch wenn wir vieles nicht verstehen. Aber so wissen wir, dass Du aus Deiner Liebe heraus uns so führst, dass wir noch so manches lernen dürfen, was ansteht, und dass wir weiter wachsen dürfen und dazu auch die nötigen Herausforderungen brauchen. Denn ohne unsere Herausforderungen würden wir an der Oberfläche schwimmen und uns nicht so viele Gedanken machen über das Leben und auch über die Beziehung zu Dir. Daher danken wir Dir für </w:t>
      </w:r>
      <w:r>
        <w:rPr>
          <w:rFonts w:cs="Arial" w:ascii="Arial" w:hAnsi="Arial"/>
          <w:b/>
          <w:i/>
          <w:color w:val="5F5F5F"/>
          <w:szCs w:val="28"/>
        </w:rPr>
        <w:t>jede</w:t>
      </w:r>
      <w:r>
        <w:rPr>
          <w:rFonts w:cs="Arial" w:ascii="Arial" w:hAnsi="Arial"/>
          <w:i/>
          <w:color w:val="5F5F5F"/>
          <w:szCs w:val="28"/>
        </w:rPr>
        <w:t xml:space="preserve"> Herausforderung mit dem Wissen, alles kommt aus Deiner Liebe heraus. Denn Deine Liebe zu uns ist das wunderbarste, was wir in unserem Leben entdecken durften und weiterhin dürfen. </w:t>
      </w:r>
    </w:p>
    <w:p>
      <w:pPr>
        <w:pStyle w:val="Normal"/>
        <w:spacing w:before="0" w:after="120"/>
        <w:jc w:val="both"/>
        <w:rPr>
          <w:rFonts w:ascii="Arial" w:hAnsi="Arial" w:cs="Arial"/>
          <w:i/>
          <w:i/>
          <w:color w:val="5F5F5F"/>
          <w:szCs w:val="28"/>
        </w:rPr>
      </w:pPr>
      <w:r>
        <w:rPr>
          <w:rFonts w:cs="Arial" w:ascii="Arial" w:hAnsi="Arial"/>
          <w:i/>
          <w:color w:val="5F5F5F"/>
          <w:szCs w:val="28"/>
        </w:rPr>
        <w:t xml:space="preserve">So sei Dir Lob und Dank und Ehre. Und nun bitten wir Dich um Dein göttliches Wort und danken Dir für das, was Du uns sagen möchtest. Möge das, was Du uns sagst zu unserem Heil sein. </w:t>
      </w:r>
    </w:p>
    <w:p>
      <w:pPr>
        <w:pStyle w:val="Normal"/>
        <w:spacing w:before="240" w:after="240"/>
        <w:jc w:val="both"/>
        <w:rPr>
          <w:color w:val="5F5F5F"/>
        </w:rPr>
      </w:pPr>
      <w:r>
        <w:rPr>
          <w:rFonts w:cs="Arial" w:ascii="Arial" w:hAnsi="Arial"/>
          <w:i/>
          <w:color w:val="5F5F5F"/>
          <w:szCs w:val="28"/>
        </w:rPr>
        <w:t>Danke, Jesus!</w:t>
      </w:r>
    </w:p>
    <w:p>
      <w:pPr>
        <w:pStyle w:val="Normal"/>
        <w:spacing w:before="0" w:after="120"/>
        <w:jc w:val="both"/>
        <w:rPr>
          <w:rFonts w:ascii="Arial" w:hAnsi="Arial" w:cs="Arial"/>
          <w:i/>
          <w:i/>
          <w:color w:val="5F5F5F"/>
          <w:szCs w:val="28"/>
        </w:rPr>
      </w:pPr>
      <w:r>
        <w:rPr>
          <w:rFonts w:cs="Arial" w:ascii="Arial" w:hAnsi="Arial"/>
          <w:i/>
          <w:color w:val="5F5F5F"/>
          <w:szCs w:val="28"/>
        </w:rPr>
      </w:r>
    </w:p>
    <w:p>
      <w:pPr>
        <w:pStyle w:val="Normal"/>
        <w:spacing w:before="0" w:after="120"/>
        <w:ind w:firstLine="357"/>
        <w:jc w:val="both"/>
        <w:rPr>
          <w:color w:val="5F5F5F"/>
        </w:rPr>
      </w:pPr>
      <w:r>
        <w:rPr>
          <w:rFonts w:cs="Arial" w:ascii="Arial" w:hAnsi="Arial"/>
          <w:color w:val="5F5F5F"/>
          <w:szCs w:val="28"/>
        </w:rPr>
        <w:t>Meine geliebten Söhne und Meine geliebten Töchter,</w:t>
      </w:r>
    </w:p>
    <w:p>
      <w:pPr>
        <w:pStyle w:val="TextBodyIndent"/>
        <w:rPr/>
      </w:pPr>
      <w:r>
        <w:rPr/>
        <w:t xml:space="preserve">Ich sehe viele erwartungsvolle Herzen, was jetzt wohl kommen mag? Nun, gerne schenke Ich euch Worte, die euer Herz berühren, die euch zum Nachdenken anregen mögen, die euch das eine oder andere neu aufzeigen und dadurch auch hilfreich sein können und hilfreich sind in eurem Leben, je nachdem wie ihr es aufnehmt und wie ihr es umsetzt. Denn es steht vieles geschrieben und viele Meiner Kinder freuen sich über die Möglichkeit, in den verschiedensten Büchern und Heften zu lesen. Das ist die eine Seite. Die andere Seite ist die, das, was ihr lest, auch im Leben umzusetzen. Denn spätesten dann, wenn ihr in eine Situation kommt, die für euch zur Herausforderung wird, zeigt es sich, ob ihr das, was ihr gelesen habt, auch so aufgenommen habt, dass ihr in der Lage seid, in einer herausfordernden Situation damit umzugehen und es umzusetzen. Und das ist auch ein Grund, warum ihr immer wieder mit Herausforderungen konfrontiert werdet, damit ihr euch selber einzuschätzen lernt. Denn erst in nicht so einfachen Situationen erkennt ihr, wo ihr steht. Denn wenn eine Herausforderung auf euch so wirkt, wie wenn euch der Boden weggezogen werden würde, dann zeigt das, dass ihr wohl viel wisst, aber mit dem Umsetzen und dem Lernen hat es noch so seine Schwäche.  </w:t>
      </w:r>
    </w:p>
    <w:p>
      <w:pPr>
        <w:pStyle w:val="Normal"/>
        <w:spacing w:before="0" w:after="120"/>
        <w:ind w:firstLine="357"/>
        <w:jc w:val="both"/>
        <w:rPr>
          <w:color w:val="5F5F5F"/>
        </w:rPr>
      </w:pPr>
      <w:r>
        <w:rPr>
          <w:rFonts w:cs="Arial" w:ascii="Arial" w:hAnsi="Arial"/>
          <w:color w:val="5F5F5F"/>
          <w:szCs w:val="28"/>
        </w:rPr>
        <w:t>Und so nehmt jede Herausforderung, und was Ich jetzt sage habt ihr auch vorhin schon angesprochen und ist ein bisschen provokant: mit Freude an, denn es ist der nächste Schritt, um zu lernen und zu erkennen und euch wahr zu nehmen. Und auch zu erkennen, dass Ich da bin und darauf warte, dass ihr mit all dem, was sich gerade tut, zu Mir eilt und Ich so in euer Leben hinein wirken kann. Denn wenn ihr nicht zu Mir kommt, sondern euch nur beklagt und herum jammert und alles in Frage stellt und auch mit Mir nicht zufrieden seid, ja dann kann Ich nichts für euch tun, denn dann sperrt ihr euch gegen das, was Ich euch schenken möchte, was Ich in euch tun möchte und was Ich auch in eurem Umfeld tun möchte. Daher tragt ihr auch dahingehend Verantwortung, wie ihr im Leben mit dem umgeht, was Ich euch erkläre und was ihr aufgenommen habt.</w:t>
      </w:r>
    </w:p>
    <w:p>
      <w:pPr>
        <w:pStyle w:val="Normal"/>
        <w:spacing w:before="0" w:after="120"/>
        <w:ind w:firstLine="357"/>
        <w:jc w:val="both"/>
        <w:rPr/>
      </w:pPr>
      <w:r>
        <w:rPr>
          <w:rFonts w:cs="Arial" w:ascii="Arial" w:hAnsi="Arial"/>
          <w:color w:val="5F5F5F"/>
          <w:szCs w:val="28"/>
        </w:rPr>
        <w:t xml:space="preserve">Ja Meine Geliebten, das Leben ist lernen, das Leben ist wie eine Schule, das wisst ihr. Aber eure Sehnsucht geht in diese Richtung: hier schon das Paradies zu erleben, den Himmel zu erleben. Nun, diese Sehnsucht hat schon seine Bedeutung, denn sie möge euch motivieren, genau hinzuschauen in welcher Weise ihr euer Leben lebt. Denn um das Himmelreich und das Reich Gottes zu erreichen, um in die heilige Stadt Jerusalem einziehen zu können, braucht es schon große Achtsamkeit, Wachsamkeit und Lernbereitschaft. Und an erster Stelle die Hingabe zu Mir, dem der euch erschaffen hat, dem der euch liebt und der da steht mit offenen Armen und immer wieder sagt: </w:t>
      </w:r>
      <w:r>
        <w:rPr>
          <w:rFonts w:cs="Arial" w:ascii="Arial" w:hAnsi="Arial"/>
          <w:b/>
          <w:i/>
          <w:color w:val="5F5F5F"/>
          <w:szCs w:val="28"/>
        </w:rPr>
        <w:t>komm Mein Kind, lass uns doch gemeinsam die Schritte tun.</w:t>
      </w:r>
    </w:p>
    <w:p>
      <w:pPr>
        <w:pStyle w:val="Normal"/>
        <w:spacing w:before="0" w:after="120"/>
        <w:ind w:firstLine="357"/>
        <w:jc w:val="both"/>
        <w:rPr>
          <w:color w:val="5F5F5F"/>
        </w:rPr>
      </w:pPr>
      <w:r>
        <w:rPr>
          <w:rFonts w:cs="Arial" w:ascii="Arial" w:hAnsi="Arial"/>
          <w:color w:val="5F5F5F"/>
          <w:szCs w:val="28"/>
        </w:rPr>
        <w:t>Und wie oft erlebe Ich, dass sich ein Kind umdreht und nach Lösungen sucht und hofft, auf verschiedenste Art Heilung zu bekommen und von a bis z läuft, wenn ihr gehört habt, dass jemand geheilt wurde. Ohne zu sehen, dass Ich da stehe und warte… Daher immer wieder Meine Einladung: komm zu Mir und erkenne, dass jede Situation zu deinem Heile und zur Reifung deiner Seele gegeben ist. Und diese Situationen müsst ihr nicht alleine bewältigen, sondern mit Meiner Hilfe. Meine Hilfe kann eben nur dann wirken, wenn ihr euch auch mit ganzem Herzen Mir zuwendet.</w:t>
      </w:r>
    </w:p>
    <w:p>
      <w:pPr>
        <w:pStyle w:val="Normal"/>
        <w:spacing w:before="0" w:after="120"/>
        <w:ind w:firstLine="357"/>
        <w:jc w:val="both"/>
        <w:rPr>
          <w:color w:val="5F5F5F"/>
        </w:rPr>
      </w:pPr>
      <w:r>
        <w:rPr>
          <w:rFonts w:cs="Arial" w:ascii="Arial" w:hAnsi="Arial"/>
          <w:color w:val="5F5F5F"/>
          <w:szCs w:val="28"/>
        </w:rPr>
        <w:t>Diese Welt hat so viel anzubieten, so viel Interessantes und scheinbar Hilfreiches. Aber hilft das wirklich, sich mit dieser Welt zu verbinden, anstatt diesen Schritt zu Mir hin zu tun und in Dankbarkeit Meine Liebe anzunehmen und Meine Hilfsmöglichkeiten? Das möge euch zu denken geben und euch motivieren, immer wieder hinzuschauen: wo stehe ich, was denke ich, wie lebe ich, wie ist meine Beziehung zu meinem himmlischen Vater, wie ist meine Liebe zu Jesus, wie lebe ich die Liebe zu Ihm, aber auch zu euch selbst? Denn Ich sagte ja: liebet Gott über alles und den Nächsten wie euch selbst. Denn wenn ihr wahrhaft glaubt, dass Ich in eurem Herzen gegenwärtig bin, dann heißt das, dass ihr Meine Kinder seid. Und wenn ihr damit beginnt, euch selbst herunter zu machen, negativ von euch zu denken, euch zu verurteilen und zu beurteilen - wobei ein gewisses Maß an Beurteilung und Hinschauen ja auch Sinn macht, aber nicht die Verurteilung - dann heißt das, dass ihr Meine Gegenwart in eurem Herzen erniedrigt. Ihr werdet euch dann nicht klar, dass mit der Verurteilung eurer selbst, ja auch Mich verurteilt, denn Ich bin ja in euch. Daher seid auch hier achtsam und wachsam, denn ihr habt vorhin schon angesprochen, dass ihr Tempel Gottes seid, dass euer Körper Tempel Gottes ist, aber auch eure Seele und euer Geist mit Mir verbunden ist. So ihr auch dazu bereit seid, und achtsam seid, das auch zu leben.</w:t>
      </w:r>
    </w:p>
    <w:p>
      <w:pPr>
        <w:pStyle w:val="Normal"/>
        <w:spacing w:before="0" w:after="120"/>
        <w:ind w:firstLine="357"/>
        <w:jc w:val="both"/>
        <w:rPr>
          <w:color w:val="5F5F5F"/>
        </w:rPr>
      </w:pPr>
      <w:r>
        <w:rPr>
          <w:rFonts w:cs="Arial" w:ascii="Arial" w:hAnsi="Arial"/>
          <w:color w:val="5F5F5F"/>
          <w:szCs w:val="28"/>
        </w:rPr>
        <w:t xml:space="preserve">Und so ist dieser Erdenweg nicht immer einfach, aber genauso wie er ist, so ist er richtig, denn es geht um eure Weiterentwicklung. Und je inniger ihr mit Mir in Verbindung seid, umso besser kann Ich euch führen und kann euch Wege aufzeigen und euch in vieler Hinsicht helfen. Und Ich kann euch Schritt für Schritt dort hinführen, wo ihr erkennt, dass ihr geliebte Kinder des Ewigen Vaters seid. Und was Ich dann in euch tun kann, ist der Grundstein dafür, dass ihr eines Tages mit Mir an einem Tisch zu sitzen vermögt. Denn das geht nicht so automatisch, wie manche Gemeinschaften meinen: Ich hätte ja alle Sünden vergeben und getilgt mit Meinem Leben, mit Meinem Tod und somit können sie einfach nach ihrem Tod so ohne weiteres in Mein Lichtreich, in Mein göttliches Jerusalem, in die Stadt Gottes, wie immer ihr es benennen mögt, hinein marschieren. </w:t>
      </w:r>
    </w:p>
    <w:p>
      <w:pPr>
        <w:pStyle w:val="Normal"/>
        <w:spacing w:before="0" w:after="120"/>
        <w:ind w:firstLine="357"/>
        <w:jc w:val="both"/>
        <w:rPr>
          <w:color w:val="5F5F5F"/>
        </w:rPr>
      </w:pPr>
      <w:r>
        <w:rPr>
          <w:rFonts w:cs="Arial" w:ascii="Arial" w:hAnsi="Arial"/>
          <w:color w:val="5F5F5F"/>
          <w:szCs w:val="28"/>
        </w:rPr>
        <w:t xml:space="preserve">So einfach sind die Dinge nicht. Hier geht es schon um eine Umwandlung in euch und diese Umwandlung in euch macht es möglich, dass dieser Auferstehungsleib in euch entstehen kann, der euch befähigt Mein Licht auch aushalten zu können, wie ihr sagt. Denn je größer das Licht, umso schmerzhafter kann es werden, wenn noch Dunkelheit in den Herzen, im Körper, in der Seele Meiner Kinder verankert ist. Und so braucht es diese Verwandlung in euch, auf allen Ebenen und um das möglich zu machen, braucht es euer Ja, braucht es eure Hingabe, braucht es eure Liebe, eure Sehnsucht nach Mir, dem der euch liebt. Und so lasst uns gemeinsam diesen Weg in der Liebe gehen. Wann immer ihr merkt, dass ihr euch zu weit von Mir entfernt, wendet euch wieder um und geht voll Mut und Zuversicht in Meine Richtung, zu Mir, mit einem Danke im Herzen, mit der Liebe in eurem Herzen und öffnet euer Herz für Mich, der euch verwandeln möchte. </w:t>
      </w:r>
    </w:p>
    <w:p>
      <w:pPr>
        <w:pStyle w:val="Normal"/>
        <w:spacing w:before="0" w:after="120"/>
        <w:ind w:firstLine="357"/>
        <w:jc w:val="both"/>
        <w:rPr>
          <w:color w:val="5F5F5F"/>
        </w:rPr>
      </w:pPr>
      <w:r>
        <w:rPr>
          <w:rFonts w:cs="Arial" w:ascii="Arial" w:hAnsi="Arial"/>
          <w:color w:val="5F5F5F"/>
          <w:szCs w:val="28"/>
        </w:rPr>
        <w:t xml:space="preserve">Und so segne Ich euch, Meine Geliebten, und freue Mich über euer Ja, über eure Hingabe, über die Freude in eurem Herzen, die Ich gerne auch anzünde und entfache, sodass sie wie ein leuchtendes Feuer in eurem Herzen brennt und hinaus leuchtet in diese Welt und so auch die Herzen eurer Geschwister berührt. Und noch weiter hinaus leuchtet bis in den Kosmos, überall hin, wo es Wesen gibt, die auf der Suche sind, die noch nicht heim gefunden haben. Denn auch sie brauchen Licht und sie können das Licht in den Herzen der Menschenkinder leichter wahrnehmen, erkennen und annehmen als das Licht Meiner Engel, denn an die haben sie ja oftmals nicht geglaubt. Und so seid ihr Meine Lichtboten, seid ihr Meine Kinder, die hinaus leuchten in diese Welt, auch in die geistige. Und dazu lade Ich euch ein, diesen Weg mit Mir zu gehen, Ich brauche Kinder, die aus Liebe zu Mir bereit sind, mit Mir zu wandeln. </w:t>
      </w:r>
    </w:p>
    <w:p>
      <w:pPr>
        <w:pStyle w:val="Normal"/>
        <w:spacing w:before="0" w:after="120"/>
        <w:ind w:firstLine="357"/>
        <w:jc w:val="both"/>
        <w:rPr>
          <w:rFonts w:ascii="Arial" w:hAnsi="Arial" w:cs="Arial"/>
          <w:color w:val="5F5F5F"/>
          <w:szCs w:val="28"/>
          <w:del w:id="0" w:author="privat.15o" w:date="2020-01-25T18:48:00Z"/>
        </w:rPr>
      </w:pPr>
      <w:r>
        <w:rPr>
          <w:rFonts w:cs="Arial" w:ascii="Arial" w:hAnsi="Arial"/>
          <w:color w:val="5F5F5F"/>
          <w:szCs w:val="28"/>
        </w:rPr>
        <w:t>Amen</w:t>
      </w:r>
    </w:p>
    <w:p>
      <w:pPr>
        <w:pStyle w:val="Normal"/>
        <w:widowControl/>
        <w:bidi w:val="0"/>
        <w:spacing w:before="0" w:after="120"/>
        <w:ind w:firstLine="357"/>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26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2.01.2020</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tzt ihr das um, was Ich euch 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Setzt ihr das um, was Ich euch sage?</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tyle>
  <w:style w:type="character" w:styleId="Funotenanker">
    <w:name w:val="Fußnotenanker"/>
    <w:qFormat/>
    <w:rPr>
      <w:vertAlign w:val="superscript"/>
    </w:rPr>
  </w:style>
  <w:style w:type="character" w:styleId="Endnotenanker">
    <w:name w:val="Endnotenanker"/>
    <w:qFormat/>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KopfundFuzeile">
    <w:name w:val="Kopf- und Fußzeil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uppressLineNumbers/>
      <w:ind w:left="339" w:hanging="339"/>
    </w:pPr>
    <w:rPr>
      <w:sz w:val="20"/>
      <w:szCs w:val="20"/>
    </w:rPr>
  </w:style>
  <w:style w:type="paragraph" w:styleId="TextBodyIndent">
    <w:name w:val="Body Text Indent"/>
    <w:basedOn w:val="Normal"/>
    <w:pPr>
      <w:spacing w:before="0" w:after="120"/>
      <w:ind w:firstLine="357"/>
      <w:jc w:val="both"/>
    </w:pPr>
    <w:rPr>
      <w:rFonts w:ascii="Arial" w:hAnsi="Arial" w:cs="Arial"/>
      <w:color w:val="5F5F5F"/>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7:51:00Z</dcterms:created>
  <dc:creator>Vogel Asus</dc:creator>
  <dc:description/>
  <dc:language>en-US</dc:language>
  <cp:lastModifiedBy>privat.15o</cp:lastModifiedBy>
  <dcterms:modified xsi:type="dcterms:W3CDTF">2020-01-25T17:51:00Z</dcterms:modified>
  <cp:revision>2</cp:revision>
  <dc:subject/>
  <dc:title>Persönliche Worte des Herrn an</dc:title>
</cp:coreProperties>
</file>