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15. Dezember 2019 in Bergen</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Geliebter himmlischer Vater, der Du uns durch Jesus Christus begegnest, </w:t>
      </w:r>
    </w:p>
    <w:p>
      <w:pPr>
        <w:pStyle w:val="Normal"/>
        <w:spacing w:before="0" w:after="120"/>
        <w:jc w:val="both"/>
        <w:rPr>
          <w:rFonts w:ascii="Arial" w:hAnsi="Arial" w:cs="Arial"/>
          <w:i/>
          <w:i/>
          <w:color w:val="5F5F5F"/>
          <w:szCs w:val="28"/>
        </w:rPr>
      </w:pPr>
      <w:r>
        <w:rPr>
          <w:rFonts w:cs="Arial" w:ascii="Arial" w:hAnsi="Arial"/>
          <w:i/>
          <w:color w:val="5F5F5F"/>
          <w:szCs w:val="28"/>
        </w:rPr>
        <w:t xml:space="preserve">Dank sei Dir für Deine wunderbare Liebe, danke für alles Geschehen vor mehr als 2000 Jahren. </w:t>
      </w:r>
    </w:p>
    <w:p>
      <w:pPr>
        <w:pStyle w:val="Normal"/>
        <w:spacing w:before="0" w:after="120"/>
        <w:jc w:val="both"/>
        <w:rPr>
          <w:rFonts w:ascii="Arial" w:hAnsi="Arial" w:cs="Arial"/>
          <w:i/>
          <w:i/>
          <w:color w:val="5F5F5F"/>
          <w:szCs w:val="28"/>
        </w:rPr>
      </w:pPr>
      <w:r>
        <w:rPr>
          <w:rFonts w:cs="Arial" w:ascii="Arial" w:hAnsi="Arial"/>
          <w:i/>
          <w:color w:val="5F5F5F"/>
          <w:szCs w:val="28"/>
        </w:rPr>
        <w:t>Vieles werden wir nicht begreifen und haben es noch nicht begriffen, aber wir wissen um Deine Liebe und dafür danken wir Dir von ganzem Herzen, dass Du uns immer wieder mit Deiner Liebe berührst und uns zeigst, dass die Liebe an erster Stelle steht. Sie ist das Höchste, denn Du bist die Liebe.</w:t>
      </w:r>
    </w:p>
    <w:p>
      <w:pPr>
        <w:pStyle w:val="Normal"/>
        <w:spacing w:before="0" w:after="120"/>
        <w:jc w:val="both"/>
        <w:rPr>
          <w:rFonts w:ascii="Arial" w:hAnsi="Arial" w:cs="Arial"/>
          <w:i/>
          <w:i/>
          <w:color w:val="5F5F5F"/>
          <w:szCs w:val="28"/>
        </w:rPr>
      </w:pPr>
      <w:r>
        <w:rPr>
          <w:rFonts w:cs="Arial" w:ascii="Arial" w:hAnsi="Arial"/>
          <w:i/>
          <w:color w:val="5F5F5F"/>
          <w:szCs w:val="28"/>
        </w:rPr>
        <w:t>Und Du, Jesus, bist Ausdruck der Liebe des Vaters zu den Menschen.</w:t>
      </w:r>
    </w:p>
    <w:p>
      <w:pPr>
        <w:pStyle w:val="Normal"/>
        <w:spacing w:before="0" w:after="120"/>
        <w:jc w:val="both"/>
        <w:rPr>
          <w:rFonts w:ascii="Arial" w:hAnsi="Arial" w:cs="Arial"/>
          <w:i/>
          <w:i/>
          <w:color w:val="5F5F5F"/>
          <w:szCs w:val="28"/>
        </w:rPr>
      </w:pPr>
      <w:r>
        <w:rPr>
          <w:rFonts w:cs="Arial" w:ascii="Arial" w:hAnsi="Arial"/>
          <w:i/>
          <w:color w:val="5F5F5F"/>
          <w:szCs w:val="28"/>
        </w:rPr>
        <w:t>Und so dürfen wir jetzt zu Dir kommen mit der Bitte um Worte aus Deinem liebenden Vaterherzen. Du kennst ja unser Herz, und weißt, was wir brauchen. Daher sei Dir Dank für dieses Geschenk. Danke.</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0" w:after="12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Meine geliebten Söhne und Meine geliebten Töchter,</w:t>
      </w:r>
    </w:p>
    <w:p>
      <w:pPr>
        <w:pStyle w:val="Normal"/>
        <w:spacing w:before="0" w:after="120"/>
        <w:ind w:firstLine="357"/>
        <w:jc w:val="both"/>
        <w:rPr>
          <w:rFonts w:ascii="Arial" w:hAnsi="Arial" w:cs="Arial"/>
          <w:color w:val="5F5F5F"/>
          <w:szCs w:val="28"/>
        </w:rPr>
      </w:pPr>
      <w:r>
        <w:rPr>
          <w:rFonts w:cs="Arial" w:ascii="Arial" w:hAnsi="Arial"/>
          <w:color w:val="5F5F5F"/>
          <w:szCs w:val="28"/>
        </w:rPr>
        <w:t>Ich nehme euch bei der Hand und gehe mit euch durch diese Zeit, durch euer Erdenleben. Ich gehe mit euch jeden Weg, ob bergauf oder bergab, ob nach rechts oder nach links - weit oder nah. Wo immer ihr hingeht, Ich gehe mit. Denn der Weg der Liebe geht überall hin, denn die Liebe erkennt auch die Not des Menschen, erkennt die Not der Kreatur, daher braucht es diese liebende Ausrichtung, damit das geschehen kann, was geschehen soll - was immer das ist. In jedem Menschenleben braucht es andere Erfahrungen und andere Wege. Denn der Seelenzustand ist bei jedem Meiner Kinder unterschiedlich. Jedes Meiner Kinder ist eine einmalige Schöpfung und braucht für seine Entwicklung einmalige Erfahrungen.</w:t>
      </w:r>
    </w:p>
    <w:p>
      <w:pPr>
        <w:pStyle w:val="Normal"/>
        <w:spacing w:before="0" w:after="120"/>
        <w:ind w:firstLine="357"/>
        <w:jc w:val="both"/>
        <w:rPr>
          <w:rFonts w:ascii="Arial" w:hAnsi="Arial" w:cs="Arial"/>
          <w:color w:val="5F5F5F"/>
          <w:szCs w:val="28"/>
        </w:rPr>
      </w:pPr>
      <w:r>
        <w:rPr>
          <w:rFonts w:cs="Arial" w:ascii="Arial" w:hAnsi="Arial"/>
          <w:color w:val="5F5F5F"/>
          <w:szCs w:val="28"/>
        </w:rPr>
        <w:t>Daher ist es nicht angemessen, einen Weg zu beurteilen oder infrage zu stellen, sondern bei sich selbst zu schauen, hinzuschauen: wohin gehe ich und was brauche ich für diesen Weg, was ist hilfreich für meinen Weg? Wer oder was kann mir helfen oder mich begleiten? Was habe ich noch zu lernen? Wo stehe ich?</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So oder ähnlich mag sich Mein Kind fragen, magst du dich fragen und mit Mir das Ergebnis betrachten. Denn so mancher Impuls entsteht durch die Betrachtung. So mancher Hinweis hilft, sich klarer auszurichten. Und auf diesem Weg ist das Vertrauen in Meine Führung und in Meine Liebe ein wesentlicher Punkt. Das Vertrauen in Meine Liebe und in Meine Führung, das Vertrauen dahingehend, dass Ich am bestem weiß, was für Mein Kind heilsam ist - was nicht immer heißt, dass Meine Kinder der gleichen Meinung sind… Aber das wisst ihr aus eigener Erfahrung, dass so manches, was euch am Herzen liegt und ihr an Herzenswunsch mit euch herumtragt, nicht in der Weise in Erfüllung geht, wie ihr es euch wünscht. </w:t>
      </w:r>
    </w:p>
    <w:p>
      <w:pPr>
        <w:pStyle w:val="Normal"/>
        <w:spacing w:before="0" w:after="120"/>
        <w:ind w:firstLine="357"/>
        <w:jc w:val="both"/>
        <w:rPr>
          <w:rFonts w:ascii="Arial" w:hAnsi="Arial" w:cs="Arial"/>
          <w:color w:val="5F5F5F"/>
          <w:szCs w:val="28"/>
        </w:rPr>
      </w:pPr>
      <w:r>
        <w:rPr>
          <w:rFonts w:cs="Arial" w:ascii="Arial" w:hAnsi="Arial"/>
          <w:color w:val="5F5F5F"/>
          <w:szCs w:val="28"/>
        </w:rPr>
        <w:t>Und wenn hier das Vertrauen ein integrierter Aspekt in eurem Herzen ist, dann nehmt ihr das, was sich entwickelt und was geschieht, als Gabe der Liebe an. Ich sage nicht, dass das einfach ist - war Ich doch selbst auf dieser Erde und hab vieles miterlebt, persönlich oder im Umfeld. So gibt es auch viele schmerzhafte Erfahrungen, die nicht so einfach anzunehmen sind. Wo es so manche Hindernisse gibt, Hürden, Kämpfe und Widerstände. Aber das Ziel ist der Friede im Herzen. Und dieser Friede ist wieder gekoppelt mit dem Vertrauen in Meine Führung.</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gehen wir gemeinsam diesen Weg, Hand in Hand, Herz an Herz und so mag auch die Freude hier Wegbegleiter sein, die Freude über das, was einst geschah, und die Freude über das, was sich daraus entwickelt hat an Möglichkeiten für Meine Kinder. Die Möglichkeit, eines Tages einzutreten in die Heilige Stadt, das heilige Jerusalem, in die Stadt Gottes, in die Stadt der Liebe - wie immer ihr es benennt, es ist eines der wesentlichen Ziele, hier einzutreten und zu wissen: ich bin zuhause.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dafür ist dieses Erdenleben geschaffen und als Angebot zu sehen, hier den Weg der Demut, der Hingabe, des Vertrauens, der Liebe zu lernen – und zu gehen. Und so kann Ich in Meinem Kinde heilend, umwandelnd und erlösend wirken. Und wenn ihr zurückblickt, so könnt ihr wohl erkennen, dass sich so manches in eurem Herzen, in eurer Seele getan hat, bei dem ihr merkt, dass diese Veränderung nicht von euch kommt, sondern von Mir. </w:t>
      </w:r>
    </w:p>
    <w:p>
      <w:pPr>
        <w:pStyle w:val="Normal"/>
        <w:spacing w:before="0" w:after="120"/>
        <w:ind w:firstLine="357"/>
        <w:jc w:val="both"/>
        <w:rPr>
          <w:rFonts w:ascii="Arial" w:hAnsi="Arial" w:cs="Arial"/>
          <w:color w:val="5F5F5F"/>
          <w:szCs w:val="28"/>
        </w:rPr>
      </w:pPr>
      <w:r>
        <w:rPr>
          <w:rFonts w:cs="Arial" w:ascii="Arial" w:hAnsi="Arial"/>
          <w:color w:val="5F5F5F"/>
          <w:szCs w:val="28"/>
        </w:rPr>
        <w:t>Denn wenn sich Mein Kind - wenn ihr euch hingebt - in Meine Hände begebt, dann kann Ich in euch gestalten, euch befreien von so manchen Fesseln, eure Wunden heilen und die Liebe in eurem Herzen entzünden. Die Liebe, die diese Welt braucht. Die Menschenkinder, eure Geschwister, die Natur, die Tiere, die ganze Schöpfung braucht Liebe, und diese Liebe verschenke Ich mit Freude. Aber es ist zu wenig, sie nur hinauszustellen - sie ist wesentlich wertvoller, wenn sie durch ein Kinderherz geht.</w:t>
      </w:r>
    </w:p>
    <w:p>
      <w:pPr>
        <w:pStyle w:val="Normal"/>
        <w:spacing w:before="0" w:after="120"/>
        <w:ind w:firstLine="357"/>
        <w:jc w:val="both"/>
        <w:rPr>
          <w:rFonts w:ascii="Arial" w:hAnsi="Arial" w:cs="Arial"/>
          <w:color w:val="5F5F5F"/>
          <w:szCs w:val="28"/>
        </w:rPr>
      </w:pPr>
      <w:r>
        <w:rPr>
          <w:rFonts w:cs="Arial" w:ascii="Arial" w:hAnsi="Arial"/>
          <w:color w:val="5F5F5F"/>
          <w:szCs w:val="28"/>
        </w:rPr>
        <w:t>Und so lade Ich euch ein, gerade jetzt zum Fest der Liebe innezuhalten und euch ganz klar auszurichten, euch ganz bewusst mit Mir zu verbinden: mit dankbarem Herzen und einem Herzen der Hingabe und Offenheit für das, was Ich gerne tun möchte: - durch euer Herz wirken.</w:t>
      </w:r>
    </w:p>
    <w:p>
      <w:pPr>
        <w:pStyle w:val="Normal"/>
        <w:spacing w:before="0" w:after="120"/>
        <w:ind w:firstLine="357"/>
        <w:jc w:val="both"/>
        <w:rPr>
          <w:rFonts w:ascii="Arial" w:hAnsi="Arial" w:cs="Arial"/>
          <w:color w:val="5F5F5F"/>
          <w:szCs w:val="28"/>
        </w:rPr>
      </w:pPr>
      <w:r>
        <w:rPr>
          <w:rFonts w:cs="Arial" w:ascii="Arial" w:hAnsi="Arial"/>
          <w:color w:val="5F5F5F"/>
          <w:szCs w:val="28"/>
        </w:rPr>
        <w:t>Nun, Meine Geliebten, lasst uns gemeinsam diesen Weg gehen, weiterhin in ein neues Jahr, mit neuen Herausforderungen, mit neuen Möglichkeiten euch zu verschenken, mit neuen Begegnungen mit Mir, dem, der euch lieb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So nehme Ich euch immer wieder an Mein Herz und schenke euch von Meiner Liebe zu eurem Heil, zum Heil dieser Welt. So liebe Ich es, geboren zu werden in den Herzen Meiner Kinder. </w:t>
      </w:r>
    </w:p>
    <w:p>
      <w:pPr>
        <w:pStyle w:val="Normal"/>
        <w:spacing w:before="0" w:after="120"/>
        <w:ind w:firstLine="357"/>
        <w:jc w:val="both"/>
        <w:rPr>
          <w:rFonts w:ascii="Arial" w:hAnsi="Arial" w:cs="Arial"/>
          <w:color w:val="5F5F5F"/>
          <w:szCs w:val="28"/>
        </w:rPr>
      </w:pPr>
      <w:r>
        <w:rPr>
          <w:rFonts w:cs="Arial" w:ascii="Arial" w:hAnsi="Arial"/>
          <w:color w:val="5F5F5F"/>
          <w:szCs w:val="28"/>
        </w:rPr>
        <w:t>Friede sei mit euch.</w:t>
      </w:r>
    </w:p>
    <w:p>
      <w:pPr>
        <w:pStyle w:val="Normal"/>
        <w:spacing w:before="0" w:after="120"/>
        <w:ind w:firstLine="357"/>
        <w:jc w:val="both"/>
        <w:rPr>
          <w:rFonts w:ascii="Arial" w:hAnsi="Arial" w:cs="Arial"/>
          <w:color w:val="5F5F5F"/>
          <w:szCs w:val="28"/>
          <w:del w:id="0" w:author="privat.15o" w:date="2019-12-26T17:03:00Z"/>
        </w:rPr>
      </w:pPr>
      <w:r>
        <w:rPr>
          <w:rFonts w:cs="Arial" w:ascii="Arial" w:hAnsi="Arial"/>
          <w:color w:val="5F5F5F"/>
          <w:szCs w:val="28"/>
        </w:rPr>
        <w:t>Amen</w:t>
      </w:r>
    </w:p>
    <w:p>
      <w:pPr>
        <w:pStyle w:val="Normal"/>
        <w:spacing w:before="0" w:after="120"/>
        <w:ind w:firstLine="357"/>
        <w:jc w:val="both"/>
        <w:rPr>
          <w:rFonts w:ascii="Arial" w:hAnsi="Arial" w:cs="Arial"/>
          <w:color w:val="5F5F5F"/>
          <w:szCs w:val="28"/>
          <w:del w:id="2" w:author="privat.15o" w:date="2019-12-26T17:03:00Z"/>
        </w:rPr>
      </w:pPr>
      <w:del w:id="1" w:author="privat.15o" w:date="2019-12-26T17:03:00Z">
        <w:r>
          <w:rPr>
            <w:rFonts w:cs="Arial" w:ascii="Arial" w:hAnsi="Arial"/>
            <w:color w:val="5F5F5F"/>
            <w:szCs w:val="28"/>
          </w:rPr>
        </w:r>
      </w:del>
    </w:p>
    <w:p>
      <w:pPr>
        <w:pStyle w:val="Normal"/>
        <w:spacing w:before="0" w:after="120"/>
        <w:ind w:firstLine="357"/>
        <w:jc w:val="both"/>
        <w:rPr>
          <w:rFonts w:ascii="Arial" w:hAnsi="Arial" w:cs="Arial"/>
          <w:color w:val="5F5F5F"/>
          <w:szCs w:val="28"/>
        </w:rPr>
      </w:pPr>
      <w:r>
        <w:rPr>
          <w:rFonts w:cs="Arial" w:ascii="Arial" w:hAnsi="Arial"/>
          <w:color w:val="5F5F5F"/>
          <w:szCs w:val="28"/>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5.12.2019</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liebe es, geboren zu werden in den Herzen Meiner Kind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liebe es, geboren zu werden in den Herzen Meiner Kinder.</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Berschrift1Zchn">
    <w:name w:val="Überschrift 1 Zchn"/>
    <w:qFormat/>
    <w:rPr>
      <w:rFonts w:ascii="Arial" w:hAnsi="Arial" w:eastAsia="Times New Roman" w:cs="Arial"/>
      <w:color w:val="000000"/>
      <w:sz w:val="24"/>
      <w:szCs w:val="28"/>
      <w:lang w:val="de-DE"/>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6:09:00Z</dcterms:created>
  <dc:creator>Michael Oberlohr</dc:creator>
  <dc:description/>
  <dc:language>en-US</dc:language>
  <cp:lastModifiedBy>privat.15o</cp:lastModifiedBy>
  <dcterms:modified xsi:type="dcterms:W3CDTF">2019-12-30T16:37:00Z</dcterms:modified>
  <cp:revision>3</cp:revision>
  <dc:subject/>
  <dc:title>Feierstunde am 15</dc:title>
</cp:coreProperties>
</file>