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Dezember 2019 in Raublin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Du, der Du uns auf so hilfreiche Weise jede Sekunde unseres Lebens begegnest und uns auf wunderbare Weise liebst.</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iese Liebe, für diese Gnade und für alles, was Du uns schenkst, auch wenn wir es nicht immer erkennen und wahrnehmen, aber wir dürfen es wissen, dass Du in unserem Herzen lebst und uns mit Deiner ganzen Liebe führst, lenkst und leitest,.</w:t>
      </w:r>
    </w:p>
    <w:p>
      <w:pPr>
        <w:pStyle w:val="Normal"/>
        <w:spacing w:before="0" w:after="120"/>
        <w:jc w:val="both"/>
        <w:rPr>
          <w:rFonts w:ascii="Arial" w:hAnsi="Arial" w:cs="Arial"/>
          <w:i/>
          <w:i/>
          <w:color w:val="5F5F5F"/>
          <w:szCs w:val="28"/>
        </w:rPr>
      </w:pPr>
      <w:r>
        <w:rPr>
          <w:rFonts w:cs="Arial" w:ascii="Arial" w:hAnsi="Arial"/>
          <w:i/>
          <w:color w:val="5F5F5F"/>
          <w:szCs w:val="28"/>
        </w:rPr>
        <w:t>So dürfen wir jetzt zu Dir kommen mit der Bitte um Worte aus Deinem liebenden Vaterherzen. Du weißt, was wir brauchen an geistiger Nahrung und dafür danken wir Dir.</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ja, Ich kenne den Zustand eures Herzens, Ich kenne euch und Ich sagte es schon öfter: besser als ihr euch selbst kennt, denn euer Herz gehört Mir. Und so schaue Ich tief hinein und erkenne eure Liebe. Ich erkenne eure Sehnsucht, Ich erkenne eure Wünsche, eure Herzensanliegen und auch eure Dankbark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s alles mag nicht immer gleich präsent sein und nicht immer für euch spürbar, aber euer Herz ist Mir lieb. Und so dürft ihr euer Herz immer wieder in Mein Herz legen und sagen: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 xml:space="preserve">Vater, ich übergebe Dir mein Herz, damit Du es ganz frei machen kannst, ganz rein, ganz voll der Liebe.“ </w:t>
      </w:r>
    </w:p>
    <w:p>
      <w:pPr>
        <w:pStyle w:val="Normal"/>
        <w:spacing w:before="0" w:after="120"/>
        <w:ind w:firstLine="357"/>
        <w:jc w:val="both"/>
        <w:rPr>
          <w:rFonts w:ascii="Arial" w:hAnsi="Arial" w:cs="Arial"/>
          <w:color w:val="5F5F5F"/>
          <w:szCs w:val="28"/>
        </w:rPr>
      </w:pPr>
      <w:r>
        <w:rPr>
          <w:rFonts w:cs="Arial" w:ascii="Arial" w:hAnsi="Arial"/>
          <w:color w:val="5F5F5F"/>
          <w:szCs w:val="28"/>
        </w:rPr>
        <w:t>Und Ich nehme dein Herz, Mein Kind, und „zerliebe“ alles, was hier gereinigt oder geheilt werden soll. Ich „zerliebe“ alles, was uns trennt. Denn deine Liebe, Mein Kind, und Meine Liebe, sind eine Einheit. Und diese Einheit ist dadurch möglich, dass ihr mit dankbarem Herzen, mit frohem Herzen und mit der ganzen Sehnsucht eures Herzens zu Mir eilt und bereit seid, Meine Liebe aufzunehmen.</w:t>
      </w:r>
    </w:p>
    <w:p>
      <w:pPr>
        <w:pStyle w:val="Normal"/>
        <w:spacing w:before="0" w:after="120"/>
        <w:ind w:firstLine="357"/>
        <w:jc w:val="both"/>
        <w:rPr>
          <w:rFonts w:ascii="Arial" w:hAnsi="Arial" w:cs="Arial"/>
          <w:color w:val="5F5F5F"/>
          <w:szCs w:val="28"/>
        </w:rPr>
      </w:pPr>
      <w:r>
        <w:rPr>
          <w:rFonts w:cs="Arial" w:ascii="Arial" w:hAnsi="Arial"/>
          <w:color w:val="5F5F5F"/>
          <w:szCs w:val="28"/>
        </w:rPr>
        <w:t>Nun liegt vor euch dieses Fest, dieses Erinnerungsfest an Meine Geburt damals, unter den Umständen, die euch bekannt sind - nicht bis in alle Details - aber doch wissend, dass Ich Mich durch Jesus auf die Erde begeben habe, um euch zu zeigen, dass Ich ein liebender Vater bin. Sodass das Sehnen in Meinem Herzen euch immer mehr begegnet. Und dass dieses Sehnen auch dazu geführt hatte, diese Entscheidung zu treffen und auf die Erde zu gehen. Dass es Mir ein Anliegen war, ein Herzensanliegen, dass die Tür zu Meinem göttlichen Liebesreich wieder geöffnet wird, werden kann, um Meine Kinder dort zu empfangen, wo sie vor ewig langer Zeit herausgegangen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habt ihr die Möglichkeit, einzutreten in dieses göttliche Jerusalem, in die Stadt Gottes, in dieses Liebesreich Meiner göttlichen Liebe, die euch hier dann begegnet. Und das war nicht immer so, das war bis zu Meinem Erdenleben nicht möglich. Und daher freut euch, dass das für euch geschehen ist, dass Ich diesen Weg ging, um euch diese Möglichkeit zu schaffen, die Tür zu öffnen, einzutreten und die Herrlichkeit zu sehen, wahrzunehmen, zu spüren, zu erleben. </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fröhlichen Herzens euren Weg - soweit es möglich ist - denn es gibt auch Situationen im Leben, in denen genau dieses Spüren gerade nicht so präsent ist. Aber alles führt zum Guten und es gibt für alles Heil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sst uns gemeinsam dieses Fest durchleben, mit dankbarem Herzen und auch voll Zuversicht, und mutig in der Liebe seiend, dieses neue Jahr beginnen. Wie jedes Jahr wisst ihr nicht, was auf euch zukommt - und am Ende des Jahres erkennt ihr: was immer war, es war zu eurem Heil, es war für eure Entwicklung nötig. Und je eher es euch gelingt, das anzunehmen, was ist, mit dem Wissen, dass alles aus Meiner Liebe gegeben ist, umso mehr seid ihr in der Lage, im Frieden eure Erfahrungen zu durchleben. </w:t>
      </w:r>
    </w:p>
    <w:p>
      <w:pPr>
        <w:pStyle w:val="Normal"/>
        <w:spacing w:before="0" w:after="120"/>
        <w:ind w:firstLine="357"/>
        <w:jc w:val="both"/>
        <w:rPr>
          <w:rFonts w:ascii="Arial" w:hAnsi="Arial" w:cs="Arial"/>
          <w:color w:val="5F5F5F"/>
          <w:szCs w:val="28"/>
        </w:rPr>
      </w:pPr>
      <w:r>
        <w:rPr>
          <w:rFonts w:cs="Arial" w:ascii="Arial" w:hAnsi="Arial"/>
          <w:color w:val="5F5F5F"/>
          <w:szCs w:val="28"/>
        </w:rPr>
        <w:t>Ich weiß wohl, dass das nicht immer so einfach ist in der Situation, die ihr erlebt und die für euch eine Herausforderung ist. Aber die Erfahrungen, die ihr immer - oder in den letzten Jahren - im Rahmen eurer Entwicklung gemacht habt, zeigt euch, dass jede Erfahrung dazu beiträgt, uns noch enger aneinander zu binden - mit diesem Liebesband aneinander zu binden.</w:t>
      </w:r>
    </w:p>
    <w:p>
      <w:pPr>
        <w:pStyle w:val="Normal"/>
        <w:spacing w:before="0" w:after="120"/>
        <w:ind w:firstLine="357"/>
        <w:jc w:val="both"/>
        <w:rPr>
          <w:rFonts w:ascii="Arial" w:hAnsi="Arial" w:cs="Arial"/>
          <w:color w:val="5F5F5F"/>
          <w:szCs w:val="28"/>
        </w:rPr>
      </w:pPr>
      <w:r>
        <w:rPr>
          <w:rFonts w:cs="Arial" w:ascii="Arial" w:hAnsi="Arial"/>
          <w:color w:val="5F5F5F"/>
          <w:szCs w:val="28"/>
        </w:rPr>
        <w:t>Und daher lade Ich euch ein, mutig mit Mir euren Weg zu gehen, denn so kann Ich durch euch hinauswirken in diese Welt, kann euch die Kraft geben, die ihr braucht für eure Erfahrungen und auch die Liebe dazu.</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es gibt vieles in dieser Welt, in eurer Welt, das nicht nach Liebe aussieht und auch nicht in Meiner göttlichen Ordnung zu finden ist. Nun, das ist diese Welt, es ist nicht das Himmelreich, sondern die Erdenschulung mit all ihren Konsequenzen. Und ihr habt euch bereit erklärt, diese Erfahrung zu machen, weil ihr damals wusstet, es ist zu eurem Heil und auch zum Heil dieser Welt. Denn je inniger ihr mit Mir verbunden seid, umso mehr kann sich diese Welt zum Guten verändern. Aber das braucht Zeit. </w:t>
      </w:r>
    </w:p>
    <w:p>
      <w:pPr>
        <w:pStyle w:val="Normal"/>
        <w:spacing w:before="0" w:after="120"/>
        <w:ind w:firstLine="357"/>
        <w:jc w:val="both"/>
        <w:rPr>
          <w:rFonts w:ascii="Arial" w:hAnsi="Arial" w:cs="Arial"/>
          <w:color w:val="5F5F5F"/>
          <w:szCs w:val="28"/>
        </w:rPr>
      </w:pPr>
      <w:r>
        <w:rPr>
          <w:rFonts w:cs="Arial" w:ascii="Arial" w:hAnsi="Arial"/>
          <w:color w:val="5F5F5F"/>
          <w:szCs w:val="28"/>
        </w:rPr>
        <w:t>Und so lasst uns gemeinsam diesen Weg gehen, Schritt für Schritt - im Vertrauen zueinander und in der Liebe füreinander - so kann Ich hineinwirken und ihr werdet überrascht feststellen, was alles möglich ist durch Meine Liebe. Aber dazu brauche Ich Kinder, die bereit sind, Meine Liebe mit offenem Herzen zu leben, sodass Ich durch dieses Herz, durch eure Herzen hinauswirken kan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marme euch mit Meiner Liebe und schenke euch Frieden im Herzen, Mut für eure Schritte, Zuversicht für das kommende Jahr, Vertrauen und Dankbarkeit für all das Wunderbare, das Ich euch tagtäglich schenke.</w:t>
      </w:r>
    </w:p>
    <w:p>
      <w:pPr>
        <w:pStyle w:val="TextBodyIndent"/>
        <w:rPr/>
      </w:pPr>
      <w:r>
        <w:rPr>
          <w:rFonts w:eastAsia="Arial"/>
        </w:rPr>
        <w:t xml:space="preserve"> </w:t>
      </w:r>
      <w:r>
        <w:rPr/>
        <w:t>Ich liebe dich, Mein Kind, nehme dich in die Arme und schenke dir alles, was du brauchst, um frohgemut weiterzuwandern auf dem Weg der Hingabe, der Demut und der Liebe.</w:t>
      </w:r>
    </w:p>
    <w:p>
      <w:pPr>
        <w:pStyle w:val="TextBodyIndent"/>
        <w:rPr>
          <w:del w:id="0" w:author="privat.15o" w:date="2019-12-26T16:55:00Z"/>
        </w:rPr>
      </w:pPr>
      <w:r>
        <w:rPr/>
        <w:t>Amen</w:t>
      </w:r>
    </w:p>
    <w:p>
      <w:pPr>
        <w:pStyle w:val="TextBodyIndent"/>
        <w:widowControl/>
        <w:bidi w:val="0"/>
        <w:spacing w:before="0" w:after="120"/>
        <w:ind w:firstLine="357"/>
        <w:jc w:val="both"/>
        <w:rPr>
          <w:del w:id="2" w:author="privat.15o" w:date="2019-12-26T16:55:00Z"/>
        </w:rPr>
      </w:pPr>
      <w:del w:id="1" w:author="privat.15o" w:date="2019-12-26T16:55:00Z">
        <w:r>
          <w:rPr/>
        </w:r>
      </w:del>
    </w:p>
    <w:p>
      <w:pPr>
        <w:pStyle w:val="TextBodyIndent"/>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1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mmer ist: es ist zu eurem H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mmer ist: es ist zu eurem Heil!</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03:00Z</dcterms:created>
  <dc:creator>Michael Oberlohr</dc:creator>
  <dc:description/>
  <dc:language>en-US</dc:language>
  <cp:lastModifiedBy>privat.15o</cp:lastModifiedBy>
  <dcterms:modified xsi:type="dcterms:W3CDTF">2019-12-29T14:51:00Z</dcterms:modified>
  <cp:revision>3</cp:revision>
  <dc:subject/>
  <dc:title>Feierstunde am 14</dc:title>
</cp:coreProperties>
</file>