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7. Dezember 2019 in Radenthein</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Geliebter himmlischer Vater in Jesus Christus, </w:t>
      </w:r>
    </w:p>
    <w:p>
      <w:pPr>
        <w:pStyle w:val="Normal"/>
        <w:spacing w:before="0" w:after="120"/>
        <w:jc w:val="both"/>
        <w:rPr>
          <w:rFonts w:ascii="Arial" w:hAnsi="Arial" w:cs="Arial"/>
          <w:i/>
          <w:i/>
          <w:color w:val="5F5F5F"/>
          <w:szCs w:val="28"/>
        </w:rPr>
      </w:pPr>
      <w:r>
        <w:rPr>
          <w:rFonts w:cs="Arial" w:ascii="Arial" w:hAnsi="Arial"/>
          <w:i/>
          <w:color w:val="5F5F5F"/>
          <w:szCs w:val="28"/>
        </w:rPr>
        <w:t xml:space="preserve">wir danken Dir für Deine Liebe und wir danken Dir, dass Du vor mehr als zweitausend Jahren auf die Erde gekommen bist, um uns den Weg der Liebe vorzuleben. Daran erkennen wir Deine Liebe zu Deinen Kindern, zu Deiner Schöpfung und besonders zu Deiner gefallenen Schöpfung. </w:t>
      </w:r>
    </w:p>
    <w:p>
      <w:pPr>
        <w:pStyle w:val="TextBody"/>
        <w:rPr/>
      </w:pPr>
      <w:r>
        <w:rPr/>
        <w:t xml:space="preserve">Und so dürfen wir auch jetzt mit dankbarem Herzen zu Dir kommen und Dich um Worte aus Deinem liebenden Vaterherzen bitten. Du weißt ja, welche Medizin wir brauchen und Deine Liebe ist die heilsamste Medizin. Das sagst Du ja auch immer wieder: Deine Liebe wirkt heilend. Und so eilen wir zu Dir mit unserer Liebe! Mag sie auch noch so klein sein, Du siehst sie. Du siehst in unser Herz, Du weißt um den Zustand unseres Herzens und Du weißt, was wir brauchen. </w:t>
      </w:r>
    </w:p>
    <w:p>
      <w:pPr>
        <w:pStyle w:val="Normal"/>
        <w:spacing w:before="0" w:after="120"/>
        <w:jc w:val="both"/>
        <w:rPr>
          <w:rFonts w:ascii="Arial" w:hAnsi="Arial" w:cs="Arial"/>
          <w:i/>
          <w:i/>
          <w:color w:val="5F5F5F"/>
          <w:szCs w:val="28"/>
        </w:rPr>
      </w:pPr>
      <w:r>
        <w:rPr>
          <w:rFonts w:cs="Arial" w:ascii="Arial" w:hAnsi="Arial"/>
          <w:i/>
          <w:color w:val="5F5F5F"/>
          <w:szCs w:val="28"/>
        </w:rPr>
        <w:t>Daher übergebe ich Dir das Wort und danke Dir für alles. Danke auch, dass wir dieses Leben geschenkt bekommen haben und dadurch viel lernen dürfen und können und wir danken Dir, dass Du uns in unserem Herzen berührt hast und wir so unser Herz zu Dir hin ausgerichtet haben und das auch weiterhin tun werden. Und wir danken Dir, dass Du uns immer wieder rufst, dass Du immer wieder anklopfst, dass Du uns immer wieder in Situationen stellst, in denen wir erkennen: ohne Deine Hilfe vermögen wir nichts.</w:t>
      </w:r>
    </w:p>
    <w:p>
      <w:pPr>
        <w:pStyle w:val="Normal"/>
        <w:spacing w:before="0" w:after="120"/>
        <w:jc w:val="both"/>
        <w:rPr>
          <w:rFonts w:ascii="Arial" w:hAnsi="Arial" w:cs="Arial"/>
          <w:i/>
          <w:i/>
          <w:color w:val="5F5F5F"/>
          <w:szCs w:val="28"/>
        </w:rPr>
      </w:pPr>
      <w:r>
        <w:rPr>
          <w:rFonts w:cs="Arial" w:ascii="Arial" w:hAnsi="Arial"/>
          <w:i/>
          <w:color w:val="5F5F5F"/>
          <w:szCs w:val="28"/>
        </w:rPr>
        <w:t>Daher: danke für jede Situation, auch wenn sie noch so unangenehm ist. Aber nur daran erkennen wir, wie sehr wir dich brauchen. Danke für Dein Wort.</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Söhne und Meine geliebten Töchter,</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ieses Danke in eurem Herzen zeigt Mir, dass ihr etwas Grundlegendes verstanden habt: nämlich, dass Ich ein liebender Vater bin und das Beste für Meine Kinder möchte. Nun, das Beste ist nicht immer das, was ihr euch vorstellt. Ihr habt manchmal andere Vorstellungen davon, was das Beste für euch ist, was ihr euch wünscht oder ersehnt. Aber inzwischen wisst ihr, dass Ich einen besseren Überblick habe über eure Entwicklung. </w:t>
      </w:r>
    </w:p>
    <w:p>
      <w:pPr>
        <w:pStyle w:val="Normal"/>
        <w:spacing w:before="0" w:after="120"/>
        <w:ind w:firstLine="357"/>
        <w:jc w:val="both"/>
        <w:rPr>
          <w:rFonts w:ascii="Arial" w:hAnsi="Arial" w:cs="Arial"/>
          <w:color w:val="5F5F5F"/>
          <w:szCs w:val="28"/>
        </w:rPr>
      </w:pPr>
      <w:r>
        <w:rPr>
          <w:rFonts w:cs="Arial" w:ascii="Arial" w:hAnsi="Arial"/>
          <w:color w:val="5F5F5F"/>
          <w:szCs w:val="28"/>
        </w:rPr>
        <w:t>Daher gibt es immer wieder Erfahrungen, die euch nicht so gut schmecken - wie ihr sagt - aber hinter allem steht Meine Liebe. Denn, wenn Ich sehe, dass ein Kind mit der Erfüllung seines Wunsches in eine Richtung gehen würde, die nicht zu seinem Seelenheil beiträgt, dann werde Ich das zu verhindern wissen. Nur in seltenen Ausnahmen lasse Ich ein Kind seinen Weg gehen, wenn es noch sehr erdgebunden ist. Und wenn es eine gewisse Sturheit an den Tag legt, dann darf es seinen gewünschten Weg gehen, mit allen Konsequenzen. Aber Ich bleibe immer in der Nähe und warte auf den Augenblick der Besinnung, des Wachwerdens und dann lenke Ich Mein Kind, wenn es bereit ist, sich lenken zu lass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Ja, Meine Geliebten, so gehen wir gemeinsam diesen Weg. Ein Jahr ist vergangen, ein neues beginnt und die Erfahrungen in diesem Jahr haben euch so manches aufgezeigt. Es war bei einzelnen Meiner Kinder nicht so einfach und doch habt ihr daraus gelernt oder so manche Erkenntnisse gewonnen. Und je inniger diese Liebe in unserer Beziehung zu wachsen vermag, umso mehr könnt ihr auch voll Zuversicht in das neue Jahr blick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Es gibt, wie jedes Jahr, zu Beginn eines neuen Jahres Voraussagen - wo immer sie herkommen. Und wenn ihr jetzt zurückblickt, so hat sich so manche Voraussage nicht erfüllt. Und die Phantasie des Menschen oder die Erwartungshaltung Meiner Kinder ist oftmals so, dass sie meinen zu wissen, was kommt. Aber glaubt Mir: ihr wisst nichts. Denn Ich bin der, der die Geschicke lenkt. Und was Meine Kinder heute meinen zu wissen, kann sich dadurch als Irrtum herausstell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her ist es speziell wichtig, diese Beziehung zu leben, diese Liebe zu leben, Mich immer und immer mehr in euer Leben einzuladen. Mir immer wieder und immer mehr alles zu übergeben, was euch bewegt, oder mit dem ihr konfrontiert werdet. Darin liegt der Sinn eures Lebens, eurer Schritte und des Alltags. Zu viele Meiner Kinder verlieren Energie, indem sie zu weit vorausschauen oder zu viel in der Vergangenheit herumkramen. Es geht um den heutigen Tag und da gibt es vieles, wofür ihr dankbar sein dürft - insbesondere in diesem Land. Wohl gibt es Armut und es gibt Not - aber wenn ihr in andere Länder blickt, wo durch Kriege oder Umweltkatastrophen so vieles kaputtgegangen ist und die Menschen wirklich leiden, dann wird euch doch bewusst, wie viel Dankbarkeit in eurem Herzen sein sollte, für das, was ihr hier habt. </w:t>
      </w:r>
    </w:p>
    <w:p>
      <w:pPr>
        <w:pStyle w:val="Normal"/>
        <w:spacing w:before="0" w:after="120"/>
        <w:ind w:firstLine="357"/>
        <w:jc w:val="both"/>
        <w:rPr/>
      </w:pPr>
      <w:r>
        <w:rPr>
          <w:rFonts w:cs="Arial" w:ascii="Arial" w:hAnsi="Arial"/>
          <w:color w:val="5F5F5F"/>
          <w:szCs w:val="28"/>
        </w:rPr>
        <w:t xml:space="preserve">Aber das bedeutet auch Verantwortung! Verantwortung dahingehend, zu teilen und Hilfestellung zu leisten, wo ihr die Not seht. Es geht nicht immer um Geld, es geht auch um Zeit. Zeit zu haben für die, die in Not sind, die Probleme zu bewältigen haben, die nicht wissen, wie es weitergeht. Ein offenes Ohr, ohne gute Ratschläge, sondern da sein, zuhören, Verständnis haben. Und auch die Frage: </w:t>
      </w:r>
      <w:r>
        <w:rPr>
          <w:rFonts w:cs="Arial" w:ascii="Arial" w:hAnsi="Arial"/>
          <w:i/>
          <w:color w:val="5F5F5F"/>
          <w:szCs w:val="28"/>
        </w:rPr>
        <w:t>„In welcher Weise kann ich dir helfen“</w:t>
      </w:r>
      <w:r>
        <w:rPr>
          <w:rFonts w:cs="Arial" w:ascii="Arial" w:hAnsi="Arial"/>
          <w:color w:val="5F5F5F"/>
          <w:szCs w:val="28"/>
        </w:rPr>
        <w:t xml:space="preserve"> ist für viele, die in Not sind, sehr hilfreich.</w:t>
      </w:r>
    </w:p>
    <w:p>
      <w:pPr>
        <w:pStyle w:val="Normal"/>
        <w:spacing w:before="0" w:after="120"/>
        <w:ind w:firstLine="357"/>
        <w:jc w:val="both"/>
        <w:rPr/>
      </w:pPr>
      <w:r>
        <w:rPr>
          <w:rFonts w:cs="Arial" w:ascii="Arial" w:hAnsi="Arial"/>
          <w:color w:val="5F5F5F"/>
          <w:szCs w:val="28"/>
        </w:rPr>
        <w:t>Ja, so kommt jetzt die Zeit, in der ihr euch an Meine Geburt erinnert, wo ihr nachdenkt, hineinspürt</w:t>
      </w:r>
      <w:r>
        <w:rPr>
          <w:rFonts w:cs="Arial" w:ascii="Arial" w:hAnsi="Arial"/>
          <w:i/>
          <w:color w:val="5F5F5F"/>
          <w:szCs w:val="28"/>
        </w:rPr>
        <w:t>: wie war das damals, die Flucht nach Meiner Geburt und die Suche nach Herberge?</w:t>
      </w:r>
      <w:r>
        <w:rPr>
          <w:rFonts w:cs="Arial" w:ascii="Arial" w:hAnsi="Arial"/>
          <w:color w:val="5F5F5F"/>
          <w:szCs w:val="28"/>
        </w:rPr>
        <w:t xml:space="preserve"> Millionen von Menschen sind auf der Suche nach Herberge, nach einer Unterkunft, es hat sich nichts geändert. Nur damals hat es </w:t>
      </w:r>
      <w:r>
        <w:rPr>
          <w:rFonts w:cs="Arial" w:ascii="Arial" w:hAnsi="Arial"/>
          <w:i/>
          <w:color w:val="5F5F5F"/>
          <w:szCs w:val="28"/>
        </w:rPr>
        <w:t>Mich</w:t>
      </w:r>
      <w:r>
        <w:rPr>
          <w:rFonts w:cs="Arial" w:ascii="Arial" w:hAnsi="Arial"/>
          <w:color w:val="5F5F5F"/>
          <w:szCs w:val="28"/>
        </w:rPr>
        <w:t xml:space="preserve"> betroffen und jetzt betrifft es eure Geschwister auf dieser Welt. Das Wort</w:t>
      </w:r>
      <w:r>
        <w:rPr>
          <w:rFonts w:cs="Arial" w:ascii="Arial" w:hAnsi="Arial"/>
          <w:i/>
          <w:color w:val="5F5F5F"/>
          <w:szCs w:val="28"/>
        </w:rPr>
        <w:t xml:space="preserve"> Heimat</w:t>
      </w:r>
      <w:r>
        <w:rPr>
          <w:rFonts w:cs="Arial" w:ascii="Arial" w:hAnsi="Arial"/>
          <w:color w:val="5F5F5F"/>
          <w:szCs w:val="28"/>
        </w:rPr>
        <w:t xml:space="preserve"> ist euch ein Begriff - nur die ältere Generation hat im zweiten Weltkrieg Flucht erlebt, die Heimatlosigkeit und die Gefahr. Aber die meisten von euch kennen das nicht - ihr seid hier beheimatet und dafür dürft ihr täglich danken.</w:t>
      </w:r>
    </w:p>
    <w:p>
      <w:pPr>
        <w:pStyle w:val="Normal"/>
        <w:spacing w:before="0" w:after="120"/>
        <w:ind w:firstLine="357"/>
        <w:jc w:val="both"/>
        <w:rPr>
          <w:rFonts w:ascii="Arial" w:hAnsi="Arial" w:cs="Arial"/>
          <w:color w:val="5F5F5F"/>
          <w:szCs w:val="28"/>
        </w:rPr>
      </w:pPr>
      <w:r>
        <w:rPr>
          <w:rFonts w:cs="Arial" w:ascii="Arial" w:hAnsi="Arial"/>
          <w:color w:val="5F5F5F"/>
          <w:szCs w:val="28"/>
        </w:rPr>
        <w:t>Ich freue Mich über jedes dankbare Herz und gieße in dieses Herz nicht nur Meine Liebe, sondern auch Freude und Frieden. Friede sei mit euch, freuet euch, freuet euch über Meine Bereitschaft, auf diese Erde zu kommen und das zu tun, was Ich getan habe. Wozu Ich euch einlade, ist: euch darüber zu freuen und zu danken.</w:t>
      </w:r>
    </w:p>
    <w:p>
      <w:pPr>
        <w:pStyle w:val="Normal"/>
        <w:spacing w:before="0" w:after="120"/>
        <w:ind w:firstLine="357"/>
        <w:jc w:val="both"/>
        <w:rPr>
          <w:rFonts w:ascii="Arial" w:hAnsi="Arial" w:cs="Arial"/>
          <w:color w:val="5F5F5F"/>
          <w:szCs w:val="28"/>
        </w:rPr>
      </w:pPr>
      <w:r>
        <w:rPr>
          <w:rFonts w:cs="Arial" w:ascii="Arial" w:hAnsi="Arial"/>
          <w:color w:val="5F5F5F"/>
          <w:szCs w:val="28"/>
        </w:rPr>
        <w:t>Nun, Meine Geliebten, Ich gehe mit euch hinaus in euren Alltag und in eure Welt. Möge dieses Fest nicht nur ein kulinarisches Fest sein, sondern ein Fest der Liebe, der Dankbarkeit und des Nachdenkens.</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segne Ich euch, Meine Geliebten, und schenke eurem Herzen Frieden und Freude. </w:t>
      </w:r>
    </w:p>
    <w:p>
      <w:pPr>
        <w:pStyle w:val="Normal"/>
        <w:spacing w:before="0" w:after="120"/>
        <w:ind w:firstLine="357"/>
        <w:jc w:val="both"/>
        <w:rPr>
          <w:rFonts w:ascii="Arial" w:hAnsi="Arial" w:cs="Arial"/>
          <w:color w:val="5F5F5F"/>
          <w:szCs w:val="28"/>
          <w:del w:id="0" w:author="privat.15o" w:date="2019-12-26T18:19:00Z"/>
        </w:rPr>
      </w:pPr>
      <w:r>
        <w:rPr>
          <w:rFonts w:cs="Arial" w:ascii="Arial" w:hAnsi="Arial"/>
          <w:color w:val="5F5F5F"/>
          <w:szCs w:val="28"/>
        </w:rPr>
        <w:t>Amen</w:t>
      </w:r>
    </w:p>
    <w:p>
      <w:pPr>
        <w:pStyle w:val="Normal"/>
        <w:spacing w:before="0" w:after="120"/>
        <w:ind w:firstLine="357"/>
        <w:jc w:val="both"/>
        <w:rPr>
          <w:rFonts w:ascii="Arial" w:hAnsi="Arial" w:cs="Arial"/>
          <w:color w:val="5F5F5F"/>
          <w:szCs w:val="28"/>
          <w:del w:id="2" w:author="privat.15o" w:date="2019-12-26T18:19:00Z"/>
        </w:rPr>
      </w:pPr>
      <w:del w:id="1" w:author="privat.15o" w:date="2019-12-26T18:19:00Z">
        <w:r>
          <w:rPr>
            <w:rFonts w:cs="Arial" w:ascii="Arial" w:hAnsi="Arial"/>
            <w:color w:val="5F5F5F"/>
            <w:szCs w:val="28"/>
          </w:rPr>
        </w:r>
      </w:del>
    </w:p>
    <w:p>
      <w:pPr>
        <w:pStyle w:val="Normal"/>
        <w:spacing w:before="0" w:after="120"/>
        <w:ind w:firstLine="357"/>
        <w:jc w:val="both"/>
        <w:rPr>
          <w:rFonts w:ascii="Arial" w:hAnsi="Arial" w:cs="Arial"/>
          <w:color w:val="5F5F5F"/>
          <w:szCs w:val="28"/>
        </w:rPr>
      </w:pPr>
      <w:r>
        <w:rPr>
          <w:rFonts w:cs="Arial" w:ascii="Arial" w:hAnsi="Arial"/>
          <w:color w:val="5F5F5F"/>
          <w:szCs w:val="28"/>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7.12.2019</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Millionen von Menschen sind auf der Suche nach Herber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Millionen von Menschen sind auf der Suche nach Herberge!</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Berschrift1Zchn">
    <w:name w:val="Überschrift 1 Zchn"/>
    <w:qFormat/>
    <w:rPr>
      <w:rFonts w:ascii="Arial" w:hAnsi="Arial" w:eastAsia="Times New Roman" w:cs="Arial"/>
      <w:color w:val="000000"/>
      <w:sz w:val="24"/>
      <w:szCs w:val="28"/>
      <w:lang w:val="de-DE"/>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5F5F5F"/>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7:21:00Z</dcterms:created>
  <dc:creator>Michael Oberlohr</dc:creator>
  <dc:description/>
  <dc:language>en-US</dc:language>
  <cp:lastModifiedBy>privat.15o</cp:lastModifiedBy>
  <dcterms:modified xsi:type="dcterms:W3CDTF">2019-12-31T14:02:00Z</dcterms:modified>
  <cp:revision>3</cp:revision>
  <dc:subject/>
  <dc:title>Feierstunde am 7</dc:title>
</cp:coreProperties>
</file>