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9. November 2019 in Wörsch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vor mehr als zweitausend Jahren auf die Erde gekommen bist, um uns den Weg der Liebe zu lehren. Wir danken Dir für diese Liebe, mit der Du uns jeden Tag begegnest. Und besonders danken wir Dir, dass wir Deine Kinder sein dürfen, dass Du uns immer wieder rufst, an dein Herz zu kommen, sodass Du uns mit all dem beschenken kannst, was wir brauchen, um diesen Erdenweg in der Verbundenheit mit Dir gehen zu können. Und als Hilfe dazu lädst Du uns auch immer wieder ein, Dein Wort zu hör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uns nun Worte aus Deinem liebenden Vaterherzen schenken möchtest. Es ist ein besonderes Geschenk von Dir, wofür wir Dir von ganzem Herzen danken.</w:t>
      </w:r>
    </w:p>
    <w:p>
      <w:pPr>
        <w:pStyle w:val="Normal"/>
        <w:spacing w:before="0" w:after="120"/>
        <w:jc w:val="both"/>
        <w:rPr>
          <w:rFonts w:ascii="Arial" w:hAnsi="Arial" w:cs="Arial"/>
          <w:i/>
          <w:i/>
          <w:color w:val="5F5F5F"/>
          <w:szCs w:val="28"/>
        </w:rPr>
      </w:pPr>
      <w:r>
        <w:rPr>
          <w:rFonts w:cs="Arial" w:ascii="Arial" w:hAnsi="Arial"/>
          <w:i/>
          <w:color w:val="5F5F5F"/>
          <w:szCs w:val="28"/>
        </w:rPr>
        <w:t>Und so übergebe ich Dir nun das Wort und danke Dir für dieses Liebesgeschenk, für dieses Gnadengeschenk.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war eine besondere Zeit, diese Zeit Meiner Geburt auf eurem Planeten, damals, vor so vielen Jahren - und doch eine kurze Zeit. Denn diese Erde besteht schon unendlich viele Jahrmillionen. Und daher ist es etwas Besonderes, dieses Geschehen, eine Liebesgabe vom Schöpfer, von dem, der auch euch erschaffen hat.</w:t>
      </w:r>
    </w:p>
    <w:p>
      <w:pPr>
        <w:pStyle w:val="Normal"/>
        <w:spacing w:before="0" w:after="120"/>
        <w:ind w:firstLine="357"/>
        <w:jc w:val="both"/>
        <w:rPr>
          <w:rFonts w:ascii="Arial" w:hAnsi="Arial" w:cs="Arial"/>
          <w:color w:val="5F5F5F"/>
          <w:szCs w:val="28"/>
        </w:rPr>
      </w:pPr>
      <w:r>
        <w:rPr>
          <w:rFonts w:cs="Arial" w:ascii="Arial" w:hAnsi="Arial"/>
          <w:color w:val="5F5F5F"/>
          <w:szCs w:val="28"/>
        </w:rPr>
        <w:t>Nun, die Geschichte, warum es nötig war, auf diese Erde zu kommen, kennt ihr. Ihr wisst um den Engelsturz, ihr wisst um den Sündenfall von Adam und Eva, und ihr wisst um Meine Geburt, um Meinen Weg auf dieser Erde, bis hin ans Kreuz und zur Auferstehung.</w:t>
      </w:r>
    </w:p>
    <w:p>
      <w:pPr>
        <w:pStyle w:val="Normal"/>
        <w:spacing w:before="0" w:after="120"/>
        <w:ind w:firstLine="357"/>
        <w:jc w:val="both"/>
        <w:rPr>
          <w:rFonts w:ascii="Arial" w:hAnsi="Arial" w:cs="Arial"/>
          <w:color w:val="5F5F5F"/>
          <w:szCs w:val="28"/>
        </w:rPr>
      </w:pPr>
      <w:r>
        <w:rPr>
          <w:rFonts w:cs="Arial" w:ascii="Arial" w:hAnsi="Arial"/>
          <w:color w:val="5F5F5F"/>
          <w:szCs w:val="28"/>
        </w:rPr>
        <w:t>Und jetzt ist wieder die Zeit, wo ihr an all dieses Geschehen denkt. Und so wünsche Ich Mir, dass ihr euch Zeit nehmt, immer wieder innezuhalten, um euer Herz ganz Mir zu öffnen und zu übergeben. Denn so kann Ich in eurem Herzen wirken, vieles heil machen und durch euer Herz hinauswirken zu euren Geschwistern. Das alles ist euch auch bewusst, aber im Alltag passiert es immer wieder, dass vieles andere euer Denken und Reden, euer Bewusstsein beeinflusst. Und so bleibt oftmals nicht viel Zeit, um sich hinzusetzen und zu sag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Vater, hier bin ich und danke, dass Du da bist, danke, dass ich Dein Kind sein darf. Danke für Deine Liebe, für Deine Güte, für Dein Erbarmen. Danke, danke, danke.“</w:t>
      </w:r>
    </w:p>
    <w:p>
      <w:pPr>
        <w:pStyle w:val="Normal"/>
        <w:spacing w:before="0" w:after="120"/>
        <w:ind w:firstLine="357"/>
        <w:jc w:val="both"/>
        <w:rPr>
          <w:rFonts w:ascii="Arial" w:hAnsi="Arial" w:cs="Arial"/>
          <w:color w:val="5F5F5F"/>
          <w:szCs w:val="28"/>
        </w:rPr>
      </w:pPr>
      <w:r>
        <w:rPr>
          <w:rFonts w:cs="Arial" w:ascii="Arial" w:hAnsi="Arial"/>
          <w:color w:val="5F5F5F"/>
          <w:szCs w:val="28"/>
        </w:rPr>
        <w:t>Und über die Bedeutung der Dankbarkeit habt ihr eben einiges gehört. Daher lade Ich euch neuerdings ein, hier besonders achtsam zu sein in Bezug darauf, was ihr denkt, redet und tut. In Bezug darauf, wie wichtig es ist, diese Dankbarkeit im Herzen zu leben. Denn diese Dankbarkeit in eurem Herzen zeigt Mir, dass ihr es ernst meint mit diesem Weg mit Mir. Dass ihr es ernst meint in der Hingabe, in der Liebe und im Vertrauen. Denn das Vertrauen in Meine Liebe, das Vertrauen in Meine Führung, sind der Grundstein für die Dankbarkeit, für dieses: „Danke, Vater, danke, Jesu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weiß, es ist nicht alles einfach in eurem Leben. Und immer wieder gibt es große Fragezeichen und dieses bekannte: „Warum?“ </w:t>
      </w:r>
    </w:p>
    <w:p>
      <w:pPr>
        <w:pStyle w:val="Normal"/>
        <w:spacing w:before="0" w:after="120"/>
        <w:ind w:firstLine="357"/>
        <w:jc w:val="both"/>
        <w:rPr>
          <w:rFonts w:ascii="Arial" w:hAnsi="Arial" w:cs="Arial"/>
          <w:color w:val="5F5F5F"/>
          <w:szCs w:val="28"/>
        </w:rPr>
      </w:pPr>
      <w:r>
        <w:rPr>
          <w:rFonts w:cs="Arial" w:ascii="Arial" w:hAnsi="Arial"/>
          <w:color w:val="5F5F5F"/>
          <w:szCs w:val="28"/>
        </w:rPr>
        <w:t>Aber, wenn ihr Meine Liebe erkannt habt, versteht, dann wisst ihr, dass alles zu eurem Besten ist, denn es geht um eure seelische Entwicklung. Und so lasse Ich nicht alles zu, was ihr euch wünscht, denn - und ihr habt es vorhin angesprochen - Ich kenne die Zusammenhänge, Ich kenne eure Vergangenheit und Ich kenne eure Zukunft. Ich kenne den Zustand eures Herzens besser als ihr selb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ibt es Situationen, die nicht so laufen, wie ihr es euch wünscht, weil Ich aus Meiner Liebe heraus die Wege anders leite und euch anders führe, als ihr es gerne hättet. So ist auch der Zustand in eurer Welt nicht immer von Liebe getragen, sondern es gibt große Herausforderungen. Aber auch das hat seinen Sinn, um Meine Kinder aufzurütteln, um ihnen zu zeigen: Es gibt nur einen Weg des Heils und das ist der Weg mit Mir. Und viele Meiner Kinder sind noch nicht in der Lage oder gewillt, diesen Weg zu gehen, daher dieser Zustand in eurer Welt. </w:t>
      </w:r>
    </w:p>
    <w:p>
      <w:pPr>
        <w:pStyle w:val="Normal"/>
        <w:spacing w:before="0" w:after="120"/>
        <w:ind w:firstLine="357"/>
        <w:jc w:val="both"/>
        <w:rPr/>
      </w:pPr>
      <w:r>
        <w:rPr>
          <w:rFonts w:cs="Arial" w:ascii="Arial" w:hAnsi="Arial"/>
          <w:color w:val="5F5F5F"/>
          <w:szCs w:val="28"/>
        </w:rPr>
        <w:t xml:space="preserve">Aber euch habe Ich gerufen und im Herzen berührt und ihr habt dieses Rufen gehört und angenommen. Und nun nehme Ich euch in die Verantwortung. Die Verantwortung dahingehend, dass ihr die Not dieser Welt immer wieder an Mein Herz bringt. Dass ihr nicht herumjammert, sondern das, was ihr seht oder hört oder erkennt, nehmt und in Meinen Schoss legt. Denn so kann Ich etwas tun in dieser Welt - wohl im Verborgenen vielfach - aber nicht immer. Die kleineren oder größeren Wunder geschehen auch in eurem Leben, sie sind dazu da, um euch zu zeigen, dass ihr nicht alleine seid. Ich bin bei euch alle Tage eures Lebens und das aus Meiner Liebe heraus zu euch, Meine Geliebten. Denn euer Wohlbefinden liegt Mir am Herzen und die Herausforderungen, denen ihr ausgesetzt seid, die trage Ich mit. Es ist Meine Liebe, die dies tut, und dafür dürft ihr immer </w:t>
      </w:r>
      <w:r>
        <w:rPr>
          <w:rFonts w:cs="Arial" w:ascii="Arial" w:hAnsi="Arial"/>
          <w:i/>
          <w:color w:val="5F5F5F"/>
          <w:szCs w:val="28"/>
        </w:rPr>
        <w:t>danke</w:t>
      </w:r>
      <w:r>
        <w:rPr>
          <w:rFonts w:cs="Arial" w:ascii="Arial" w:hAnsi="Arial"/>
          <w:color w:val="5F5F5F"/>
          <w:szCs w:val="28"/>
        </w:rPr>
        <w:t xml:space="preserve"> sagen. </w:t>
      </w:r>
    </w:p>
    <w:p>
      <w:pPr>
        <w:pStyle w:val="Normal"/>
        <w:spacing w:before="0" w:after="120"/>
        <w:ind w:firstLine="357"/>
        <w:jc w:val="both"/>
        <w:rPr/>
      </w:pPr>
      <w:r>
        <w:rPr>
          <w:rFonts w:cs="Arial" w:ascii="Arial" w:hAnsi="Arial"/>
          <w:color w:val="5F5F5F"/>
          <w:szCs w:val="28"/>
        </w:rPr>
        <w:t xml:space="preserve">Denn dieses: </w:t>
      </w:r>
      <w:r>
        <w:rPr>
          <w:rFonts w:cs="Arial" w:ascii="Arial" w:hAnsi="Arial"/>
          <w:i/>
          <w:color w:val="5F5F5F"/>
          <w:szCs w:val="28"/>
        </w:rPr>
        <w:t>Danke Jesus, danke Vater</w:t>
      </w:r>
      <w:r>
        <w:rPr>
          <w:rFonts w:cs="Arial" w:ascii="Arial" w:hAnsi="Arial"/>
          <w:color w:val="5F5F5F"/>
          <w:szCs w:val="28"/>
        </w:rPr>
        <w:t>, verbindet unsere Herzen und so kann Ich euch Kraft schenken, Mut und Zuversicht, Liebe, Erbarmen und Licht, damit ihr den Weg erkennt. Und all das schenke Ich aus Meiner Liebe heraus.</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lade euch ein, dass wir gemeinsam diese Zeit, diese Vorbereitungszeit, diese Adventzeit - wie ihr sie nennt - gehen, Schritt für Schritt aus der Liebe heraus, hin zu Meiner Geburtsstätte. Der Beginn einer wunderbaren, heilsamen Erfahrung für Mich, für euch und für diese ganze Welt.</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11.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eurer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eurer We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42:00Z</dcterms:created>
  <dc:creator>Michael Oberlohr</dc:creator>
  <dc:description/>
  <dc:language>en-US</dc:language>
  <cp:lastModifiedBy>privat.15o</cp:lastModifiedBy>
  <dcterms:modified xsi:type="dcterms:W3CDTF">2019-12-04T13:42:00Z</dcterms:modified>
  <cp:revision>2</cp:revision>
  <dc:subject/>
  <dc:title>Feierstunde am 29</dc:title>
</cp:coreProperties>
</file>