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7. November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vor mehr als zweitausend Jahre diese Erde als kleines Kind</w:t>
        <w:softHyphen/>
        <w:t>lein betreten hast und diesen Weg der Liebe gegangen bist. Es kommt wieder die Zeit, wo wir uns daran erinnern an diese Liebestat, an dieses große Geschenk. Und für dieses große, wunderbare Geschenk danken wir Dir!</w:t>
      </w:r>
    </w:p>
    <w:p>
      <w:pPr>
        <w:pStyle w:val="Normal"/>
        <w:spacing w:before="0" w:after="120"/>
        <w:jc w:val="both"/>
        <w:rPr>
          <w:rFonts w:ascii="Arial" w:hAnsi="Arial" w:cs="Arial"/>
          <w:i/>
          <w:i/>
          <w:color w:val="5F5F5F"/>
          <w:szCs w:val="28"/>
        </w:rPr>
      </w:pPr>
      <w:r>
        <w:rPr>
          <w:rFonts w:cs="Arial" w:ascii="Arial" w:hAnsi="Arial"/>
          <w:i/>
          <w:color w:val="5F5F5F"/>
          <w:szCs w:val="28"/>
        </w:rPr>
        <w:t>Und jetzt dürfen wir zu Dir kommen mit der Bitte um Worte aus Deinem liebenden Vaterherzen, denn Du möchtest Deinen Kindern immer wieder etwas in das Herz legen, damit sie sich Deiner heiligen Gegenwart immer mehr bewusst werden. Das heißt, dass auch wir uns immer mehr bewusst werden, dass Du aus Liebe in unse</w:t>
        <w:softHyphen/>
        <w:t>rem Herzen geboren werden und in unserem Herzen leben möchtest.</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übergebe ich Dir das Wort, und wir danken Dir für Deine Worte, die uns zur Reifung helfen mögen und durch die wir wieder Neues lernen dürfen oder erinnert werden an etwas, was wir wieder ein bisschen vernachlässigt haben. </w:t>
      </w:r>
    </w:p>
    <w:p>
      <w:pPr>
        <w:pStyle w:val="Normal"/>
        <w:spacing w:before="0" w:after="120"/>
        <w:jc w:val="both"/>
        <w:rPr>
          <w:rFonts w:ascii="Arial" w:hAnsi="Arial" w:cs="Arial"/>
          <w:i/>
          <w:i/>
          <w:color w:val="5F5F5F"/>
          <w:szCs w:val="28"/>
        </w:rPr>
      </w:pPr>
      <w:r>
        <w:rPr>
          <w:rFonts w:cs="Arial" w:ascii="Arial" w:hAnsi="Arial"/>
          <w:i/>
          <w:color w:val="5F5F5F"/>
          <w:szCs w:val="28"/>
        </w:rPr>
        <w:t>Danke, Jesus, für Dein Wor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das Thema DANKBARKEIT, mit dem ihr euch beschäftigt habt und die Worte, die ihr vernommen habt durch euren Bruder*): ist ein sehr zentrales Thema in eurem Leben oder sollte es zumindest sein. Denn die Konzentration Meiner Kinder geht oftmals dahin, dass vieles angeklagt wird, dass Unzufriedenheit herrscht, dass ihr nicht versteht, warum eure Wünsche nicht erfüllt werden. Und dass ihr auch die Not in der Welt nicht versteht und vieles Mir angelastet wird.</w:t>
      </w:r>
    </w:p>
    <w:p>
      <w:pPr>
        <w:pStyle w:val="Normal"/>
        <w:spacing w:before="0" w:after="120"/>
        <w:ind w:firstLine="357"/>
        <w:jc w:val="both"/>
        <w:rPr>
          <w:rFonts w:ascii="Arial" w:hAnsi="Arial" w:cs="Arial"/>
          <w:color w:val="5F5F5F"/>
          <w:szCs w:val="28"/>
        </w:rPr>
      </w:pPr>
      <w:r>
        <w:rPr>
          <w:rFonts w:cs="Arial" w:ascii="Arial" w:hAnsi="Arial"/>
          <w:color w:val="5F5F5F"/>
          <w:szCs w:val="28"/>
        </w:rPr>
        <w:t>Und so sind es wichtige Lernschritte für euch, zu erkennen, dass, was immer ge</w:t>
        <w:softHyphen/>
        <w:t>schieht, auch mit Meiner Liebe zu tun hat. Denn Ich könnte natürlich vieles an Herausforderungen von euch nehmen. Aber würdet ihr dann etwas daraus lernen? Würdet ihr nicht in eurem Wachstum behindert werden? Denn, damit die Seele reifen kann, braucht es auch Herausforderungen. Und es ist nicht so, dass Ich sie euch schicke, sondern, dass Ich das zulasse, was für euch gerade an Entwicklungs</w:t>
        <w:softHyphen/>
        <w:t>schritten nötig ist. Und das am ehesten eben durch Herausforderungen, die nicht immer angenehm sind. Und das mag in vieler Hinsicht in eurem Leben auftreten: durch Begegnungen, die nicht so angenehm sind oder durch Erkrankungen des Kör</w:t>
        <w:softHyphen/>
        <w:t xml:space="preserve">pers oder der Seele. </w:t>
      </w:r>
    </w:p>
    <w:p>
      <w:pPr>
        <w:pStyle w:val="Normal"/>
        <w:spacing w:before="0" w:after="120"/>
        <w:ind w:firstLine="357"/>
        <w:jc w:val="both"/>
        <w:rPr>
          <w:rFonts w:ascii="Arial" w:hAnsi="Arial" w:cs="Arial"/>
          <w:color w:val="5F5F5F"/>
          <w:szCs w:val="28"/>
        </w:rPr>
      </w:pPr>
      <w:r>
        <w:rPr>
          <w:rFonts w:cs="Arial" w:ascii="Arial" w:hAnsi="Arial"/>
          <w:color w:val="5F5F5F"/>
          <w:szCs w:val="28"/>
        </w:rPr>
        <w:t>Und so bietet sich an jedem Tag für euch ein Lernprogramm, das euch hilft, im</w:t>
        <w:softHyphen/>
        <w:t xml:space="preserve">mer näher zu Mir herzukommen - im besten Fall. Denn es gibt ja auch Geschwister, die sich dadurch nicht genötigt fühlen oder die nicht erkennen, dass es darum geht, Mich zu suchen. </w:t>
      </w:r>
    </w:p>
    <w:p>
      <w:pPr>
        <w:pStyle w:val="Normal"/>
        <w:spacing w:before="0" w:after="120"/>
        <w:ind w:firstLine="357"/>
        <w:jc w:val="both"/>
        <w:rPr>
          <w:rFonts w:ascii="Arial" w:hAnsi="Arial" w:cs="Arial"/>
          <w:color w:val="5F5F5F"/>
          <w:szCs w:val="28"/>
        </w:rPr>
      </w:pPr>
      <w:r>
        <w:rPr>
          <w:rFonts w:cs="Arial" w:ascii="Arial" w:hAnsi="Arial"/>
          <w:color w:val="5F5F5F"/>
          <w:szCs w:val="28"/>
        </w:rPr>
        <w:t>Aber die Schulung, die ihr hinter euch und auch noch vor euch habt, zeigt euch, dass ein Weg mit Mir ein großes Geschenk für euch ist. Denn so kann Ich euch mit Meiner Liebe lenken und euch Kraft geben für die jeweilige Herausforderung.</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mit dankbarem Herzen zu Mir eilt - auch wenn ihr manches nicht so ganz versteht - aus dem Wissen heraus, es hat seine Richtigkeit, dann schenke Ich auch eurem Herzen den nötigen Frieden und das Annehmen all dessen, was ist, und die Kraft.</w:t>
      </w:r>
    </w:p>
    <w:p>
      <w:pPr>
        <w:pStyle w:val="Normal"/>
        <w:spacing w:before="0" w:after="120"/>
        <w:ind w:firstLine="357"/>
        <w:jc w:val="both"/>
        <w:rPr>
          <w:rFonts w:ascii="Arial" w:hAnsi="Arial" w:cs="Arial"/>
          <w:color w:val="5F5F5F"/>
          <w:szCs w:val="28"/>
        </w:rPr>
      </w:pPr>
      <w:r>
        <w:rPr>
          <w:rFonts w:cs="Arial" w:ascii="Arial" w:hAnsi="Arial"/>
          <w:color w:val="5F5F5F"/>
          <w:szCs w:val="28"/>
        </w:rPr>
        <w:t>Es ist Mir wohl bewusst, dass es so manchem Kinde, das wirklich Schweres zu tragen hat, Schmerzen hat, von Krankheiten laufend heimgesucht wird, dass es die</w:t>
        <w:softHyphen/>
        <w:t xml:space="preserve">sem Kinde nicht so leichtfällt, zu sagen: </w:t>
      </w:r>
      <w:r>
        <w:rPr>
          <w:rFonts w:cs="Arial" w:ascii="Arial" w:hAnsi="Arial"/>
          <w:b/>
          <w:i/>
          <w:color w:val="5F5F5F"/>
          <w:szCs w:val="28"/>
        </w:rPr>
        <w:t>„Danke für diese Erfahrungen, denn auch, wenn ich es nicht verstehe, weiß ich, dass es für meine Reifung nötig ist.“</w:t>
      </w:r>
    </w:p>
    <w:p>
      <w:pPr>
        <w:pStyle w:val="Normal"/>
        <w:spacing w:before="0" w:after="120"/>
        <w:ind w:firstLine="357"/>
        <w:jc w:val="both"/>
        <w:rPr>
          <w:rFonts w:ascii="Arial" w:hAnsi="Arial" w:cs="Arial"/>
          <w:color w:val="5F5F5F"/>
          <w:szCs w:val="28"/>
        </w:rPr>
      </w:pPr>
      <w:r>
        <w:rPr>
          <w:rFonts w:cs="Arial" w:ascii="Arial" w:hAnsi="Arial"/>
          <w:color w:val="5F5F5F"/>
          <w:szCs w:val="28"/>
        </w:rPr>
        <w:t>Aber je eher ihr dieses umzusetzen vermögt, umso eher und auch umso schneller kann sich eine Heilung einstellen, die euch wieder ein Stück weiterbringt. Denn in solchen Situationen erkennt ihr Meine Gegenwart und Meine Hilfe. Denn erst, wenn ein Kind zu Mir eilt und „DANKE“ sagt, bin Ich in der Lage, in diesem Kind Heilung zu vollbringen, denn dann ist das Herz offen und in der Liebe Mir zugewandt.</w:t>
      </w:r>
    </w:p>
    <w:p>
      <w:pPr>
        <w:pStyle w:val="Normal"/>
        <w:spacing w:before="0" w:after="120"/>
        <w:ind w:firstLine="357"/>
        <w:jc w:val="both"/>
        <w:rPr>
          <w:rFonts w:ascii="Arial" w:hAnsi="Arial" w:cs="Arial"/>
          <w:color w:val="5F5F5F"/>
          <w:szCs w:val="28"/>
        </w:rPr>
      </w:pPr>
      <w:r>
        <w:rPr>
          <w:rFonts w:cs="Arial" w:ascii="Arial" w:hAnsi="Arial"/>
          <w:color w:val="5F5F5F"/>
          <w:szCs w:val="28"/>
        </w:rPr>
        <w:t>Wenn sich ein Kindlein sehr gegen sein Schicksal wehrt - und wie ihr vorhin ge</w:t>
        <w:softHyphen/>
        <w:t>hört habt, jammert und enttäuscht ist und mit sich hadert und auch mit Mir hadert, solange ist in diesem Herzen der Kanal zu Mir nicht in der Weise offen, wie Ich es brauche und es Mir wünsche, damit Ich diesem Kindlein auch wirklich helfen kann.</w:t>
      </w:r>
    </w:p>
    <w:p>
      <w:pPr>
        <w:pStyle w:val="Normal"/>
        <w:spacing w:before="0" w:after="120"/>
        <w:ind w:firstLine="357"/>
        <w:jc w:val="both"/>
        <w:rPr>
          <w:rFonts w:ascii="Arial" w:hAnsi="Arial" w:cs="Arial"/>
          <w:color w:val="5F5F5F"/>
          <w:szCs w:val="28"/>
        </w:rPr>
      </w:pPr>
      <w:r>
        <w:rPr>
          <w:rFonts w:cs="Arial" w:ascii="Arial" w:hAnsi="Arial"/>
          <w:color w:val="5F5F5F"/>
          <w:szCs w:val="28"/>
        </w:rPr>
        <w:t>Nun, so manches Meiner Kinder meint: Mir sei doch alles möglich… Ja, Mir ist alles möglich. Aber hier geht es um Lernschritte und daher auch immer wieder Meine Einladung: „Schaut auf Mich, kommt zu Mir, legt alles in Meine Hände, lasst Mich tun, denn es gibt gewisse Voraussetzungen, die nötig sind, damit Meine Heilkraft auch wirklich hineinwirken kann bis in die Tiefen des Unbewussten.“</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nun kommt das Fest der Liebe und vor euch liegt diese Zeit, die ihr Adventzeit nennt, und es sollte an sich eine stille Zeit sein. Aber ihr wisst aus Erfahrung, dass von Stille vielfach keine Rede sein kann oder sie einfach nicht um</w:t>
        <w:softHyphen/>
        <w:t xml:space="preserve">zusetzen ist. </w:t>
      </w:r>
    </w:p>
    <w:p>
      <w:pPr>
        <w:pStyle w:val="Normal"/>
        <w:spacing w:before="0" w:after="120"/>
        <w:ind w:firstLine="357"/>
        <w:jc w:val="both"/>
        <w:rPr>
          <w:rFonts w:ascii="Arial" w:hAnsi="Arial" w:cs="Arial"/>
          <w:color w:val="5F5F5F"/>
          <w:szCs w:val="28"/>
        </w:rPr>
      </w:pPr>
      <w:bookmarkStart w:id="0" w:name="_Hlk26215903"/>
      <w:r>
        <w:rPr>
          <w:rFonts w:cs="Arial" w:ascii="Arial" w:hAnsi="Arial"/>
          <w:color w:val="5F5F5F"/>
          <w:szCs w:val="28"/>
        </w:rPr>
        <w:t>Nun, trotzdem lade Ich euch ein, euch in dieser Zeit zu besinnen, euch Zeit zu gönnen, um euch auf das Geschehen, das vor euch liegt,</w:t>
      </w:r>
      <w:bookmarkEnd w:id="0"/>
      <w:r>
        <w:rPr>
          <w:rFonts w:cs="Arial" w:ascii="Arial" w:hAnsi="Arial"/>
          <w:color w:val="5F5F5F"/>
          <w:szCs w:val="28"/>
        </w:rPr>
        <w:t xml:space="preserve"> bzw. das damals geschah, einzulassen, hinzuschauen, nachzuspüren: Was sagt euch dieses Fest? Auch zu hinterfragen: „Wie ging es Maria damals, Meiner Erdenmutter? Wie ging es Josef? Was hat das Fest für die Hirten bedeutet?“</w:t>
      </w:r>
    </w:p>
    <w:p>
      <w:pPr>
        <w:pStyle w:val="Normal"/>
        <w:spacing w:before="0" w:after="120"/>
        <w:ind w:firstLine="357"/>
        <w:jc w:val="both"/>
        <w:rPr>
          <w:rFonts w:ascii="Arial" w:hAnsi="Arial" w:cs="Arial"/>
          <w:color w:val="5F5F5F"/>
          <w:szCs w:val="28"/>
        </w:rPr>
      </w:pPr>
      <w:r>
        <w:rPr>
          <w:rFonts w:cs="Arial" w:ascii="Arial" w:hAnsi="Arial"/>
          <w:color w:val="5F5F5F"/>
          <w:szCs w:val="28"/>
        </w:rPr>
        <w:t>Und dieses kleine Kindlein, ihr wisst, welchen Weg dieses kleine Kindlein gegan</w:t>
        <w:softHyphen/>
        <w:t>gen ist. Maria und Josef wussten es nicht, auch die Hirten nicht, und niemand wuss</w:t>
        <w:softHyphen/>
        <w:t xml:space="preserve">te, was kommen wird. Und ihr seht es im Gesamten: von der Geburt bis zur Kreuzigung. </w:t>
      </w:r>
    </w:p>
    <w:p>
      <w:pPr>
        <w:pStyle w:val="Normal"/>
        <w:spacing w:before="0" w:after="120"/>
        <w:ind w:firstLine="357"/>
        <w:jc w:val="both"/>
        <w:rPr>
          <w:rFonts w:ascii="Arial" w:hAnsi="Arial" w:cs="Arial"/>
          <w:color w:val="5F5F5F"/>
          <w:szCs w:val="28"/>
        </w:rPr>
      </w:pPr>
      <w:r>
        <w:rPr>
          <w:rFonts w:cs="Arial" w:ascii="Arial" w:hAnsi="Arial"/>
          <w:color w:val="5F5F5F"/>
          <w:szCs w:val="28"/>
        </w:rPr>
        <w:t>Und hier beginnt die Dankbarkeit! Der Dank für die Bereitschaft von Maria, dieses Kindlein unter ihrem Herzen zu tragen und hinauszustellen in die Welt. Die Bereit</w:t>
        <w:softHyphen/>
        <w:t>schaft von Josef „Ja“ zu sagen, denn es waren viele innere Kämpfe für ihn auszutra</w:t>
        <w:softHyphen/>
        <w:t>gen: Wie soll er reagieren? Was soll er tun?</w:t>
      </w:r>
    </w:p>
    <w:p>
      <w:pPr>
        <w:pStyle w:val="Normal"/>
        <w:spacing w:before="0" w:after="120"/>
        <w:ind w:firstLine="357"/>
        <w:jc w:val="both"/>
        <w:rPr/>
      </w:pPr>
      <w:r>
        <w:rPr>
          <w:rFonts w:cs="Arial" w:ascii="Arial" w:hAnsi="Arial"/>
          <w:color w:val="5F5F5F"/>
          <w:szCs w:val="28"/>
        </w:rPr>
        <w:t xml:space="preserve">Nun, ihr wisst, er bekam seine Botschaften, die ihm geholfen haben, hier auch Ja zu sagen zu diesem Weg. Auch </w:t>
      </w:r>
      <w:r>
        <w:rPr>
          <w:rFonts w:cs="Arial" w:ascii="Arial" w:hAnsi="Arial"/>
          <w:i/>
          <w:color w:val="5F5F5F"/>
          <w:szCs w:val="28"/>
        </w:rPr>
        <w:t>danke</w:t>
      </w:r>
      <w:r>
        <w:rPr>
          <w:rFonts w:cs="Arial" w:ascii="Arial" w:hAnsi="Arial"/>
          <w:color w:val="5F5F5F"/>
          <w:szCs w:val="28"/>
        </w:rPr>
        <w:t xml:space="preserve"> zu sagen für Meine Bereitschaft hineinzutau</w:t>
        <w:softHyphen/>
        <w:t>chen in dieses Erdenleben, ein Kind zu werden, ein Kindlein. Und so mag euch das Eine oder Andere dazu noch einfallen. Lasst euch davon berühr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e Ich mit euch durch diese Zeit und segne euch für diesen Weg. Ich bin bei euch und gehe mit euch. </w:t>
      </w:r>
    </w:p>
    <w:p>
      <w:pPr>
        <w:pStyle w:val="Heading1"/>
        <w:ind w:firstLine="357"/>
        <w:rPr>
          <w:color w:val="5F5F5F"/>
        </w:rPr>
      </w:pPr>
      <w:r>
        <w:rPr>
          <w:color w:val="5F5F5F"/>
        </w:rPr>
        <w:t>Amen</w:t>
      </w:r>
    </w:p>
    <w:p>
      <w:pPr>
        <w:pStyle w:val="Header"/>
        <w:tabs>
          <w:tab w:val="clear" w:pos="4536"/>
          <w:tab w:val="clear" w:pos="9069"/>
        </w:tabs>
        <w:rPr/>
      </w:pPr>
      <w:r>
        <w:rPr>
          <w:color w:val="5F5F5F"/>
          <w:sz w:val="22"/>
        </w:rPr>
        <w:t xml:space="preserve">*) </w:t>
      </w:r>
      <w:r>
        <w:rPr>
          <w:i/>
          <w:color w:val="5F5F5F"/>
          <w:sz w:val="26"/>
          <w:szCs w:val="28"/>
        </w:rPr>
        <w:t>D.O. 12.11.19 Dankbarkeit sollte eure Grundlage sein  (</w:t>
      </w:r>
      <w:r>
        <w:rPr>
          <w:color w:val="5F5F5F"/>
          <w:sz w:val="26"/>
          <w:szCs w:val="28"/>
        </w:rPr>
        <w:t>Sende ich gerne zu</w:t>
      </w:r>
      <w:r>
        <w:rPr>
          <w:i/>
          <w:color w:val="5F5F5F"/>
          <w:sz w:val="26"/>
          <w:szCs w:val="28"/>
        </w:rPr>
        <w:t>)</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1.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sollte eure Grundlage s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sollte eure Grundlage sei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40:00Z</dcterms:created>
  <dc:creator>Michael Oberlohr</dc:creator>
  <dc:description/>
  <dc:language>en-US</dc:language>
  <cp:lastModifiedBy>privat.15o</cp:lastModifiedBy>
  <dcterms:modified xsi:type="dcterms:W3CDTF">2019-12-04T13:40:00Z</dcterms:modified>
  <cp:revision>2</cp:revision>
  <dc:subject/>
  <dc:title>Feierstunde am 27</dc:title>
</cp:coreProperties>
</file>