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3. November 2019 in Wie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Lob und Dank und Ehre sei Dir, Du, der Du uns mit so viel Liebe begegnest. Wir danken Dir für diese Liebe, wir danken Dir für Deine Führung und für Deine Barmherzigkeit. Danke, dass Du so viel Geduld mit uns hast. Danke, dass Du uns durch jede Situation hindurchführst mit Deiner Weisheit und mit Deiner Liebe.</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dürfen wir jetzt zu Dir kommen mit der Bitte um Worte aus Deinem liebenden Vaterherzen. Du kennst ja unser Herz und weißt, welche Nahrung wir brauchen. Und so danken wir Dir für die Nahrung, die uns zum Heil ist. Denn alles, was aus Deinem Herzen kommt, ist uns zum Heil. Du kennst ja unsere Wunden, unsere tiefliegenden Wunden, die wir vielleicht selbst noch gar nicht entdeckt haben, aber Du kennst sie. Und daher danken wir Dir, dass Du auch diese tiefen Wunden, die tiefsitzenden Wunden heilst und uns auf einem guten Weg führst in diesem Erdenleben - danke. </w:t>
      </w:r>
    </w:p>
    <w:p>
      <w:pPr>
        <w:pStyle w:val="Normal"/>
        <w:spacing w:before="0" w:after="120"/>
        <w:jc w:val="both"/>
        <w:rPr>
          <w:rFonts w:ascii="Arial" w:hAnsi="Arial" w:cs="Arial"/>
          <w:i/>
          <w:i/>
          <w:color w:val="5F5F5F"/>
          <w:szCs w:val="28"/>
        </w:rPr>
      </w:pPr>
      <w:r>
        <w:rPr>
          <w:rFonts w:cs="Arial" w:ascii="Arial" w:hAnsi="Arial"/>
          <w:i/>
          <w:color w:val="5F5F5F"/>
          <w:szCs w:val="28"/>
        </w:rPr>
        <w:t xml:space="preserve">Danke Jesus, für alles. </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ja, es ist Meine Liebe, die euer Herz berührt und die euch Heilung schenkt. Und auch das braucht seine Zeit. Je nachdem, wie tief Verletzungen sitzen oder verletzende Erfahrungen, braucht auch Heilung ihre Zeit. Wohl gibt es auch so Spontanheilungen, aber meist ist es ein Prozess, ein innerer Prozess in euch, und eines Tages werdet ihr dann gewiss, ihr seid befreit von dem, was ihr in euch verspürt habt oder was euer Leben beeinflusst hat. Und diese Erfahrungen kennt ihr. Ihr habt auch das Eine oder Andere angesproch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bin Ich nun bei euch und berühre euer Herz mit Meiner göttlichen Energie, mit Meiner göttlichen Liebe. Und lasse auch Meine Liebe und Meine Heilkraft hineinfließen in euer Unbewusstes, in die Tiefe eurer Seele. </w:t>
      </w:r>
      <w:bookmarkStart w:id="0" w:name="_Hlk25577116"/>
      <w:r>
        <w:rPr>
          <w:rFonts w:cs="Arial" w:ascii="Arial" w:hAnsi="Arial"/>
          <w:color w:val="5F5F5F"/>
          <w:szCs w:val="28"/>
        </w:rPr>
        <w:t>Denn dort tut sich noch manches, was ihr noch nicht wahrgenommen habt, aber wo ihr euch manchmal wundert über Reaktionen, die ihr in eurem Leben erlebt.</w:t>
      </w:r>
    </w:p>
    <w:p>
      <w:pPr>
        <w:pStyle w:val="Normal"/>
        <w:spacing w:before="0" w:after="120"/>
        <w:ind w:firstLine="357"/>
        <w:jc w:val="both"/>
        <w:rPr>
          <w:rFonts w:ascii="Arial" w:hAnsi="Arial" w:cs="Arial"/>
          <w:color w:val="5F5F5F"/>
          <w:szCs w:val="28"/>
        </w:rPr>
      </w:pPr>
      <w:bookmarkEnd w:id="0"/>
      <w:r>
        <w:rPr>
          <w:rFonts w:cs="Arial" w:ascii="Arial" w:hAnsi="Arial"/>
          <w:color w:val="5F5F5F"/>
          <w:szCs w:val="28"/>
        </w:rPr>
        <w:t>Und so ladet Mich immer wieder ein - auch dorthin, in diese Bereiche, die euch nicht so bewusst sind, damit Ich auch so manches, was ihr, auch in der Kindheit, erfahren habt, heilen kann. Und ihr wisst, euer Seelenheil liegt Mir am Herzen. Und mit Meinen liebenden Augen sehe Ich auch, wo Mein Kind noch Hilfe braucht.</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euch ja auch immer wieder ein: „Kommt zu Mir, die ihr mühselig und beladen seid, Ich will euch erquicken.“ Ich will euch Freude in euer Herz legen. Eine Freude, die euch die Welt nicht zu schenken vermag. Es ist eine besondere Freude. Und diese Freude hat mit unserer Beziehung zu tun. Denn, wenn Mein Kind verstanden hat, dass diese Liebesbeziehung zwischen Vater und Kind das Höchste im Leben ist und sein sollte, dann bildet sich im Herzen diese Freude über diese Beziehung, die wir beide haben.</w:t>
      </w:r>
    </w:p>
    <w:p>
      <w:pPr>
        <w:pStyle w:val="Normal"/>
        <w:spacing w:before="0" w:after="120"/>
        <w:ind w:firstLine="357"/>
        <w:jc w:val="both"/>
        <w:rPr>
          <w:rFonts w:ascii="Arial" w:hAnsi="Arial" w:cs="Arial"/>
          <w:color w:val="5F5F5F"/>
          <w:szCs w:val="28"/>
        </w:rPr>
      </w:pPr>
      <w:r>
        <w:rPr>
          <w:rFonts w:cs="Arial" w:ascii="Arial" w:hAnsi="Arial"/>
          <w:color w:val="5F5F5F"/>
          <w:szCs w:val="28"/>
        </w:rPr>
        <w:t>Und so seid gewiss, auch wenn der Weg nicht immer einfach ist und ihr so manche Herausforderungen zu bewältigen habt, dass Ich immer bei euch bin. Ich sagte es schon damals: „Ich bin alle Tage bei euch, in jeder Sekunde, immerwährend.“ Denn wo sollte Ich sonst sein, als bei Meinen Kindern? Als bei dir Mein Kind. Denn es ist Meine Liebe, die Mich zu Meinen Kindern zieht, die Mich zu dir zieht. Denn es geht um die Liebe und in eurer Welt fehlt vielfach diese Liebe. Und so seid auch ihr durch eure Erfahrung mit Mir aufgerufen, in diese Welt hinein Liebe zu senden: Meine Liebe. Denn, wenn euer Herz voll ist mit Meiner Liebe, so kann diese Liebe auch hinausfließen in diese Welt. Und wenn ihr euch den Zustand dieser Welt genauer betrachtet, dann wisst ihr, was fehlt: Es ist die Liebe, die den Menschenkindern oder vielfach den Menschenkindern zueinander fehlt. Daher brauche Ich Kinder, die aus dieser Liebe zu Mir heraus bereit sind, Meine Liebe zu leben. Immer wieder in diese Liebesbeziehung hineinzutauchen, damit Ich durch dieses Herz, durch dein Herz, durch eure Herzen, hinauswirken kann in diese Welt der Lieblosigkeit. Das ist euer Auftrag, das ist der Auftrag, den Ich in euer Herz lege, diese Verantwortung auch für diesen Zustand in dieser Welt zu übernehmen, in eurer Welt, auf diesem Planeten und darüber hinaus.</w:t>
      </w:r>
    </w:p>
    <w:p>
      <w:pPr>
        <w:pStyle w:val="Normal"/>
        <w:spacing w:before="0" w:after="120"/>
        <w:ind w:firstLine="357"/>
        <w:jc w:val="both"/>
        <w:rPr>
          <w:rFonts w:ascii="Arial" w:hAnsi="Arial" w:cs="Arial"/>
          <w:color w:val="5F5F5F"/>
          <w:szCs w:val="28"/>
        </w:rPr>
      </w:pPr>
      <w:r>
        <w:rPr>
          <w:rFonts w:cs="Arial" w:ascii="Arial" w:hAnsi="Arial"/>
          <w:color w:val="5F5F5F"/>
          <w:szCs w:val="28"/>
        </w:rPr>
        <w:t>Und so habe Ich viele Meiner Kinder gerufen, dass sie ihre Berufung leben. Aber es gibt so viele verschlossene Herzen, verschlossene Herzensohren, die zu sehr in dieses Weltengeschehen eingetaucht sind. Und da wieder aufzutauchen und Verantwortung zu übernehmen, ist dann nicht so einfach. Aber mit Meiner Liebe und der Erkenntnis des Kindes, dass das Erdenleben einen besonderen Sinn hat, ist es möglich, sein Leben ganz nach Mir auszurichten und tätig zu sein für diese Welt, für eure Geschwister, für die Natur, für die Tier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freue Mich über jedes Herz, das bereit ist, mit Mir den Weg zu gehen. Und so übergebt Mir immer wieder euer Herz, damit Ich es ganz frei mache, ganz rein mache, ganz voll der Liebe, ganz mit Meiner Liebe erfüllen kann zum Heil dieser Welt. </w:t>
      </w:r>
    </w:p>
    <w:p>
      <w:pPr>
        <w:pStyle w:val="Normal"/>
        <w:spacing w:before="0" w:after="120"/>
        <w:ind w:firstLine="357"/>
        <w:jc w:val="both"/>
        <w:rPr>
          <w:rFonts w:ascii="Arial" w:hAnsi="Arial" w:cs="Arial"/>
          <w:color w:val="5F5F5F"/>
          <w:szCs w:val="28"/>
        </w:rPr>
      </w:pPr>
      <w:r>
        <w:rPr>
          <w:rFonts w:cs="Arial" w:ascii="Arial" w:hAnsi="Arial"/>
          <w:color w:val="5F5F5F"/>
          <w:szCs w:val="28"/>
        </w:rPr>
        <w:t>Denn wie soll Frieden in dieser Welt geschehen, wenn nicht Meine Kinder beginnen, diesen Frieden, diese Liebe zu leben? Ich weiß, dass das nicht immer einfach ist, aber wenn ihr versteht, dass es mit Meiner Hilfe viel leichter geht - und ihr habt das auch verstanden - dann ist dieser gemeinsame Weg ein Weg der Freude und Glückseligkeit. Denn ihr habt den Sinn eures Lebens entdeckt.</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o lasst uns gemeinsam weitergehen, verbunden in der Liebe, der göttlichen Liebe, verbunden in der Hingabe, in der Freude und demütig angesichts Meiner Gegenwart in eurem Herzen.</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jedes Einzelne und berühre dein Herz, Mein Kind, mit dem Größten, das Ich euch schenken kann - mit Meiner Liebe.</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11.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innere Proz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innere Prozes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3:37:00Z</dcterms:created>
  <dc:creator>Besitzer</dc:creator>
  <dc:description/>
  <dc:language>en-US</dc:language>
  <cp:lastModifiedBy>privat.15o</cp:lastModifiedBy>
  <cp:lastPrinted>2019-11-25T22:04:00Z</cp:lastPrinted>
  <dcterms:modified xsi:type="dcterms:W3CDTF">2019-12-04T13:37:00Z</dcterms:modified>
  <cp:revision>2</cp:revision>
  <dc:subject/>
  <dc:title>Persönliche Worte des Herrn an</dc:title>
</cp:coreProperties>
</file>