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0. November 2019 in Gerlingen</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w:t>
      </w:r>
    </w:p>
    <w:p>
      <w:pPr>
        <w:pStyle w:val="Normal"/>
        <w:spacing w:before="0" w:after="120"/>
        <w:jc w:val="both"/>
        <w:rPr>
          <w:rFonts w:ascii="Arial" w:hAnsi="Arial" w:cs="Arial"/>
          <w:i/>
          <w:i/>
          <w:color w:val="5F5F5F"/>
          <w:szCs w:val="28"/>
        </w:rPr>
      </w:pPr>
      <w:r>
        <w:rPr>
          <w:rFonts w:cs="Arial" w:ascii="Arial" w:hAnsi="Arial"/>
          <w:i/>
          <w:color w:val="5F5F5F"/>
          <w:szCs w:val="28"/>
        </w:rPr>
        <w:t>der Du uns durch Jesus Christus begegnest, und unser Herz mit Deiner ganzen Liebe berührst, Dir sei Lob und Preis und Dank.</w:t>
      </w:r>
    </w:p>
    <w:p>
      <w:pPr>
        <w:pStyle w:val="Normal"/>
        <w:spacing w:before="0" w:after="120"/>
        <w:jc w:val="both"/>
        <w:rPr>
          <w:rFonts w:ascii="Arial" w:hAnsi="Arial" w:cs="Arial"/>
          <w:i/>
          <w:i/>
          <w:color w:val="5F5F5F"/>
          <w:szCs w:val="28"/>
        </w:rPr>
      </w:pPr>
      <w:r>
        <w:rPr>
          <w:rFonts w:cs="Arial" w:ascii="Arial" w:hAnsi="Arial"/>
          <w:i/>
          <w:color w:val="5F5F5F"/>
          <w:szCs w:val="28"/>
        </w:rPr>
        <w:t>Danke, für Deine heilige Gegenwart, danke, dass Du mitten unter uns bist. Auch wenn wir Dich nicht sehen, so dürfen wir wissen, dass Du da bist. Denn Du hast ja auch gesagt: „Wo zwei oder drei in Deinem Namen beisammen sind, da bin Ich mitten unter ihnen.“</w:t>
      </w:r>
    </w:p>
    <w:p>
      <w:pPr>
        <w:pStyle w:val="Normal"/>
        <w:spacing w:before="0" w:after="120"/>
        <w:jc w:val="both"/>
        <w:rPr>
          <w:rFonts w:ascii="Arial" w:hAnsi="Arial" w:cs="Arial"/>
          <w:i/>
          <w:i/>
          <w:color w:val="5F5F5F"/>
          <w:szCs w:val="28"/>
        </w:rPr>
      </w:pPr>
      <w:r>
        <w:rPr>
          <w:rFonts w:cs="Arial" w:ascii="Arial" w:hAnsi="Arial"/>
          <w:i/>
          <w:color w:val="5F5F5F"/>
          <w:szCs w:val="28"/>
        </w:rPr>
        <w:t>Nun, wir sind ein bisschen mehr wie zwei oder drei und dürfen auf wunderbare Weise wissen, dass Du bei uns bist. Dafür danken wir Dir, denn Deine heilige Gegenwart ist uns zum Segen und zur Heilung. Du sagst immer wieder: Deine Liebe heilt!</w:t>
      </w:r>
    </w:p>
    <w:p>
      <w:pPr>
        <w:pStyle w:val="Normal"/>
        <w:spacing w:before="0" w:after="120"/>
        <w:jc w:val="both"/>
        <w:rPr>
          <w:rFonts w:ascii="Arial" w:hAnsi="Arial" w:cs="Arial"/>
          <w:i/>
          <w:i/>
          <w:color w:val="5F5F5F"/>
          <w:szCs w:val="28"/>
        </w:rPr>
      </w:pPr>
      <w:r>
        <w:rPr>
          <w:rFonts w:cs="Arial" w:ascii="Arial" w:hAnsi="Arial"/>
          <w:i/>
          <w:color w:val="5F5F5F"/>
          <w:szCs w:val="28"/>
        </w:rPr>
        <w:t>Und so legen wir unser Herz in Dein liebendes Herz und danken Dir für unsere Heilung, für die Heilung unseres Herzens. So danken wir Dir auch, dass Du Dein Wort an uns richten möchtest. Dass Du uns aus Deinem liebenden Vaterherzen Worte schenkst, die uns helfen mögen in unserem Alltag, die uns Kraft schenken und auch Erkenntnis und vieles mehr, was wir brauchen. Jeder von uns ist einmalig und so bekommt auch jeder von uns einmalige Gnadengeschenke. Du kennst unsere Herzen. Du kennst uns besser als wir uns kennen.</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so sei Dir Dank und Lob und Ehre. </w:t>
      </w:r>
    </w:p>
    <w:p>
      <w:pPr>
        <w:pStyle w:val="Normal"/>
        <w:spacing w:before="0" w:after="120"/>
        <w:jc w:val="both"/>
        <w:rPr>
          <w:rFonts w:ascii="Arial" w:hAnsi="Arial" w:cs="Arial"/>
          <w:i/>
          <w:i/>
          <w:color w:val="5F5F5F"/>
          <w:szCs w:val="28"/>
        </w:rPr>
      </w:pPr>
      <w:r>
        <w:rPr>
          <w:rFonts w:cs="Arial" w:ascii="Arial" w:hAnsi="Arial"/>
          <w:i/>
          <w:color w:val="5F5F5F"/>
          <w:szCs w:val="28"/>
        </w:rPr>
        <w:t>Amen. Danke, Jesus!</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Ich kenne die Liebe in eurem Herzen, Ich sehe die Liebe in eurem Herzen und Ich spüre die Liebe, die ihr in eurem Herzen tragt.</w:t>
      </w:r>
    </w:p>
    <w:p>
      <w:pPr>
        <w:pStyle w:val="Normal"/>
        <w:spacing w:before="0" w:after="120"/>
        <w:ind w:firstLine="357"/>
        <w:jc w:val="both"/>
        <w:rPr>
          <w:rFonts w:ascii="Arial" w:hAnsi="Arial" w:cs="Arial"/>
          <w:color w:val="5F5F5F"/>
          <w:szCs w:val="28"/>
        </w:rPr>
      </w:pPr>
      <w:r>
        <w:rPr>
          <w:rFonts w:cs="Arial" w:ascii="Arial" w:hAnsi="Arial"/>
          <w:color w:val="5F5F5F"/>
          <w:szCs w:val="28"/>
        </w:rPr>
        <w:t>Vielleicht mag manches Meiner Kinder denken: „Aber ich kann doch gar nicht lieben, ich weiß doch gar nicht wirklich, was Liebe ist? Und ich weiß ja auch nicht, ob meine Liebe groß genug ist für meinen Gott?“</w:t>
      </w:r>
    </w:p>
    <w:p>
      <w:pPr>
        <w:pStyle w:val="Normal"/>
        <w:spacing w:before="0" w:after="120"/>
        <w:ind w:firstLine="357"/>
        <w:jc w:val="both"/>
        <w:rPr>
          <w:rFonts w:ascii="Arial" w:hAnsi="Arial" w:cs="Arial"/>
          <w:color w:val="5F5F5F"/>
          <w:szCs w:val="28"/>
        </w:rPr>
      </w:pPr>
      <w:r>
        <w:rPr>
          <w:rFonts w:cs="Arial" w:ascii="Arial" w:hAnsi="Arial"/>
          <w:color w:val="5F5F5F"/>
          <w:szCs w:val="28"/>
        </w:rPr>
        <w:t>Nun, wichtig ist, dass euer Herz offen ist, sodass Meine Liebe in eurem Herzen verankert werden kann. Und so dürft ihr Mich immer wieder einladen, dass Ich in besonderer Weise Meine Liebe in eurem Herzen verankere, in eurem Herzen entzünde - und das nicht nur für euch, sondern auch für diese Welt und für alle die, die euch nahe stehen, für die Natur, für die Tiere, für den ganzen Kosmos. Denn alles ist miteinander verbunden, ihr seid mit allem verbunden. Und was immer geschieht in eurer Welt und im ganzen Kosmos und in den geistigen Welten, hat auch mit euch zu tun.</w:t>
      </w:r>
    </w:p>
    <w:p>
      <w:pPr>
        <w:pStyle w:val="Normal"/>
        <w:spacing w:before="0" w:after="120"/>
        <w:ind w:firstLine="357"/>
        <w:jc w:val="both"/>
        <w:rPr>
          <w:rFonts w:ascii="Arial" w:hAnsi="Arial" w:cs="Arial"/>
          <w:color w:val="5F5F5F"/>
          <w:szCs w:val="28"/>
        </w:rPr>
      </w:pPr>
      <w:r>
        <w:rPr>
          <w:rFonts w:cs="Arial" w:ascii="Arial" w:hAnsi="Arial"/>
          <w:color w:val="5F5F5F"/>
          <w:szCs w:val="28"/>
        </w:rPr>
        <w:t>Und das bedeutet auch - so wie ihr es vorhin schon angesprochen habt - hier sehr achtsam zu sein, was ihr hinaussendet. Denn was ihr denkt und redet und tut, wirkt sich auf euch selbst aus - aber auch auf die ganze Schöpfung. Und das bedeutet doch eine große Verantwortung. Und es ist nicht einfach, diese Verantwortung zu tragen, denn da gilt es auch, auf so manches zu verzichten und so manches Opfer zu bringen, indem ihr das Eine oder Andere, was euch anspricht, was ihr gerne tun möchtet - dann besser doch nicht tut, weil ihr erkennt, dass es mit Meiner Liebe oder mit Meiner Ordnung nicht vereinbar ist.</w:t>
      </w:r>
    </w:p>
    <w:p>
      <w:pPr>
        <w:pStyle w:val="Normal"/>
        <w:spacing w:before="0" w:after="120"/>
        <w:ind w:firstLine="357"/>
        <w:jc w:val="both"/>
        <w:rPr/>
      </w:pPr>
      <w:r>
        <w:rPr>
          <w:rFonts w:cs="Arial" w:ascii="Arial" w:hAnsi="Arial"/>
          <w:color w:val="5F5F5F"/>
          <w:szCs w:val="28"/>
        </w:rPr>
        <w:t xml:space="preserve">Aber hier möchte Ich euch keine Vorschriften machen. Wenn ihr in der Liebe mit Mir verbunden seid und die Liebesgebote euch wichtig sind, dann spürt ihr in eurem Herzen, was angesagt ist. Oder ihr fragt euch: </w:t>
      </w:r>
      <w:r>
        <w:rPr>
          <w:rFonts w:cs="Arial" w:ascii="Arial" w:hAnsi="Arial"/>
          <w:i/>
          <w:color w:val="5F5F5F"/>
          <w:szCs w:val="28"/>
        </w:rPr>
        <w:t>Was würde Jesus in dieser Situation tun, wie würde Er reagieren?</w:t>
      </w:r>
      <w:r>
        <w:rPr>
          <w:rFonts w:cs="Arial" w:ascii="Arial" w:hAnsi="Arial"/>
          <w:color w:val="5F5F5F"/>
          <w:szCs w:val="28"/>
        </w:rPr>
        <w:t xml:space="preserve"> Und wenn ihr euch auf Mich einstellt und nachspürt, so kommt schon der eine oder andere Impuls, wo ihr erkennt, was wirklich angemessen und angesagt is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wenn ihr in die Welt hinausblickt, so erkennt ihr den Zustand eurer Welt, ihr kennt die Versuchungen, ihr kennt die Wege, die ins Abseits führen - um es milde auszudrücken. Ihr seht, was in eurer Welt alles schief läuft und nicht von Mir abgesegnet ist. Und da stellt sich ja dann auch die Frage: </w:t>
      </w:r>
      <w:r>
        <w:rPr>
          <w:rFonts w:cs="Arial" w:ascii="Arial" w:hAnsi="Arial"/>
          <w:color w:val="5F5F5F"/>
          <w:szCs w:val="28"/>
          <w:u w:val="single"/>
        </w:rPr>
        <w:t>„</w:t>
      </w:r>
      <w:r>
        <w:rPr>
          <w:rFonts w:cs="Arial" w:ascii="Arial" w:hAnsi="Arial"/>
          <w:i/>
          <w:iCs/>
          <w:color w:val="5F5F5F"/>
          <w:szCs w:val="28"/>
          <w:u w:val="single"/>
        </w:rPr>
        <w:t>Was könnt ihr tun?“ Gibt es etwas, was ihr tun könnt - oder ist das alles umsonst?</w:t>
      </w:r>
    </w:p>
    <w:p>
      <w:pPr>
        <w:pStyle w:val="Normal"/>
        <w:spacing w:before="0" w:after="120"/>
        <w:ind w:firstLine="357"/>
        <w:jc w:val="both"/>
        <w:rPr>
          <w:rFonts w:ascii="Arial" w:hAnsi="Arial" w:cs="Arial"/>
          <w:color w:val="5F5F5F"/>
          <w:szCs w:val="28"/>
        </w:rPr>
      </w:pPr>
      <w:r>
        <w:rPr>
          <w:rFonts w:cs="Arial" w:ascii="Arial" w:hAnsi="Arial"/>
          <w:color w:val="5F5F5F"/>
          <w:szCs w:val="28"/>
        </w:rPr>
        <w:t>Nun, in manchen Bereichen vermögt ihr tatsächlich nichts zu tun.</w:t>
      </w:r>
      <w:r>
        <w:rPr>
          <w:rFonts w:cs="Arial" w:ascii="Arial" w:hAnsi="Arial"/>
          <w:b/>
          <w:bCs/>
          <w:i/>
          <w:iCs/>
          <w:color w:val="5F5F5F"/>
          <w:szCs w:val="28"/>
        </w:rPr>
        <w:t xml:space="preserve"> Aber was ihr immer tun könnt - und das ist euch ja auch bewusst - ist, das, was ihr erkennt und seht, an Mein Herz zu bringen oder in Meinem Namen zu segnen</w:t>
      </w:r>
      <w:r>
        <w:rPr>
          <w:rFonts w:cs="Arial" w:ascii="Arial" w:hAnsi="Arial"/>
          <w:b/>
          <w:bCs/>
          <w:color w:val="5F5F5F"/>
          <w:szCs w:val="28"/>
        </w:rPr>
        <w:t xml:space="preserve">. </w:t>
      </w:r>
    </w:p>
    <w:p>
      <w:pPr>
        <w:pStyle w:val="TextBodyIndent"/>
        <w:rPr/>
      </w:pPr>
      <w:r>
        <w:rPr/>
        <w:t>Und euer Leben so zu leben, dass ihr Vorbild seid für eure Geschwister, dass sie erkennen, dass ihr anders mit so manchem umgeht. Vielleicht beginnen sie dann auch zu fragen und ihr könnt ihnen Antwort geben über eure Liebe zu Mir und über eure Erfahrung, die ihr mit Mir in eurem Leben gewonnen habt.</w:t>
      </w:r>
    </w:p>
    <w:p>
      <w:pPr>
        <w:pStyle w:val="Normal"/>
        <w:spacing w:before="0" w:after="120"/>
        <w:ind w:firstLine="357"/>
        <w:jc w:val="both"/>
        <w:rPr>
          <w:rFonts w:ascii="Arial" w:hAnsi="Arial" w:cs="Arial"/>
          <w:color w:val="5F5F5F"/>
          <w:szCs w:val="28"/>
        </w:rPr>
      </w:pPr>
      <w:r>
        <w:rPr>
          <w:rFonts w:cs="Arial" w:ascii="Arial" w:hAnsi="Arial"/>
          <w:color w:val="5F5F5F"/>
          <w:szCs w:val="28"/>
        </w:rPr>
        <w:t>Nun, alles, was Ich euch sage, ist für euch nichts Neues. Und doch werdet ihr erkennen, dass es im Alltag nicht immer so einfach ist, das umzusetzen, was ihr wisst. Und dass sich so manche Hindernisse auftürmen und so manche Gedanken einschleichen, die ihr im Grunde gar nicht denken wollt, und doch sind sie da und machen euch das Leben nicht gerade einfach. Denn sich immer wieder zu distanzieren von dem, was euch beeinflusst, ist auch eine Form von Herausforderung. Immer wieder innezuhalten, Stopp zu sagen, hinzuschauen: Was ist das gerade, was mich abzieht von der Liebe Gottes. Denn ihr wisst, dass ihr umgeben seid von ganz vielen Wesenheiten, die Guten, die Lichtvollen und die Anderen, die versuchen, euch von dem Weg abzubringen, von eurem Weg mit Mir.</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diese Welt, in der Ihr lebt, braucht Kinder, die bereit sind, ganz ernsthaft diesen Weg der Nachfolge zu gehen. Denn durch die Bereitschaft, diesen Weg mit Mir zu gehen, kann Ich in diese Welt hineinwirken. Kann Ich nicht nur Mein Licht und Meine Liebe hineinströmen lassen in diese Welt, die ihr kennt, sondern auch Meinen Frieden. Und auch Herzen berühren, die bereit sind umzudenken.</w:t>
      </w:r>
    </w:p>
    <w:p>
      <w:pPr>
        <w:pStyle w:val="Normal"/>
        <w:spacing w:before="0" w:after="120"/>
        <w:ind w:firstLine="357"/>
        <w:jc w:val="both"/>
        <w:rPr/>
      </w:pPr>
      <w:r>
        <w:rPr>
          <w:rFonts w:cs="Arial" w:ascii="Arial" w:hAnsi="Arial"/>
          <w:color w:val="5F5F5F"/>
          <w:szCs w:val="28"/>
        </w:rPr>
        <w:t>Daher lade Ich euch auch immer wieder ein, Mir auch</w:t>
      </w:r>
      <w:r>
        <w:rPr>
          <w:rFonts w:cs="Arial" w:ascii="Arial" w:hAnsi="Arial"/>
          <w:b/>
          <w:color w:val="5F5F5F"/>
          <w:szCs w:val="28"/>
        </w:rPr>
        <w:t xml:space="preserve"> die</w:t>
      </w:r>
      <w:r>
        <w:rPr>
          <w:rFonts w:cs="Arial" w:ascii="Arial" w:hAnsi="Arial"/>
          <w:color w:val="5F5F5F"/>
          <w:szCs w:val="28"/>
        </w:rPr>
        <w:t xml:space="preserve"> zu bringen, die verantwortlich sind für das Chaos in eurer Welt - abgesehen von eurer persönlichen Verantwortung. So gibt es doch viele Menschenkinder, die Verantwortung tragen für die Staaten, für die Kirchen, auch für die Gemeinden, für die Bundesländer. In vielen Bereichen gibt es Menschen, die in der Verantwortung stehen und die in vielfacher Weise Versuchte sind. Und hier nicht zu urteilen, sondern um Schutz zu bitten, um Erkenntnis zu bitten, sie an Mein Herz zu bringen, ist ein Gebot der Stunde. Ihr wisst es - aber wie ihr es umsetzt, könnt nur ihr beantworten, indem ihr genau hinschau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wenn ihr hier hinausgeht, dann seid ihr voll guten Willens, und wenn ihr in einigen Tagen hinschaut, dann merkt ihr vielleicht, dass der Alltag wieder so verläuft, wie ihr ihn kennt: mit vielen Aufgaben, mit vielen Herausforderungen, mit viel Arbeit, und die guten Vorsätze sind wieder im Hintergrund. Daher Meine Erinnerungen, denn Ich kenne euer Leben und Ich weiß, dass es nicht einfach ist. </w:t>
      </w:r>
    </w:p>
    <w:p>
      <w:pPr>
        <w:pStyle w:val="Normal"/>
        <w:spacing w:before="0" w:after="120"/>
        <w:ind w:firstLine="357"/>
        <w:jc w:val="both"/>
        <w:rPr>
          <w:rFonts w:ascii="Arial" w:hAnsi="Arial" w:cs="Arial"/>
          <w:color w:val="5F5F5F"/>
          <w:szCs w:val="28"/>
        </w:rPr>
      </w:pPr>
      <w:r>
        <w:rPr>
          <w:rFonts w:cs="Arial" w:ascii="Arial" w:hAnsi="Arial"/>
          <w:color w:val="5F5F5F"/>
          <w:szCs w:val="28"/>
        </w:rPr>
        <w:t>Und so mögt ihr - und auch das ist euch nichts Neues, und das tut ihr auch weitgehendst bereits am Morgen - den Tag Mir übergeben und Mich einladen, mit euch durch diesen Tag zu gehen, und auch tagsüber Pausen einlegen. Die müssen nicht lang sein, sondern es geht um die Intensität eurer Herzenszuwendung zu Mir. Da mag ein Augenblick mehr bewirken als eine Stunde.</w:t>
      </w:r>
    </w:p>
    <w:p>
      <w:pPr>
        <w:pStyle w:val="Normal"/>
        <w:spacing w:before="0" w:after="120"/>
        <w:ind w:firstLine="357"/>
        <w:jc w:val="both"/>
        <w:rPr>
          <w:rFonts w:ascii="Arial" w:hAnsi="Arial" w:cs="Arial"/>
          <w:color w:val="5F5F5F"/>
          <w:szCs w:val="28"/>
        </w:rPr>
      </w:pPr>
      <w:r>
        <w:rPr>
          <w:rFonts w:cs="Arial" w:ascii="Arial" w:hAnsi="Arial"/>
          <w:color w:val="5F5F5F"/>
          <w:szCs w:val="28"/>
        </w:rPr>
        <w:t>Und so nehme Ich euch bei der Hand und lade euch ein, Mich an eure Hand zu nehmen, sodass wir gemeinsam diese Schritte gehen, die vor euch liegen. Und auch, wenn so manches nicht so einfach und eine große Herausforderung für euch ist, so bleibt in der Verbindung mit Mir. Vertraut darauf, dass Ich in der Lage bin, euch die Kraft zu schenken, die ihr braucht für eure Schritte. Und das, was ihr erlebt, sind Lernprozesse, sie sind zur Reifung der Seele wichtig, zur Erkenntnis wichtig. Und nur im Vertrauen zu Mir könnt ihr - auch wenn ihr vieles und so manches nicht versteht - mutig weitergehen.</w:t>
      </w:r>
    </w:p>
    <w:p>
      <w:pPr>
        <w:pStyle w:val="Normal"/>
        <w:spacing w:before="0" w:after="120"/>
        <w:ind w:firstLine="357"/>
        <w:jc w:val="both"/>
        <w:rPr>
          <w:rFonts w:ascii="Arial" w:hAnsi="Arial" w:cs="Arial"/>
          <w:b/>
          <w:b/>
          <w:color w:val="5F5F5F"/>
          <w:szCs w:val="28"/>
        </w:rPr>
      </w:pPr>
      <w:r>
        <w:rPr>
          <w:rFonts w:cs="Arial" w:ascii="Arial" w:hAnsi="Arial"/>
          <w:b/>
          <w:color w:val="5F5F5F"/>
          <w:szCs w:val="28"/>
        </w:rPr>
        <w:t>Und so ist es Meine Liebe, die euch immer wieder ruft, die euch unentwegt ruft.</w:t>
      </w:r>
    </w:p>
    <w:p>
      <w:pPr>
        <w:pStyle w:val="Normal"/>
        <w:spacing w:before="0" w:after="120"/>
        <w:ind w:firstLine="357"/>
        <w:jc w:val="both"/>
        <w:rPr>
          <w:rFonts w:ascii="Arial" w:hAnsi="Arial" w:cs="Arial"/>
          <w:color w:val="5F5F5F"/>
          <w:szCs w:val="28"/>
        </w:rPr>
      </w:pPr>
      <w:r>
        <w:rPr>
          <w:rFonts w:cs="Arial" w:ascii="Arial" w:hAnsi="Arial"/>
          <w:color w:val="5F5F5F"/>
          <w:szCs w:val="28"/>
        </w:rPr>
        <w:t>Und so rufe Ich euch: „Kommt an Mein Herz! Mein Kind, komm immer wieder an Mein Herz und ruhe aus. Lasse dich beschenken von all dem, was Ich anzubieten habe an Liebe, an Segen, an Kraft, an Mut und Zuversicht, an Freude und vielem mehr. Bei Mir bekommst du, Mein Kind, das was du brauchst für dein Leben - was immer es ist. In der Verbindung zu Mir spürst du, hörst du und erkennst du Meine Liebesgaben.</w:t>
      </w:r>
    </w:p>
    <w:p>
      <w:pPr>
        <w:pStyle w:val="Normal"/>
        <w:spacing w:before="0" w:after="120"/>
        <w:ind w:firstLine="357"/>
        <w:jc w:val="both"/>
        <w:rPr>
          <w:rFonts w:ascii="Arial" w:hAnsi="Arial" w:cs="Arial"/>
          <w:color w:val="5F5F5F"/>
          <w:szCs w:val="28"/>
        </w:rPr>
      </w:pPr>
      <w:r>
        <w:rPr>
          <w:rFonts w:cs="Arial" w:ascii="Arial" w:hAnsi="Arial"/>
          <w:color w:val="5F5F5F"/>
          <w:szCs w:val="28"/>
        </w:rPr>
        <w:t>Und so gehe Ich mit euch Schritt für Schritt jeden Tag aufs Neue und schenke euch das, was sich euer Herz wünscht an Liebe. Und wenn mancher Wunsch nicht in Erfüllung geht, so hat es auch seine Richtigkeit. Denn hier beginnt das Vertrauen dahingehend, dass Ich besser weiß, was für Mein Kind gut ist.</w:t>
      </w:r>
    </w:p>
    <w:p>
      <w:pPr>
        <w:pStyle w:val="Normal"/>
        <w:spacing w:before="0" w:after="120"/>
        <w:ind w:firstLine="357"/>
        <w:jc w:val="both"/>
        <w:rPr>
          <w:rFonts w:ascii="Arial" w:hAnsi="Arial" w:cs="Arial"/>
          <w:color w:val="5F5F5F"/>
          <w:szCs w:val="28"/>
        </w:rPr>
      </w:pPr>
      <w:r>
        <w:rPr>
          <w:rFonts w:cs="Arial" w:ascii="Arial" w:hAnsi="Arial"/>
          <w:color w:val="5F5F5F"/>
          <w:szCs w:val="28"/>
        </w:rPr>
        <w:t>Und so mögt ihr sagen:</w:t>
      </w:r>
    </w:p>
    <w:p>
      <w:pPr>
        <w:pStyle w:val="Normal"/>
        <w:spacing w:before="0" w:after="120"/>
        <w:ind w:firstLine="357"/>
        <w:jc w:val="both"/>
        <w:rPr/>
      </w:pPr>
      <w:r>
        <w:rPr>
          <w:rFonts w:cs="Arial" w:ascii="Arial" w:hAnsi="Arial"/>
          <w:b/>
          <w:bCs/>
          <w:color w:val="5F5F5F"/>
          <w:szCs w:val="28"/>
        </w:rPr>
        <w:t>„</w:t>
      </w:r>
      <w:r>
        <w:rPr>
          <w:rFonts w:cs="Arial" w:ascii="Arial" w:hAnsi="Arial"/>
          <w:b/>
          <w:bCs/>
          <w:color w:val="5F5F5F"/>
          <w:szCs w:val="28"/>
        </w:rPr>
        <w:t>Danke Vater, danke Jesus, für Deine Führung, für Deine Liebe und für Dein Dasein! Danke, dass ich Dein geliebtes Kind sein darf.</w:t>
      </w:r>
      <w:r>
        <w:rPr>
          <w:rFonts w:cs="Arial" w:ascii="Arial" w:hAnsi="Arial"/>
          <w:color w:val="5F5F5F"/>
          <w:szCs w:val="28"/>
        </w:rPr>
        <w:t xml:space="preserv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oder ähnlich mögt ihr sprechen, denn ihr seid 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0.11.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Komm an Mein Herz, Mein Ki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Komm an Mein Herz, Mein Kind!</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3:35:00Z</dcterms:created>
  <dc:creator>Michael Oberlohr</dc:creator>
  <dc:description/>
  <dc:language>en-US</dc:language>
  <cp:lastModifiedBy>privat.15o</cp:lastModifiedBy>
  <cp:lastPrinted>2019-11-12T17:17:00Z</cp:lastPrinted>
  <dcterms:modified xsi:type="dcterms:W3CDTF">2019-12-22T19:41:00Z</dcterms:modified>
  <cp:revision>3</cp:revision>
  <dc:subject/>
  <dc:title>Feierstunde am 10</dc:title>
</cp:coreProperties>
</file>