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30. Oktober 2019 in Klagenfurt</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Du, der Du uns durch Jesus Christus begegnest, </w:t>
      </w:r>
    </w:p>
    <w:p>
      <w:pPr>
        <w:pStyle w:val="Normal"/>
        <w:spacing w:before="0" w:after="120"/>
        <w:jc w:val="both"/>
        <w:rPr>
          <w:rFonts w:ascii="Arial" w:hAnsi="Arial" w:cs="Arial"/>
          <w:i/>
          <w:i/>
          <w:color w:val="5F5F5F"/>
          <w:szCs w:val="28"/>
        </w:rPr>
      </w:pPr>
      <w:r>
        <w:rPr>
          <w:rFonts w:cs="Arial" w:ascii="Arial" w:hAnsi="Arial"/>
          <w:i/>
          <w:color w:val="5F5F5F"/>
          <w:szCs w:val="28"/>
        </w:rPr>
        <w:t>und uns immer wieder an Dein Herz nimmst, um uns Liebe und Kraft zu schenken für unseren Alltag, für dieses Leben, für all das, was uns so immer wieder begegnet, beschäftigt, bewegt! Wir danken Dir.</w:t>
      </w:r>
    </w:p>
    <w:p>
      <w:pPr>
        <w:pStyle w:val="Normal"/>
        <w:spacing w:before="0" w:after="120"/>
        <w:jc w:val="both"/>
        <w:rPr>
          <w:rFonts w:ascii="Arial" w:hAnsi="Arial" w:cs="Arial"/>
          <w:i/>
          <w:i/>
          <w:color w:val="5F5F5F"/>
          <w:szCs w:val="28"/>
        </w:rPr>
      </w:pPr>
      <w:r>
        <w:rPr>
          <w:rFonts w:cs="Arial" w:ascii="Arial" w:hAnsi="Arial"/>
          <w:i/>
          <w:color w:val="5F5F5F"/>
          <w:szCs w:val="28"/>
        </w:rPr>
        <w:t>Und so freuen wir uns besonders, dass wir jetzt beisammen sein dürfen und Du mit Deiner ganzen Liebe bei uns bist. Und so danken wir Dir auch, dass Du uns Worte schenken möchtest aus Deinem göttlichen Vaterherzen. Denn es ist Deine Liebe, die das möglich macht. Deine Liebe zu uns, die wir doch Deine Kinder sind und sein dürfen.</w:t>
      </w:r>
    </w:p>
    <w:p>
      <w:pPr>
        <w:pStyle w:val="Normal"/>
        <w:spacing w:before="0" w:after="120"/>
        <w:jc w:val="both"/>
        <w:rPr>
          <w:rFonts w:ascii="Arial" w:hAnsi="Arial" w:cs="Arial"/>
          <w:i/>
          <w:i/>
          <w:color w:val="5F5F5F"/>
          <w:szCs w:val="28"/>
        </w:rPr>
      </w:pPr>
      <w:r>
        <w:rPr>
          <w:rFonts w:cs="Arial" w:ascii="Arial" w:hAnsi="Arial"/>
          <w:i/>
          <w:color w:val="5F5F5F"/>
          <w:szCs w:val="28"/>
        </w:rPr>
        <w:t>So danken wir Dir für Deine heilige Gegenwart und für Dein Wort.</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ihr lebt in einer sehr bewegten Zeit und so seid ihr auch laufend herausgefordert, mit all dem, was auf euch zukommt, was ihr zu sehen bekommt, was ihr hört. Daher ist es nicht verwunderlich, dass ihr oftmals verunsichert seid über den Zustand in eurer Welt, sodass ihr nicht genau wisst, wie ihr damit am besten umgehen könn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biete Ich euch immer wieder Meine Hilfe an. Ich lade euch immer wieder ein, zu Mir zu kommen mit all dem, was euch bewegt und beschäftigt, sodass Ich wieder Frieden in eurem Herzen schaffen kann. Und in so manchen Situationen habt ihr schon erlebt, dass es Meine schützende Hand ist, die euch aus so manch schwieriger Situation herausgehoben hat. Und das ist wichtig, als Erfahrung für alle Meine Kinder, sodass sie erkennen, dass sie nicht alleine in diesem Leben stehen, sondern von Mir getragen sind. Aber es kommt auch sehr auf den Herzenszustand Meiner Kinder an. Wenn ein Kind zu Mir keinen Kontakt möchte, Ich keine Bedeutung in seinem Leben habe, sie vielleicht auch der Meinung sind, dass es Mich gar nicht gibt, dann gehen sie ihren Weg, für den sie sich entscheiden. Und so manche Erfahrung in ihrem Leben sollte helfen, damit sie nachzudenken beginnen, was auch nicht immer geschieht. Aber es geht hier primär um die Kinder, um euch, die sich bereit erklärt haben, die ihr JA gegeben haben, für diesen gemeinsamen Weg. </w:t>
      </w:r>
    </w:p>
    <w:p>
      <w:pPr>
        <w:pStyle w:val="Normal"/>
        <w:spacing w:before="0" w:after="120"/>
        <w:ind w:firstLine="357"/>
        <w:jc w:val="both"/>
        <w:rPr>
          <w:rFonts w:ascii="Arial" w:hAnsi="Arial" w:cs="Arial"/>
          <w:color w:val="5F5F5F"/>
          <w:szCs w:val="28"/>
        </w:rPr>
      </w:pPr>
      <w:r>
        <w:rPr>
          <w:rFonts w:cs="Arial" w:ascii="Arial" w:hAnsi="Arial"/>
          <w:color w:val="5F5F5F"/>
          <w:szCs w:val="28"/>
        </w:rPr>
        <w:t>Und nun habt ihr euch vorher auch darüber unterhalten: über das Alte Testament und das Neue Testament und diesen im Alten Testament so sehr hervorgehobenen, strafenden Gott. Und in der Zwischenzeit habt auch ihr erkannt, dass es dieser liebende Gott ist, der für Seine Kinder da ist. Und offenbar gibt es eine Diskrepanz zwischen dem strafenden, dem, der das „Böse erschaffen hat“ - so wie es vorhin erwähnt wurde, und dem, den ihr kennengelernt habt, den liebenden Gott. Diese Diskrepanz bringt immer wieder große Fragezeichen und Auseinandersetzungen mit sich.</w:t>
      </w:r>
    </w:p>
    <w:p>
      <w:pPr>
        <w:pStyle w:val="Normal"/>
        <w:spacing w:before="0" w:after="120"/>
        <w:ind w:firstLine="357"/>
        <w:jc w:val="both"/>
        <w:rPr>
          <w:rFonts w:ascii="Arial" w:hAnsi="Arial" w:cs="Arial"/>
          <w:color w:val="5F5F5F"/>
          <w:szCs w:val="28"/>
        </w:rPr>
      </w:pPr>
      <w:r>
        <w:rPr>
          <w:rFonts w:cs="Arial" w:ascii="Arial" w:hAnsi="Arial"/>
          <w:color w:val="5F5F5F"/>
          <w:szCs w:val="28"/>
        </w:rPr>
        <w:t>So habt ihr zwei Weltbilder, zwei religiöse Bilder, zwei ganz unterschiedliche Darstellungen von Gott, dem Schöpfer. Und so möchte Ich darauf  hinweisen, dass - und ihr habt es ja auch schon angesprochen - es durch Meinen Erdenweg, durch Meine Bereitschaft, hier auf dieser Erde zu inkarnieren und diesen Weg zu gehen, den Ich gegangen bin, eine Veränderung gab, die so manchem Meiner Kinder noch nicht so bewusst geworden ist. Den Weg, den Ich ging und der Weg, der heute relevant ist, ist der Weg der Liebe. Der Weg des Vergebens, der Weg des Friedens und der Freude. Der Freude darüber, dass sich hier durch Meinen Weg auf dieser Erde eine globale Veränderung ergeben hat. Und dass die Menschenkinder, eure Geschwister, daher von Mir eingeladen wurden, umzudenken und ganz klar zu erkennen, dass es nur eine Macht gibt, die verändernd, verwandelnd und heilend ist und das ist die Macht der Lieb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s ist für manche Meiner Kinder noch nicht so wirklich angekommen. Aber es geht jetzt ja auch um euch, die ihr Mich als den Vater erkannt habt, als den Liebenden, als den Hirten, der sich um jedes einzelne Schäfchen bemüht, als den Gott der Liebe. Und diesen Weg geht weiter. Denn, wenn ihr diesen Weg geht, so geht ihr den Weg des Heils für euch und für euer Umfeld, für diese ganze Welt, für die geistige Welt und alles Erschaffene. Nur die Liebe ist in der Lage eine Form von Veränderung zu bringen, die zum Wohle der Schöpfung gegeben ist. Daher geht weiter diesen Weg. So kann Ich durch euer Herz, durch euer liebendes Herz, in einer Weise hinauswirken, die ihr zwar jetzt noch nicht sehen könnt, aber die Auswirkungen eines Tages auf wunderbare Weise erkennen werdet. </w:t>
      </w:r>
    </w:p>
    <w:p>
      <w:pPr>
        <w:pStyle w:val="Normal"/>
        <w:spacing w:before="0" w:after="120"/>
        <w:ind w:firstLine="357"/>
        <w:jc w:val="both"/>
        <w:rPr>
          <w:rFonts w:ascii="Arial" w:hAnsi="Arial" w:cs="Arial"/>
          <w:color w:val="5F5F5F"/>
          <w:szCs w:val="28"/>
        </w:rPr>
      </w:pPr>
      <w:r>
        <w:rPr>
          <w:rFonts w:cs="Arial" w:ascii="Arial" w:hAnsi="Arial"/>
          <w:color w:val="5F5F5F"/>
          <w:szCs w:val="28"/>
        </w:rPr>
        <w:t>Und auch wenn es noch so extrem in eurer Welt zugeht und so manches auch sein wird, um die Menschen aufzurütteln, so seid gewiss, dass Ich da bin, um in diese Welt etwas hineinzugeben, was als die Rettung der Welt eines Tages erkannt werden kann. Und dass Ich dazu auch Kinder brauche, die mit Mir diesen Weg gehen, die mit Mir erkennen, dass nur dieser Weg der Liebe, der Hingabe, des Friedens und der Freude eine globale Umwandlung zu bewirken vermag, das könnt ihr euch sicher vorstellen oder erahnen.</w:t>
      </w:r>
    </w:p>
    <w:p>
      <w:pPr>
        <w:pStyle w:val="Normal"/>
        <w:spacing w:before="0" w:after="120"/>
        <w:ind w:firstLine="357"/>
        <w:jc w:val="both"/>
        <w:rPr/>
      </w:pPr>
      <w:r>
        <w:rPr>
          <w:rFonts w:cs="Arial" w:ascii="Arial" w:hAnsi="Arial"/>
          <w:color w:val="5F5F5F"/>
          <w:szCs w:val="28"/>
        </w:rPr>
        <w:t xml:space="preserve">Daher lade Ich euch ein, noch intensiver und weiterhin diese Verbindung zu Mir zu leben. </w:t>
      </w:r>
      <w:r>
        <w:rPr>
          <w:rFonts w:cs="Arial" w:ascii="Arial" w:hAnsi="Arial"/>
          <w:b/>
          <w:color w:val="5F5F5F"/>
          <w:szCs w:val="28"/>
        </w:rPr>
        <w:t>Verschwendet eure Energie nicht an dem, was nicht in der Ordnung ist, sondern schaut auf das, was aus Meiner Liebe gegeben wird</w:t>
      </w:r>
      <w:r>
        <w:rPr>
          <w:rFonts w:cs="Arial" w:ascii="Arial" w:hAnsi="Arial"/>
          <w:color w:val="5F5F5F"/>
          <w:szCs w:val="28"/>
        </w:rPr>
        <w:t>. Nur so kann sich in eurer Welt, auf dieser Erde etwas entwickeln, was ihr auch als Friedensreich kennt. Eine Welt des Friedens, der Liebe, der Freude. Und diese Entwicklung beginnt in erster Linie in eurem Herzen. Das, was ihr im Herzen erlebt und hinausstrahlt, das ist der erste Schritt, um Veränderung im Äußeren zu bewirken. Und all das, was ihr im Herzen tragt, ist von Mir gegeben durch eure Hingabe. Diese Hingabe ist  die Grundvoraussetzung für Veränderungen in euch und im Äußeren. Und dass alles das seine Zeit braucht, könnt ihr sicher auch nachvollziehen.</w:t>
      </w:r>
    </w:p>
    <w:p>
      <w:pPr>
        <w:pStyle w:val="Normal"/>
        <w:spacing w:before="0" w:after="120"/>
        <w:ind w:firstLine="357"/>
        <w:jc w:val="both"/>
        <w:rPr/>
      </w:pPr>
      <w:r>
        <w:rPr>
          <w:rFonts w:cs="Arial" w:ascii="Arial" w:hAnsi="Arial"/>
          <w:color w:val="5F5F5F"/>
          <w:szCs w:val="28"/>
        </w:rPr>
        <w:t xml:space="preserve">So geht behutsam durch den Tag, in liebender Verbindung mit Mir, dem, der euch liebt, und vertraut Meiner Führung. Und vertraut darauf, dass vieles geschieht, was ihr nicht sehen könnt. So biete Ich euch Mein Herz, Meine Liebe und Meine Freundschaft und segne euch für eure Schritte, für euren Mut, für eure Hingabe. Ich segne euch mit Meinem Geist des Friedens, der Freude und der Liebe und lade euch ein, </w:t>
      </w:r>
      <w:r>
        <w:rPr>
          <w:rFonts w:cs="Arial" w:ascii="Arial" w:hAnsi="Arial"/>
          <w:b/>
          <w:bCs/>
          <w:color w:val="5F5F5F"/>
          <w:szCs w:val="28"/>
        </w:rPr>
        <w:t>darauf</w:t>
      </w:r>
      <w:r>
        <w:rPr>
          <w:rFonts w:cs="Arial" w:ascii="Arial" w:hAnsi="Arial"/>
          <w:color w:val="5F5F5F"/>
          <w:szCs w:val="28"/>
        </w:rPr>
        <w:t xml:space="preserve"> zu schauen. Denn so multiplizieren sich diese Angebote der Liebe, der Freude, des Friedens. Immer dann, wenn ihr an eure Grenze kommt, besinnt euch auf die wesentlichen Dinge, auf die wesentlichen Aspekte, die Ich eben genannt habe und sagt DANKE:</w:t>
      </w:r>
    </w:p>
    <w:p>
      <w:pPr>
        <w:pStyle w:val="Normal"/>
        <w:spacing w:before="0" w:after="120"/>
        <w:ind w:firstLine="357"/>
        <w:jc w:val="both"/>
        <w:rPr>
          <w:rFonts w:ascii="Arial" w:hAnsi="Arial" w:cs="Arial"/>
          <w:color w:val="5F5F5F"/>
          <w:szCs w:val="28"/>
        </w:rPr>
      </w:pPr>
      <w:r>
        <w:rPr>
          <w:rFonts w:cs="Arial" w:ascii="Arial" w:hAnsi="Arial"/>
          <w:i/>
          <w:iCs/>
          <w:color w:val="5F5F5F"/>
          <w:szCs w:val="28"/>
        </w:rPr>
        <w:t>„</w:t>
      </w:r>
      <w:r>
        <w:rPr>
          <w:rFonts w:cs="Arial" w:ascii="Arial" w:hAnsi="Arial"/>
          <w:i/>
          <w:iCs/>
          <w:color w:val="5F5F5F"/>
          <w:szCs w:val="28"/>
        </w:rPr>
        <w:t>Danke für Deinen Geist der Liebe, Deinen Geist des Friedens, der Freude, des Mutes und der Zuversicht. Danke, dass Du uns liebs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oder ähnlich mögt ihr sprechen. Ich bin bei euch und nehme euch immer wieder in Meine Arme, oft ohne dass ihr es merkt, um euch Kraft zu schenken für euren Weg. </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0.10.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erschwendet eure Energie nicht mit dem, was in der Welt nicht in der Ordnung 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erschwendet eure Energie nicht mit dem, was in der Welt nicht in der Ordnung is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5:48:00Z</dcterms:created>
  <dc:creator>Michael Oberlohr</dc:creator>
  <dc:description/>
  <dc:language>en-US</dc:language>
  <cp:lastModifiedBy>privat.15o</cp:lastModifiedBy>
  <dcterms:modified xsi:type="dcterms:W3CDTF">2019-11-15T15:48:00Z</dcterms:modified>
  <cp:revision>2</cp:revision>
  <dc:subject/>
  <dc:title>Feierstunde am 30</dc:title>
</cp:coreProperties>
</file>