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7. Oktober 2019 in Leinsweiler</w:t>
      </w:r>
    </w:p>
    <w:p>
      <w:pPr>
        <w:pStyle w:val="Normal"/>
        <w:spacing w:before="0" w:after="120"/>
        <w:jc w:val="both"/>
        <w:rPr>
          <w:color w:val="5F5F5F"/>
        </w:rPr>
      </w:pPr>
      <w:r>
        <w:rPr>
          <w:color w:val="5F5F5F"/>
        </w:rPr>
      </w:r>
    </w:p>
    <w:p>
      <w:pPr>
        <w:pStyle w:val="Normal"/>
        <w:spacing w:before="12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danke für Deine Liebe, Danke für Deine Geduld mit uns, Danke für Dein Erbarmen und Dasein. </w:t>
      </w:r>
    </w:p>
    <w:p>
      <w:pPr>
        <w:pStyle w:val="Normal"/>
        <w:spacing w:before="120" w:after="120"/>
        <w:jc w:val="both"/>
        <w:rPr/>
      </w:pPr>
      <w:r>
        <w:rPr>
          <w:rFonts w:cs="Arial" w:ascii="Arial" w:hAnsi="Arial"/>
          <w:i/>
          <w:color w:val="5F5F5F"/>
          <w:szCs w:val="28"/>
        </w:rPr>
        <w:t xml:space="preserve">Und so dürfen wir jetzt zu Dir kommen mit der Bitte um Worte aus Deinem liebenden Vaterherzen. Es sind Deine Worte, die uns Kraft schenken und Ausrichtung, daher auch unseren Dank dafür. Es ist ein Gnadengeschenk für das wir unendlich dankbar sind. Aber in besonderer Weise danken wir Dir eben für Deine Liebe, denn diese Liebe wirkt in unserem Herzen auf wunderbare Weise. So darf auch Deine Liebe durch unser Herz hinausfließen in diese Welt, zu unseren Geschwistern, die oftmals sehr viel Not erleben. Und besonders in dieser Zeit sehen wir doch, was sich in unsere Welt, auf dieser Erde, alles tut und nicht in Deiner Ordnung ist. Daher brauchen wir Dich, nur Dich, denn </w:t>
      </w:r>
      <w:r>
        <w:rPr>
          <w:rFonts w:cs="Arial" w:ascii="Arial" w:hAnsi="Arial"/>
          <w:b/>
          <w:i/>
          <w:color w:val="5F5F5F"/>
          <w:szCs w:val="28"/>
        </w:rPr>
        <w:t>nur Du</w:t>
      </w:r>
      <w:r>
        <w:rPr>
          <w:rFonts w:cs="Arial" w:ascii="Arial" w:hAnsi="Arial"/>
          <w:i/>
          <w:color w:val="5F5F5F"/>
          <w:szCs w:val="28"/>
        </w:rPr>
        <w:t xml:space="preserve"> vermagst hier dem ganzen Einhalt zu gebieten, dort wo es Deinem heiligen Willen entspricht. Denn was der Mensch verursacht hat, das hat er jetzt auch auszulöffeln, um es so auszudrücken. Und so eilen wir zu Dir und bitten dich um Deine Führung, denn nur Du weißt, was wir brauchen und nur Du vermagst uns die Kraft zu schenken, die wir brauchen, um durch so manche Erfahrung hindurch zu gehen. Und jede Erfahrung ist uns auch zur Lehre und zum Heil. So sei Dir Dank für jede Erfahrung, denn wir wissen, Du bist bei uns. Danke, Jesus, Du unsere Liebe. 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as sich in eurer Welt tut, lässt sich nicht so einfach in Worte kleiden. Ihr seht das Oberflächliche, das, was euch die Medien zuspielen und so mag vieles stimmen, aber vieles auch nicht in der Weise, in der Ich es sehe. Und so lenke Ich in Meiner Weisheit, mit Meiner Weisheit, durch Meine Weisheit, die Geschicke dieser Erde und lasse so manches zu, was Meine Kinder nicht verstehen können. Das hat den Grund, dass der Mensch nichts lernen würde, würde Ich alles gleich wieder zum Guten entwickeln. Der Mensch lernt durch die Erfahrung, durch die Not, durch den Schmerz. Nun, das müsste nicht sein, aber es ist so! Es braucht immer wieder ein Aufrütteln und so lasse Ich zu, was der Mensch kreiert hat. Und die Kinder, die zu Mir eilen und ihr Leben nach Mir ausrichten, denen schenke Ich die nötigen Voraussetzungen, damit sie hier so gut wie möglich durchkommen, durch dieses Chaos. </w:t>
      </w:r>
    </w:p>
    <w:p>
      <w:pPr>
        <w:pStyle w:val="Normal"/>
        <w:spacing w:before="0" w:after="120"/>
        <w:ind w:firstLine="357"/>
        <w:jc w:val="both"/>
        <w:rPr>
          <w:rFonts w:ascii="Arial" w:hAnsi="Arial" w:cs="Arial"/>
          <w:color w:val="5F5F5F"/>
          <w:szCs w:val="28"/>
        </w:rPr>
      </w:pPr>
      <w:r>
        <w:rPr>
          <w:rFonts w:cs="Arial" w:ascii="Arial" w:hAnsi="Arial"/>
          <w:color w:val="5F5F5F"/>
          <w:szCs w:val="28"/>
        </w:rPr>
        <w:t>Ja, so lade Ich euch ein, noch bewusster, verantwortungsbewusster mit eurem Tagesgeschehen umzugehen. Noch verantwortungsbewusster hinzuschauen: wie ich lebe, was tue ich, was tue ich nicht, welche Gedanken hege ich, wo geht meine Aufmerksamkeit hin… Diese und so manche Fragen mögen sich Meine Kinder immer wieder stellen, denn am Geschehen in dieser Welt seid auch ihr mit beteiligt, insbesondere, wenn es um eure Zukunft geht und um die Zukunft eurer Kinder und Enkelkinder und so weiter. Ihr kreiert jetzt die Welt, in der sie leben und leben werden. Daher auch euer Thema „Verantwortung“. Verantwortung auf vielen Ebenen: auf der geistigen Ebene, auf der seelischen Ebene, auf der körperlichen Ebene und Verantwortung in Bezug auf eure Geschwister, Verantwortung in Bezug auf die Natur, auf die Naturwesen, auf euren ganzen Planeten und darüber hinaus. Denn eure Gedanken sind Kräfte, die nicht nur in euch etwas bewirken, sondern auch im Äußeren und weit über diese Erde hinaus, auch in die geistigen Welten hinei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werdet immer bewusster in Bezug auf das, was ihr lebt, was ihr denkt, was ihr redet, was ihr tut und wie Ich immer wieder sage: auch was ihr unterlasst, was ihr vermeidet, was ihr nicht hören wollt, nicht sehen wollt, nicht fühlen wollt, weil es unangenehm ist, denn es zeigt euch auf, wo ihr steht. So lasst uns gemeinsam in inniger Verbundenheit diesen Weg gehen, diesen Erdenweg. Denn es hat schon seine Bedeutung, dass ihr hier seid, dass ihr euch bereit erklärt habt, diesen Weg auf der Erde zu gehen und diesen Weg mit Mir zu gehen. Denn Ich brauche Kinder, die ganz klar ausgerichtet sind. Und je mehr Kinder sich dessen bewusst sind, dass sie Verantwortung tragen für diese Erde, umso mehr kann Ich durch diese Kinder und durch euch tu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bleibt achtsam und wachsam! Und dort, wo ihr noch schlummert, ist es Zeit aufzuwachen und die Wahrheit zu erkennen. Ich bin die Wahrheit und der Weg zur Wahrheit und daraus resultiert das Leben, das wahre Leben in eurem Geiste. Dieses Leben, dieses wahre Leben mit Mir. Denn aus dem resultiert all das, was hier von Nöten ist in euch und um euch und weit hinaus und hinein in die anderen Welten, denn nichts bleibt verborgen und alles hat Auswirkung. Und es geht hier auch nicht darum, dass ihr jetzt die Lösungen selbst sucht, sondern dass ihr bereit seid, Mir zu überlassen, was ansteht, was geschehen soll, was geschehen darf und was geschehen muss. Denn, wenn ihr meint, die Dinge regeln zu können, so hat das etwas mit eurem Ego zu tun und ihr lauft Gefahr, das Fallgeschehen zu wiederholen, weil ihr meint: ihr steht über allem und ihr könnt die Dinge regel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ein, hier geht es um Demut, um loslassen eurer eigenen Konstrukte und Vorstellungen, Erwartungen und Wünsche. Ganz frei zu werden, leer zu werden, damit Ich in euch die Fülle werde, damit Ich euch füllen kann mit Meiner Weisheit, mit Meiner Liebe, auch mit Meiner Ordnung. Und um das zu bewirken, was nötig ist in eurer Welt, brauche Ich freie Herzen, offene  Herzen, empfangende Herzen, hingebungsvolle Herzen und ein Ja zu Meiner heiligen Gegenwart, so dass Ich in eurem Herzen wiedergeboren werden kann und Mich ausstrecken kann, hinausstrecken in diese Welt. Nur so kann sich in eurer Welt vieles verändern, im Guten, hin zum Frieden. </w:t>
      </w:r>
    </w:p>
    <w:p>
      <w:pPr>
        <w:pStyle w:val="Normal"/>
        <w:spacing w:before="0" w:after="120"/>
        <w:ind w:firstLine="357"/>
        <w:jc w:val="both"/>
        <w:rPr/>
      </w:pPr>
      <w:r>
        <w:rPr>
          <w:rFonts w:cs="Arial" w:ascii="Arial" w:hAnsi="Arial"/>
          <w:color w:val="5F5F5F"/>
          <w:szCs w:val="28"/>
        </w:rPr>
        <w:t xml:space="preserve">Frieden im Herzen ist der erste Schritt, damit Frieden im Äußeren geschehen kann. So denkt friedlich, liebend, vertrauensvoll, mit Freude, denn ihr wisst, dass Ich bei euch bin, in euch bin, mit euch in einer innigen Verbundenheit. Und das möge euch zur Freude sein, denn diese Freude strahlt dann hinaus in diese Welt. Die Liebe durchflutet diese Welt, Mein Licht leuchtet durch euer Herz hinaus in diese Welt und Mein Segen wirkt in diese Welt zu den Herzen, in die Natur, zu den Tieren, und darauf konzentriert euch, nur darauf. Denn diese Kraft, die dadurch entsteht und all das, was Ich eben angesprochen habe, bringt Veränderung, nicht die Konzentration auf all das, was nicht stimmt, sondern die Konzentration auf das, was Ich eben sagte: die Liebe, die Freude, der Segen, das Licht, Mein göttliches Licht. Und so mögt ihr unentwegt sagen: </w:t>
      </w:r>
      <w:r>
        <w:rPr>
          <w:rFonts w:cs="Arial" w:ascii="Arial" w:hAnsi="Arial"/>
          <w:b/>
          <w:color w:val="5F5F5F"/>
          <w:szCs w:val="28"/>
        </w:rPr>
        <w:t xml:space="preserve">Danke, Vater, für Deine Liebe, Danke für die Kraft, die Du uns schenkst, Danke für die Freude, die Du uns in unser Herz legst, Danke für Dein göttliches Licht, das durch unser Herz leuchtet. Danke! Danke! Danke! Du bist unser Heil und wir sind Deine geliebten Kinder. Danke! </w:t>
      </w:r>
    </w:p>
    <w:p>
      <w:pPr>
        <w:pStyle w:val="Normal"/>
        <w:spacing w:before="0" w:after="120"/>
        <w:ind w:firstLine="357"/>
        <w:jc w:val="both"/>
        <w:rPr>
          <w:rFonts w:ascii="Arial" w:hAnsi="Arial" w:cs="Arial"/>
          <w:color w:val="5F5F5F"/>
          <w:szCs w:val="28"/>
        </w:rPr>
      </w:pPr>
      <w:r>
        <w:rPr>
          <w:rFonts w:cs="Arial" w:ascii="Arial" w:hAnsi="Arial"/>
          <w:color w:val="5F5F5F"/>
          <w:szCs w:val="28"/>
        </w:rPr>
        <w:t>Könntet ihr sehen, welche Auswirkung diese Worte haben, ihr würdet nichts anderes mehr tun, als genau das, was Ich jetzt sagte. Hier liegt der Schlüssel, den Ich euch in die Hände lege, es liegt in eurer Verantwortung, ob ihr diesen Schlüssel nehmt und die Türe zum Heil aufsperrt. Öffnet die Türe und lasst euch beschenken. Ich stehe da und halte euch Meine Hände hin und sehe euch liebevoll an, in der Hoffnung, dass Meine Kinder umkehren und erkennen, welche Macht in ihrem Tun liegt, weil Ich die Macht bin, die Macht der Veränderung, die Macht der Umwandlung. Aus Meiner Liebe heraus mit Meinem Segen, eingehüllt in Mein Licht, damit ihr den Weg seht und mag er noch so steil sein, Ich bin an eurer Seite, in eurem Herzen und gehe mit euch jeden Weg, jeden Weg. Lasst euch anrühren von Meinen Worten, geht hinaus und verkündet, dass die Liebe in diese Welt hineinwirkt und Veränderung schafft. Weil die Liebe das stärkste Element aus Meinem Herzen ist. Und diese Liebe schenke Ich euch und diese Liebe dürft ihr weitergeben und sollt ihr weiterg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und so segne Ich euch und schenke eurem Herzen Frieden und Freude. </w:t>
      </w:r>
    </w:p>
    <w:p>
      <w:pPr>
        <w:pStyle w:val="Normal"/>
        <w:spacing w:before="0" w:after="120"/>
        <w:ind w:firstLine="357"/>
        <w:jc w:val="both"/>
        <w:rPr>
          <w:rFonts w:ascii="Arial" w:hAnsi="Arial" w:cs="Arial"/>
          <w:color w:val="5F5F5F"/>
          <w:szCs w:val="28"/>
          <w:del w:id="0" w:author="privat.15o" w:date="2019-11-04T16:13:00Z"/>
        </w:rPr>
      </w:pPr>
      <w:r>
        <w:rPr>
          <w:rFonts w:cs="Arial" w:ascii="Arial" w:hAnsi="Arial"/>
          <w:color w:val="5F5F5F"/>
          <w:szCs w:val="28"/>
        </w:rPr>
        <w:t>Amen</w:t>
      </w:r>
    </w:p>
    <w:p>
      <w:pPr>
        <w:pStyle w:val="Normal"/>
        <w:widowControl/>
        <w:bidi w:val="0"/>
        <w:spacing w:before="0" w:after="120"/>
        <w:ind w:firstLine="35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0.2019</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iede und Freude sind wichtige Wegbeglei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iede und Freude sind wichtige Wegbegleit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O_Feierstunde Datum Klagenfu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7:00Z</dcterms:created>
  <dc:creator>Vogel Asus</dc:creator>
  <dc:description/>
  <dc:language>en-US</dc:language>
  <cp:lastModifiedBy>privat.15o</cp:lastModifiedBy>
  <dcterms:modified xsi:type="dcterms:W3CDTF">2019-11-08T11:06:00Z</dcterms:modified>
  <cp:revision>3</cp:revision>
  <dc:subject/>
  <dc:title>Persönliche Worte des Herrn an</dc:title>
</cp:coreProperties>
</file>