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Oktober 2019 in Kraibur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mit dankbarem Herzen dürfen wir zu Dir kommen und Dich um Worte aus Deinem liebenden Vaterherzen bitten. Du kennst ja unser Herz, Du kennst unsere Gedanken, du kennst unseren Weg, unsere Vergangenheit, unsere Zukunft und Du weißt, welche Nahrung wir brauchen. Und es ist Deine Liebe, die uns immer wieder ruft, auch im Alltag. Und so hilf uns bitte, dass wir mit offenen Herzensohren immer häufiger Dein Rufen vernehmen, denn wir wissen, dass Du unser Heil bist, dass Du das Licht in unserem Herzen bist und auch in unserer Seele, unserem Körper, in unseren Zellen. Wir wissen, dass Deine Liebe heilend bis in unser Unbewusstes wirkt, bis in die tiefsten Tiefen unseres Seins. Wir wissen, dass wir getragen sind durch Deine Liebe und dass auch Dein Segen heilend wirkt. Und wir dürfen auch wissen, dass Dein göttlicher Geist in unserem Herzen wirkt und hinausstrahlt, wenn wir in der Verbindung mit Dir leben. Und so danken wir Dir für alle Geistesgaben, die Du uns schenkst. Und danken Dir für Deine Worte der Liebe. 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wie gerne möchte Ich durch die Herzen Meiner Kinder hinausstrahlen in diese Welt, in das ganze Universum, zu allen Planeten, allen Sonnensystemen, hinein in die geistige Welt, in die Natur, zu den Tieren, überall hin. Aber dazu braucht es hingebungsvolle Herzen, Herzen, die bereit sind, in Demut Ja zu sagen. Ja zu einem Leben mit Mir, dem, der euch einst als geistige Wesen erschaffen hat. Und nun seid ihr hier auf diesem Planeten, auf dem tiefst gefallenen Planeten Erde, den Ich für würdig erachtet habe, als Jesus zu betreten. Und ihr wisst, es war ein besonderer Weg, ein Weg der Liebe, ein Weg des Schmerzes, der Hingabe bis zum Tod. Und wenn Ich am Kreuz sagte: „Es ist vollbracht“, so heißt das auch, dass Ich Meine Liebe, Meine göttliche Liebe, damit unter Beweis gestellt habe, Meine Liebe zu Meinen Kindern. Und es heißt auch, dass Ich Meine Liebe in die Herzen Meiner Kinder gepflanzt und verankert habe. Ihr seid mit Mir in einer Weise verbunden, die ihr euch gar nicht wirklich vorstellen könnt. Aus dieser Verbundenheit heraus schöpft ihr das, was ihr braucht für dieses Leben. Ich bin auch wie eine Quelle in eurem Inneren, eine sprudelnde Quelle. Ich sprach auch immer wieder von diesem lebendigen Wasser, das ihr trinken möget. Ich bin das Wasser des Lebens, Ich bin die Sonne des Lebens in euch, Ich bin die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sst uns gemeinsam diesen Weg gehen, noch intensiver als ihr ihn bis jetzt gegangen seid. Es soll ein neuer Impuls für euch sein, euer Leben noch gezielter, wahrhaftiger, intensiver mit Mir zu teilen, Mir zu übergeben und mit Mir zu gehen. Denn ihr kennt den Zustand in eurer Welt und ihr wisst, dass es keine einfache Zeit ist. Und das, was kommt, wird auch nicht gerade einfach sein. Daher braucht es Kinder, die wahrhaft in der Verbindung mit Mir ihr Leben leben. So wie einer der Apostel sagte: „Nicht mehr ich lebe, sondern Christus lebt in Mir“, so möge euer Leben sein. Und um das sagen zu können, braucht es die Hingabe, das Loslassen, das Mich-tun-lassen in euch. Denn in erster Linie beginnt die Umwandlung in euch. Und die Umwandlung im Äußeren ist abhängig davon, wie viele Kinder bereit sind, sich von Mir innerlich umwandeln zu lassen, denn das strahlt hinau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könnt euch, zumindest ansatzweise, vorstellen, dass mein Liebesfeuer mit nichts vergleichbar ist, dass Mein Licht mit nichts vergleichbar ist. Und wenn Meine Kinder bereit sind, ihr Leben Mir zu überantworten, dann kann Ich mit Vollmacht in diese Welt hineinwirken. Und dann braucht ihr euch nicht mehr darum zu kümmern, was kommt. Denn dann kommen die Entwicklungen in einer anderen Art und Weise, als ihr es euch vorstellt. Daher lasst ab von Vorstellungen, denn jede Vorstellung hat eine Dynamik und unterstützt etwas, was nicht kommen müsste, daher lasst los. Und wann immer ihr merkt, dass ihr euch mit etwas beschäftigt, was ihr im Grunde genommen gar nicht wollt, dass es sich erfüllt, nehmt das und gebt es bei Mir ab, so dass Ich euch wieder davon befreien kann. </w:t>
      </w:r>
    </w:p>
    <w:p>
      <w:pPr>
        <w:pStyle w:val="Normal"/>
        <w:spacing w:before="0" w:after="120"/>
        <w:ind w:firstLine="357"/>
        <w:jc w:val="both"/>
        <w:rPr>
          <w:rFonts w:ascii="Arial" w:hAnsi="Arial" w:cs="Arial"/>
          <w:color w:val="5F5F5F"/>
          <w:szCs w:val="28"/>
        </w:rPr>
      </w:pPr>
      <w:r>
        <w:rPr>
          <w:rFonts w:cs="Arial" w:ascii="Arial" w:hAnsi="Arial"/>
          <w:color w:val="5F5F5F"/>
          <w:szCs w:val="28"/>
        </w:rPr>
        <w:t>Lebt im Hier und Jetzt, tut eure Pflicht, übernehmt die Verantwortung für euer Leben und es kann vieles in dieser Welt geschehen, von dem ihr keine Ahnung habt. Ja, daher lade Ich euch ein, im vollsten Vertrauen zu Meiner Führung, zu Meiner Liebe, zu Meiner Allmacht eure Schritte zu tun. Und es braucht nicht vieler Worte. Wenn ihr das ernst nehmt, dann habt ihr genug zu tun im Alltag, um euch danach zu richten. Denn es bedeutet Achtsamkeit und Wachsamkeit, was euch selbst betrifft, denn jeder möge bei sich beginnen. Es liegt in der Natur des Menschen, mehr im Äußeren zu leben und das zu sehen, was der Andere tut, aber es geht um jeden Einzelnen. Denn eines Tages steht jedes einzelne Meiner Kinder vor Mir und wird konfrontiert mit dem, was sich im Leben dieses Kindes getan hat oder nicht getan hat, wie dieses Kind ausgerichtet war, was dieses Kind gelebt hat, wie es gedacht hat und getan hat. Das ist euch bewusst.</w:t>
      </w:r>
    </w:p>
    <w:p>
      <w:pPr>
        <w:pStyle w:val="TextBodyIndent"/>
        <w:rPr/>
      </w:pPr>
      <w:r>
        <w:rPr>
          <w:rFonts w:eastAsia="Arial"/>
        </w:rPr>
        <w:t xml:space="preserve"> </w:t>
      </w:r>
      <w:r>
        <w:rPr/>
        <w:t xml:space="preserve">Und würde Ich dich, Mein Kind, jetzt zu Mir nehmen, könntest du mit gutem Gewissen auf Meine Frage: „Mein Kind, was hast du getan und was hast du nicht getan“ antworten? Nun, aus Meiner Liebe heraus, schaue ich in erster Linie auf ein liebendes Herz. Ich betrachte dein Herz, Mein Kind, und die Liebe zählt, die Liebe, die du verschenkst, die Liebe, die ihr weitergibt, die Liebe, die ihr dem Nächsten gegenüber zum Ausdruck bringt. Und wenn ihr meint, zu wenig Liebe zu haben, so stimmt das, denn die Liebe, die ihr braucht, bekommt ihr von Mir und hier schließt sich der Kreis. Wenn ihr mit Mir verbunden seid, bekommt ihr die Voraussetzungen dafür, dass ihr Liebe in diese Welt hineintragen könnt, dass es euch möglich ist zu lieben. Denn Ich liebe durch euch. Und so segne Ich euch, Meine Geliebten, halte euch Meine Hände hin und sage jedem einzelnen Meiner Kinder: „Komm, Mein Kind, werde ein liebendes Kind Gottes“. </w:t>
      </w:r>
    </w:p>
    <w:p>
      <w:pPr>
        <w:pStyle w:val="Normal"/>
        <w:spacing w:before="0" w:after="120"/>
        <w:ind w:firstLine="357"/>
        <w:jc w:val="both"/>
        <w:rPr>
          <w:rFonts w:ascii="Arial" w:hAnsi="Arial" w:cs="Arial"/>
          <w:color w:val="5F5F5F"/>
          <w:szCs w:val="28"/>
          <w:del w:id="0" w:author="privat.15o" w:date="2019-10-29T12:32:00Z"/>
        </w:rPr>
      </w:pPr>
      <w:r>
        <w:rPr>
          <w:rFonts w:cs="Arial" w:ascii="Arial" w:hAnsi="Arial"/>
          <w:color w:val="5F5F5F"/>
          <w:szCs w:val="28"/>
        </w:rPr>
        <w:t>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19</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Umwandlung beginnt in erster Linie in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Umwandlung beginnt in erster Linie in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3:00Z</dcterms:created>
  <dc:creator>Vogel Asus</dc:creator>
  <dc:description/>
  <dc:language>en-US</dc:language>
  <cp:lastModifiedBy>privat.15o</cp:lastModifiedBy>
  <dcterms:modified xsi:type="dcterms:W3CDTF">2019-10-29T11:33:00Z</dcterms:modified>
  <cp:revision>2</cp:revision>
  <dc:subject/>
  <dc:title>Persönliche Worte des Herrn an</dc:title>
</cp:coreProperties>
</file>