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16. Oktober 2019 in Pinzgau</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Innig geliebter himmlischer Vater,</w:t>
      </w:r>
    </w:p>
    <w:p>
      <w:pPr>
        <w:pStyle w:val="Normal"/>
        <w:spacing w:before="0" w:after="120"/>
        <w:jc w:val="both"/>
        <w:rPr>
          <w:rFonts w:ascii="Arial" w:hAnsi="Arial" w:cs="Arial"/>
          <w:i/>
          <w:i/>
          <w:color w:val="5F5F5F"/>
          <w:szCs w:val="28"/>
        </w:rPr>
      </w:pPr>
      <w:r>
        <w:rPr>
          <w:rFonts w:cs="Arial" w:ascii="Arial" w:hAnsi="Arial"/>
          <w:i/>
          <w:color w:val="5F5F5F"/>
          <w:szCs w:val="28"/>
        </w:rPr>
        <w:t>der Du uns durch Jesus Christus begegnest, der Du uns liebst, und mit Deinem göttlichen Geist erfüllst, Dir sei Lob und Preis und Ehre. Besonders danken wir Dir für Deine heilige Gegenwart in unserem Herzen und in besonderer Weise hier in diesem Raum. Es ist Deine Liebe, die uns immer wieder ruft, und daher danken wir Dir, dass wir hier jetzt gemeinsam Dein Wort hören dürfen. Danke, dass Du uns aus Deinem liebenden Vaterherzen Worte schenkst, die uns im Alltag helfen und die uns immer wieder zu Dir hin ausrichten.</w:t>
      </w:r>
    </w:p>
    <w:p>
      <w:pPr>
        <w:pStyle w:val="Normal"/>
        <w:spacing w:before="0" w:after="120"/>
        <w:jc w:val="both"/>
        <w:rPr>
          <w:rFonts w:ascii="Arial" w:hAnsi="Arial" w:cs="Arial"/>
          <w:i/>
          <w:i/>
          <w:color w:val="5F5F5F"/>
          <w:szCs w:val="28"/>
        </w:rPr>
      </w:pPr>
      <w:r>
        <w:rPr>
          <w:rFonts w:cs="Arial" w:ascii="Arial" w:hAnsi="Arial"/>
          <w:i/>
          <w:color w:val="5F5F5F"/>
          <w:szCs w:val="28"/>
        </w:rPr>
        <w:t xml:space="preserve">Und so lege Ich diese Stunde jetzt an Dein Herz und danke Dir für dieses Liebesgeschenk und für Deinen Segen für uns und für alle die, die hier in geistiger Weise anwesend sind. Danke, Jesus. Amen </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Söhne und Meine geliebten Töchter,</w:t>
      </w:r>
    </w:p>
    <w:p>
      <w:pPr>
        <w:pStyle w:val="Normal"/>
        <w:spacing w:before="0" w:after="120"/>
        <w:ind w:firstLine="357"/>
        <w:jc w:val="both"/>
        <w:rPr>
          <w:rFonts w:ascii="Arial" w:hAnsi="Arial" w:cs="Arial"/>
          <w:color w:val="5F5F5F"/>
          <w:szCs w:val="28"/>
        </w:rPr>
      </w:pPr>
      <w:r>
        <w:rPr>
          <w:rFonts w:cs="Arial" w:ascii="Arial" w:hAnsi="Arial"/>
          <w:color w:val="5F5F5F"/>
          <w:szCs w:val="28"/>
        </w:rPr>
        <w:t>ja, wenn ihr sehen könntet, was sich hier auf der geistigen Ebene tut, dann wäret ihr sehr erstaunt und voll Freude, wie viele geistige Wesen, geistige Geschwister, diese Möglichkeit nützen, um von Meiner heiligen Gegenwart zu profitieren, d.h. um Mein Licht aufzunehmen und um Meine Liebe zu verspüren. Und dadurch so tief im Herzen berührt werden, dass sie mit Freude ihren Weg mit Mir zu gehen gewillt sind.</w:t>
      </w:r>
    </w:p>
    <w:p>
      <w:pPr>
        <w:pStyle w:val="Normal"/>
        <w:spacing w:before="0" w:after="120"/>
        <w:ind w:firstLine="357"/>
        <w:jc w:val="both"/>
        <w:rPr>
          <w:rFonts w:ascii="Arial" w:hAnsi="Arial" w:cs="Arial"/>
          <w:color w:val="5F5F5F"/>
          <w:szCs w:val="28"/>
        </w:rPr>
      </w:pPr>
      <w:r>
        <w:rPr>
          <w:rFonts w:cs="Arial" w:ascii="Arial" w:hAnsi="Arial"/>
          <w:color w:val="5F5F5F"/>
          <w:szCs w:val="28"/>
        </w:rPr>
        <w:t>Und so seid ihr hier, um euren Weg mit Mir zu gehen. Denn es ist euer JA in eurem Herzen, das Ich sehe. Vielleicht ist sich das eine oder andere Kind noch nicht so bewusst, dass es dieses JA gesprochen hat, aber Ich sehe in eurem Herzen, in jedem einzelnen Herzen diese Bereitschaft, mit Mir den Erdenweg zu gehen. Aber den Weg mit Mir zu gehen, hat auch seinen Preis, denn euer Leben ist nicht mehr das Gleiche als vor diesem JA zu Mir. Denn, wenn ihr JA sagt zu diesem Weg mit Mir, dann verändert sich in eurem Inneren so manches und ihr erlebt, dass manches, was euch vorher wichtig war, plötzlich an Bedeutung verliert. Wenn diese Veränderung nicht plötzlich geschieht, so doch Schritt für Schritt. Und wenn ihr zurückblickt, dann erkennt ihr so manche Veränderungen in eurem Wesen, in eurer Art, wie ihr lebt, wie ihr sprecht und wie ihr denkt.</w:t>
      </w:r>
    </w:p>
    <w:p>
      <w:pPr>
        <w:pStyle w:val="Normal"/>
        <w:spacing w:before="0" w:after="120"/>
        <w:ind w:firstLine="357"/>
        <w:jc w:val="both"/>
        <w:rPr>
          <w:rFonts w:ascii="Arial" w:hAnsi="Arial" w:cs="Arial"/>
          <w:color w:val="5F5F5F"/>
          <w:szCs w:val="28"/>
        </w:rPr>
      </w:pPr>
      <w:r>
        <w:rPr>
          <w:rFonts w:cs="Arial" w:ascii="Arial" w:hAnsi="Arial"/>
          <w:color w:val="5F5F5F"/>
          <w:szCs w:val="28"/>
        </w:rPr>
        <w:t>Aber seid gewiss, ihr seid auf dem Weg, d.h. dass sich noch manches in euch umstellen wird, verändern wird und heilen darf. Und Heilung kann dann am ehesten und am besten passieren, wenn ihr alles loslasst und in Meine Hände legt. Und ihr habt es vorhin angesprochen: das JA zu allem, wie es geschieht, ist eine Grundvoraussetzung für Veränderung, und das ist nicht immer einfach. Denn, wenn es im Extremfall um Leben und Tod geht, dann auch das JA zum Tod, der ja nicht wirklich einer ist, sondern ein Übergang in eine neue Dimension und das ist dann schon ein großer Entwicklungsschritt. Denn welches Meiner Kinder verabschiedet sich schon gerne von dieser Welt? Wohl gibt es genug Kinder, die sagen: „Ich möchte gerne in Deiner Gegenwart sein, Jesus, und freue mich darauf.“ Aber dann Abschied nehmen von der eigenen Familie, von den Kindern, von den Lieben, ist dann schon eine besondere Herausforderung. Und doch geschieht es tagtäglich, ob gewollt oder nicht gewollt. Eines Tages ist der Punkt erreicht, an dem dieses Erdenleben zum Verabschieden da ist und wo der Weg in eine neue Dimension hineingeht und ihr ganz neue Erfahrungen machen werdet.</w:t>
      </w:r>
    </w:p>
    <w:p>
      <w:pPr>
        <w:pStyle w:val="Normal"/>
        <w:spacing w:before="0" w:after="120"/>
        <w:ind w:firstLine="357"/>
        <w:jc w:val="both"/>
        <w:rPr>
          <w:rFonts w:ascii="Arial" w:hAnsi="Arial" w:cs="Arial"/>
          <w:color w:val="5F5F5F"/>
          <w:szCs w:val="28"/>
        </w:rPr>
      </w:pPr>
      <w:r>
        <w:rPr>
          <w:rFonts w:cs="Arial" w:ascii="Arial" w:hAnsi="Arial"/>
          <w:color w:val="5F5F5F"/>
          <w:szCs w:val="28"/>
        </w:rPr>
        <w:t>Aber nun seid ihr da - in der Gegenwart - voll im Leben stehend und nicht wissend, was dieses Leben noch anzubieten hat. Und es hat viel anzubieten. Wenn ihr in eure Vergangenheit blickt, dann erkennt ihr, mit wie vielen Herausforderungen ihr konfrontiert wurdet, wie vieles ihr zu bewältigen hattet. Und manchmal wundert ihr euch, wie ihr das alles schaffen konntet? Und wie es euch möglich war, so manch Schweres durchzutragen?</w:t>
      </w:r>
    </w:p>
    <w:p>
      <w:pPr>
        <w:pStyle w:val="Normal"/>
        <w:spacing w:before="0" w:after="120"/>
        <w:ind w:firstLine="357"/>
        <w:jc w:val="both"/>
        <w:rPr>
          <w:rFonts w:ascii="Arial" w:hAnsi="Arial" w:cs="Arial"/>
          <w:color w:val="5F5F5F"/>
          <w:szCs w:val="28"/>
        </w:rPr>
      </w:pPr>
      <w:r>
        <w:rPr>
          <w:rFonts w:cs="Arial" w:ascii="Arial" w:hAnsi="Arial"/>
          <w:color w:val="5F5F5F"/>
          <w:szCs w:val="28"/>
        </w:rPr>
        <w:t>Nun, die Antwort ist euch größtenteils auch bewusst: Ich bin an eurer Seite und helfe euch. Und habe euch immer geholfen, auch die großen Herausforderungen zu tragen, auch das Leid auszuhalten, besonders wenn es um das Leid eurer Lieben geht und ihr mit einem Gefühl der Ohnmacht konfrontiert werdet, weil ihr den Eindruck habt, ihr könnt nicht helfen oder ihr konntet nicht helfen. Und auch für die Zukunft ist es so: wenn ihr merkt, ihr habt eine Grenze erreicht, ihr wisst nicht, was weiter zu tun ist - so seid euch bewusst: Ich bin an eurer Seite und Ich tue das, was zu tun ist.</w:t>
      </w:r>
    </w:p>
    <w:p>
      <w:pPr>
        <w:pStyle w:val="Normal"/>
        <w:spacing w:before="0" w:after="120"/>
        <w:ind w:firstLine="357"/>
        <w:jc w:val="both"/>
        <w:rPr>
          <w:rFonts w:ascii="Arial" w:hAnsi="Arial" w:cs="Arial"/>
          <w:color w:val="5F5F5F"/>
          <w:szCs w:val="28"/>
        </w:rPr>
      </w:pPr>
      <w:r>
        <w:rPr>
          <w:rFonts w:cs="Arial" w:ascii="Arial" w:hAnsi="Arial"/>
          <w:color w:val="5F5F5F"/>
          <w:szCs w:val="28"/>
        </w:rPr>
        <w:t>Und so ist diese Ohnmacht auch eine Notwendigkeit, damit ihr lernt, euch klar zu werden, dass ihr nichts vermögt. Nun, so manches schon, wenn ihr unbedingt wollt und euch unbedingt etwas so am Herzen liegt, dass ihr es alleine bewältigt, das ist schon möglich, aber hat es Bestand? Das ist hier die Frage! Und daher macht es durchaus Sinn, mit allem, was euch bewegt, zu Mir zu kommen und mit Mir das zu bewältigen, was da ist. Denn ihr wisst, dass Ich mehr sehe und mehr weiß als ihr, denn Ich sehe auch die geistigen Aspekte und die seelischen Aspekte. Ich sehe bis in euer tiefes Unbewusstes. Ich kenne euch seit Urzeiten, als geistige Schöpfungen. Und nun seid ihr hier, an einem Tiefpunkt, denn die Erde ist ein gefallener Planet, einer, der mit großen Herausforderungen Meinen Kindern einen oftmals schwierigen Weg anbietet. Und es ist sehr mutig, dass ihr hier seid. Und daher ist es auch euch zur Hilfe, dass ihr wisst, dass ihr nicht alleine seid, dass viele gute Geister um euch sind, Engel und so manche geistigen Wesen, die euch in besonderer Weise lieben und für euch auch da sind, um euch zu führen, zu inspirieren und zu schützen. Alle unter Meiner Obhut und von Mir inspirier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nehme Ich euch immer wieder an Mein Herz und schenke eurem Herzen Frieden, Freude, Gelassenheit, Akzeptanz für die Gegenwart, und für das, was sich in der Gegenwart tut. Und so mag jedes einzelne Meiner Kinder in sein Herz horchen, denn Ich bin in deinem Herzen, Mein Kind. Und wenn du stille wirst, dann kannst du die Impulse, die Ich in dein Herz lege, hören, wahrnehmen oder spüren. Und so gebe Ich euch immer wieder Impulse, wenn ihr nicht weiter wisst, eine Frage habt oder ein Problem zu lösen habt. Und Ich gebe diese Impulse sehr vielseitig, denn es liegt Mir am Herzen, dass ihr euren Weg gut gehen könnt, dass ihr behütet und beschützt euren Weg geht und gehen könnt. </w:t>
      </w:r>
    </w:p>
    <w:p>
      <w:pPr>
        <w:pStyle w:val="Normal"/>
        <w:spacing w:before="0" w:after="120"/>
        <w:ind w:firstLine="357"/>
        <w:jc w:val="both"/>
        <w:rPr/>
      </w:pPr>
      <w:r>
        <w:rPr>
          <w:rFonts w:cs="Arial" w:ascii="Arial" w:hAnsi="Arial"/>
          <w:color w:val="5F5F5F"/>
          <w:szCs w:val="28"/>
        </w:rPr>
        <w:t xml:space="preserve">Daher Meine Geliebten, ist es euch auch möglich, nicht nur auf euch zu schauen, sondern auch auf euer Umfeld, auf alle die, die in Not sind, die nicht weiter wissen, denn - und das erlebt ihr ja tagtäglich - nicht jedes Meiner Kinder hat eine gute Anbindung zu Mir. Und so dürft ihr </w:t>
      </w:r>
      <w:r>
        <w:rPr>
          <w:rFonts w:cs="Arial" w:ascii="Arial" w:hAnsi="Arial"/>
          <w:b/>
          <w:color w:val="5F5F5F"/>
          <w:szCs w:val="28"/>
        </w:rPr>
        <w:t>die</w:t>
      </w:r>
      <w:r>
        <w:rPr>
          <w:rFonts w:cs="Arial" w:ascii="Arial" w:hAnsi="Arial"/>
          <w:color w:val="5F5F5F"/>
          <w:szCs w:val="28"/>
        </w:rPr>
        <w:t xml:space="preserve"> sein, die Mir diese Kinder bringen, eure Brüder und Schwestern, die noch mehr oder weniger weit weg von Mir sind und Mich noch nicht in der Weise angenommen haben, wie ihr es tut. Und habt Geduld mit ihnen, so wie Ich Geduld mit euch habe und Geduld hatte und weiterhin Geduld haben werde. Denn Ich kenne das Erdenleben und Ich weiß um die Herausforderungen und Ich weiß um die Widerstände, die ihr auszuhalten habt, durch eure Entscheidung diesen Weg mit Mir zu gehen. Und es ist die Liebe, die uns verbindet. Wenn ihr all das, was ihr tut, aus Liebe zu Mir tut, dann seid ihr auf einem sehr heilsamen Weg. Denn so kann Ich in euch tun - aus Meiner Liebe heraus.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es ist Mir eine Freude, Kinder zu erleben, Söhne und Töchter zu erleben, die voll Mut und Zuversicht diesen Weg gehen. </w:t>
      </w:r>
    </w:p>
    <w:p>
      <w:pPr>
        <w:pStyle w:val="Normal"/>
        <w:spacing w:before="0" w:after="120"/>
        <w:ind w:firstLine="357"/>
        <w:jc w:val="both"/>
        <w:rPr>
          <w:rFonts w:ascii="Arial" w:hAnsi="Arial" w:cs="Arial"/>
          <w:color w:val="5F5F5F"/>
          <w:szCs w:val="28"/>
        </w:rPr>
      </w:pPr>
      <w:r>
        <w:rPr>
          <w:rFonts w:cs="Arial" w:ascii="Arial" w:hAnsi="Arial"/>
          <w:color w:val="5F5F5F"/>
          <w:szCs w:val="28"/>
        </w:rPr>
        <w:t>Und so kommt immer wieder an Mein Herz und ruht aus, damit Ich euch Kraft geben kann für euren Weg. Es ist ein Weg des Heils, ein Weg der Liebe, dieser Weg mit Mir, eurem Schöpfer, eurem Erlöser, eurem Vater, eurem Bruder, eurem Freund, wie immer ihr Mich benennen mögt - es geht immer um die Liebe. Und diese Liebe lege Ich in euer Herz, denn Meine Liebe ist heilend.</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segne Ich euch, Meine Geliebten, schenke euch Frieden und Freude. Denn Ich sagte damals schon: „Freuet euch, denn Ich bin bei euch“ - und das möge euch jeden Tag zur Freude sein.“ </w:t>
      </w:r>
    </w:p>
    <w:p>
      <w:pPr>
        <w:pStyle w:val="Normal"/>
        <w:spacing w:before="0" w:after="120"/>
        <w:ind w:firstLine="357"/>
        <w:jc w:val="both"/>
        <w:rPr>
          <w:rFonts w:ascii="Arial" w:hAnsi="Arial" w:cs="Arial"/>
          <w:color w:val="5F5F5F"/>
          <w:szCs w:val="28"/>
          <w:del w:id="0" w:author="privat.15o" w:date="2019-11-04T16:08:00Z"/>
        </w:rPr>
      </w:pPr>
      <w:r>
        <w:rPr>
          <w:rFonts w:cs="Arial" w:ascii="Arial" w:hAnsi="Arial"/>
          <w:color w:val="5F5F5F"/>
          <w:szCs w:val="28"/>
        </w:rPr>
        <w:t>Amen</w:t>
      </w:r>
    </w:p>
    <w:p>
      <w:pPr>
        <w:pStyle w:val="Normal"/>
        <w:spacing w:before="0" w:after="120"/>
        <w:ind w:firstLine="357"/>
        <w:jc w:val="both"/>
        <w:rPr>
          <w:rFonts w:ascii="Arial" w:hAnsi="Arial" w:cs="Arial"/>
          <w:color w:val="5F5F5F"/>
          <w:szCs w:val="28"/>
          <w:del w:id="2" w:author="privat.15o" w:date="2019-11-04T16:08:00Z"/>
        </w:rPr>
      </w:pPr>
      <w:del w:id="1" w:author="privat.15o" w:date="2019-11-04T16:08:00Z">
        <w:r>
          <w:rPr>
            <w:rFonts w:cs="Arial" w:ascii="Arial" w:hAnsi="Arial"/>
            <w:color w:val="5F5F5F"/>
            <w:szCs w:val="28"/>
          </w:rPr>
        </w:r>
      </w:del>
    </w:p>
    <w:p>
      <w:pPr>
        <w:pStyle w:val="Normal"/>
        <w:widowControl/>
        <w:bidi w:val="0"/>
        <w:spacing w:before="0" w:after="120"/>
        <w:ind w:firstLine="357"/>
        <w:jc w:val="both"/>
        <w:rPr>
          <w:color w:val="5F5F5F"/>
        </w:rPr>
      </w:pPr>
      <w:r>
        <w:rPr>
          <w:color w:val="5F5F5F"/>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6.10.2019</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Veränderung geschieht Schritt für Schrit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Veränderung geschieht Schritt für Schrit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0:00Z</dcterms:created>
  <dc:creator>Michael Oberlohr</dc:creator>
  <dc:description/>
  <dc:language>en-US</dc:language>
  <cp:lastModifiedBy>privat.15o</cp:lastModifiedBy>
  <dcterms:modified xsi:type="dcterms:W3CDTF">2019-11-04T15:10:00Z</dcterms:modified>
  <cp:revision>2</cp:revision>
  <dc:subject/>
  <dc:title>Feierstunde am 16</dc:title>
</cp:coreProperties>
</file>