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2. Oktober 2019 in Luzern</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der Du uns durch Jesus Christus mit Deiner ganzen Liebe begegnest. </w:t>
      </w:r>
    </w:p>
    <w:p>
      <w:pPr>
        <w:pStyle w:val="Normal"/>
        <w:spacing w:before="0" w:after="120"/>
        <w:jc w:val="both"/>
        <w:rPr>
          <w:rFonts w:ascii="Arial" w:hAnsi="Arial" w:cs="Arial"/>
          <w:i/>
          <w:i/>
          <w:color w:val="5F5F5F"/>
          <w:szCs w:val="28"/>
        </w:rPr>
      </w:pPr>
      <w:r>
        <w:rPr>
          <w:rFonts w:cs="Arial" w:ascii="Arial" w:hAnsi="Arial"/>
          <w:i/>
          <w:color w:val="5F5F5F"/>
          <w:szCs w:val="28"/>
        </w:rPr>
        <w:t>Wir neigen uns vor Dir und danken Dir für all das, was Du uns tagtäglich schenkst. Vieles nehmen wir gar nicht wahr. Und doch dürfen wir wissen, dass Du uns als liebender Vater immer wieder ans Herz nimmst, um uns die Kraft zu schenken für den jeweiligen Tag. Und Du erinnerst uns auch immer wieder daran, dass wir zu Dir eilen dürfen mit all dem, was uns am Herzen liegt. Und auch dafür danken wir Dir.</w:t>
      </w:r>
    </w:p>
    <w:p>
      <w:pPr>
        <w:pStyle w:val="Normal"/>
        <w:spacing w:before="0" w:after="120"/>
        <w:jc w:val="both"/>
        <w:rPr>
          <w:rFonts w:ascii="Arial" w:hAnsi="Arial" w:cs="Arial"/>
          <w:i/>
          <w:i/>
          <w:color w:val="5F5F5F"/>
          <w:szCs w:val="28"/>
        </w:rPr>
      </w:pPr>
      <w:r>
        <w:rPr>
          <w:rFonts w:cs="Arial" w:ascii="Arial" w:hAnsi="Arial"/>
          <w:i/>
          <w:color w:val="5F5F5F"/>
          <w:szCs w:val="28"/>
        </w:rPr>
        <w:t>Wir brauchen immer wieder die Erinnerungen, damit wir nicht vergessen, was Du uns aus Deiner Liebe heraus anbietest. Und auch, damit wir wach bleiben, nicht einschlafen, sondern immer ausgerichteter zu Dir hin werden - und dafür brauchen wir Deine Hilfe. Denn vieles schaffen wir alleine nicht, man könnte auch sagen, wir schaffen gar nichts ohne Dich. Und doch versuchen wir immer wieder, unsere eigenen Wege zu gehen in der Meinung, wir schaffen es doch. Nur die Erfahrung zeigt, dass unser Leben in Deiner Hand liegt und Du besser weißt, was für uns gut ist, gut für unsere geistige Entwicklung.</w:t>
      </w:r>
    </w:p>
    <w:p>
      <w:pPr>
        <w:pStyle w:val="Normal"/>
        <w:spacing w:before="0" w:after="120"/>
        <w:jc w:val="both"/>
        <w:rPr>
          <w:rFonts w:ascii="Arial" w:hAnsi="Arial" w:cs="Arial"/>
          <w:i/>
          <w:i/>
          <w:color w:val="5F5F5F"/>
          <w:szCs w:val="28"/>
        </w:rPr>
      </w:pPr>
      <w:r>
        <w:rPr>
          <w:rFonts w:cs="Arial" w:ascii="Arial" w:hAnsi="Arial"/>
          <w:i/>
          <w:color w:val="5F5F5F"/>
          <w:szCs w:val="28"/>
        </w:rPr>
        <w:t>Und so dürfen wir auch jetzt zu Dir kommen, mit der Bitte um Worte aus Deinem liebenden Vaterherzen, denn Deine Worte sind uns wichtige Wegbegleiter und Deine Liebe ist uns zum Heil. So sei Dir Dank und Lob und Preis und Ehre! Du, der Du die Liebe bist. Danke, Jesus.</w:t>
      </w:r>
    </w:p>
    <w:p>
      <w:pPr>
        <w:pStyle w:val="Normal"/>
        <w:spacing w:before="0" w:after="120"/>
        <w:jc w:val="both"/>
        <w:rPr>
          <w:rFonts w:ascii="Arial" w:hAnsi="Arial" w:cs="Arial"/>
          <w:i/>
          <w:i/>
          <w:color w:val="5F5F5F"/>
          <w:szCs w:val="28"/>
        </w:rPr>
      </w:pPr>
      <w:r>
        <w:rPr>
          <w:rFonts w:cs="Arial" w:ascii="Arial" w:hAnsi="Arial"/>
          <w:i/>
          <w:color w:val="5F5F5F"/>
          <w:szCs w:val="28"/>
        </w:rPr>
        <w:t xml:space="preserve">Amen </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wenn ihr sehen könntet, was Ich alles für Meine Kinder bereit bin zu tun, damit sie auf dem rechten Weg bleiben, dann würdet ihr euch voll Staunen noch intensiver nach Meiner heiligen Gegenwart ausrichten. Und es ist Meine Liebe, die euch immer wieder ruft, und wenn ein Kinderherz offen ist, dann hört oder spürt oder nimmt es dieses Rufen wah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nn es ist der Sinn eures Lebens, hellhörig zu werden, immer mehr im Herzen das wahrzunehmen, was Ich euch schenke, schenken möchte und gerne schenke - in vielfältiger Weise - so wie ihr es braucht für euren Alltag. Und jedes Meiner Kinder ist ein einmaliges, besonderes Wesen in Meinen Augen. Nur Meine Kinder beurteilen ihre Geschwister, je nachdem wie sie ausgerichtet sind. Denn es gibt so viele Wege und jedes Meiner Kinder ist davon überzeugt, dass der eigene Weg der richtigere ist. Und daher liegt es auch in eurem Bemühen, dem anderen das zu offerieren, was ihr als richtig oder als die Wahrheit erkannt habt oder meint, erkannt zu haben.  </w:t>
      </w:r>
    </w:p>
    <w:p>
      <w:pPr>
        <w:pStyle w:val="Normal"/>
        <w:spacing w:before="0" w:after="120"/>
        <w:ind w:firstLine="357"/>
        <w:jc w:val="both"/>
        <w:rPr>
          <w:rFonts w:ascii="Arial" w:hAnsi="Arial" w:cs="Arial"/>
          <w:color w:val="5F5F5F"/>
          <w:szCs w:val="28"/>
        </w:rPr>
      </w:pPr>
      <w:r>
        <w:rPr>
          <w:rFonts w:cs="Arial" w:ascii="Arial" w:hAnsi="Arial"/>
          <w:color w:val="5F5F5F"/>
          <w:szCs w:val="28"/>
        </w:rPr>
        <w:t>Ihr könnt nicht das sehen, was Ich sehe, ihr kennt die Herzen nicht, ihr kennt ihren Weg nicht, ihr kennt die Notwendigkeit nicht, was das jeweilige Kind, der jeweilige Bruder oder die jeweilige Schwester durch zu erleben hat, um zu wachsen. Daher ordnet ihr nach eurem eigenen Gutdünken ein, Dabei liegt ihr manchmal daneben oder vielleicht nicht nur manchmal, sondern häufig.</w:t>
      </w:r>
    </w:p>
    <w:p>
      <w:pPr>
        <w:pStyle w:val="Normal"/>
        <w:spacing w:before="0" w:after="120"/>
        <w:ind w:firstLine="357"/>
        <w:jc w:val="both"/>
        <w:rPr>
          <w:rFonts w:ascii="Arial" w:hAnsi="Arial" w:cs="Arial"/>
          <w:color w:val="5F5F5F"/>
          <w:szCs w:val="28"/>
        </w:rPr>
      </w:pPr>
      <w:r>
        <w:rPr>
          <w:rFonts w:cs="Arial" w:ascii="Arial" w:hAnsi="Arial"/>
          <w:color w:val="5F5F5F"/>
          <w:szCs w:val="28"/>
        </w:rPr>
        <w:t>Und wenn ihr euch bewusst werdet, dass Ich doch in jedem Kind lebe, im Herzen lebe, dann wird euch immer mehr bewusst, dass Ich auch jedes einzelne eurer Geschwister auf besondere Weise führe - egal wo es steht, wo es ist und was es tu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betrachtet eure Geschwister mit Liebe und eben mit dem Wissen: „Ich sorge für jedes Meiner Kinder.“ Aber das entbindet euch nicht der Notwendigkeit, sie immer wieder - gerade dort, wo es Herausforderungen gibt - an Mein Herz zu bringen und auch zu sagen: </w:t>
      </w:r>
    </w:p>
    <w:p>
      <w:pPr>
        <w:pStyle w:val="Normal"/>
        <w:spacing w:before="0" w:after="120"/>
        <w:ind w:firstLine="357"/>
        <w:jc w:val="both"/>
        <w:rPr>
          <w:rFonts w:ascii="Arial" w:hAnsi="Arial" w:cs="Arial"/>
          <w:i/>
          <w:i/>
          <w:color w:val="5F5F5F"/>
          <w:szCs w:val="28"/>
        </w:rPr>
      </w:pPr>
      <w:r>
        <w:rPr>
          <w:rFonts w:cs="Arial" w:ascii="Arial" w:hAnsi="Arial"/>
          <w:i/>
          <w:color w:val="5F5F5F"/>
          <w:szCs w:val="28"/>
        </w:rPr>
        <w:t>„</w:t>
      </w:r>
      <w:r>
        <w:rPr>
          <w:rFonts w:cs="Arial" w:ascii="Arial" w:hAnsi="Arial"/>
          <w:i/>
          <w:color w:val="5F5F5F"/>
          <w:szCs w:val="28"/>
        </w:rPr>
        <w:t xml:space="preserve">Bitte sorge Du, denn Du kannst das besser als ich.“ </w:t>
      </w:r>
    </w:p>
    <w:p>
      <w:pPr>
        <w:pStyle w:val="Normal"/>
        <w:spacing w:before="0" w:after="120"/>
        <w:ind w:firstLine="357"/>
        <w:jc w:val="both"/>
        <w:rPr>
          <w:rFonts w:ascii="Arial" w:hAnsi="Arial" w:cs="Arial"/>
          <w:color w:val="5F5F5F"/>
          <w:szCs w:val="28"/>
        </w:rPr>
      </w:pPr>
      <w:r>
        <w:rPr>
          <w:rFonts w:cs="Arial" w:ascii="Arial" w:hAnsi="Arial"/>
          <w:color w:val="5F5F5F"/>
          <w:szCs w:val="28"/>
        </w:rPr>
        <w:t>Und es ist auch nicht immer nötig, einem Bruder, einer Schwester oder den Kindern oder den Enkelkindern zu sagen, wo es lang geht. Sondern da zu sein, Vorbild zu sein in der Gestaltung eures Lebens und auch Interesse zu haben an dem, wie der andere denkt, was der andere meint. So mag so mancher Fragesatz durchaus sinnvoller sein, als eine Belehrung und so hat der andere, euer Gegenüber, seinerseits die Chance, Fragen zu stellen, wenn er das möchte oder sie das möcht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geht ihr, die ihr von Meiner heiligen Gegenwart überzeugt seid, einen anderen Weg, nämlich den Weg mit Mir in der Liebe und so kann Ich durch euer Herz hineinwirken in die Herzen eurer Brüder und Schwestern, hineinwirken in die Natur, deren Zustand ja menschenbedingt nicht gerade rosig ist. Und so kann Ich hineinwirken, auch in die geistigen Welten, und überall dorthin, wo die Umstände so gravierend sind, dass es zum Himmel schreit. Ob in die Kriegsgebiete, Massentierhaltung und vieles mehr - Ich möchte es jetzt nicht im Einzelnen aufzählen, ihr kennt die Lage und die Situationen in eurer Welt - wo ihr selbst merkt, das kann nicht so weitergehen! Überall dorthin kann Ich hineinwirken, wenn euer Herz frei und in Liebe mit Mir verbunden ist. Und das ist die Verantwortung, die ihr tragt. Je mehr ein Kind weiß und erfahren hat, umso größer ist die Verantwortung bei dem, was ihr tu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diese Achtsamkeit, eurem eigenen Tun gegenüber, eurem Denken und Reden, ist von großer Bedeutung - ihr habt es angesprochen. Daher lade Ich euch immer wieder ein, euch selbst gegenüber achtsam zu sein. Denn die Gefahr besteht, dass ihr mehr im Äußeren seht, was alles nicht in der Ordnung ist, als bei euch selbst. Es ist immer leichter zu schauen, was der Andere tut oder nicht tut und die Verantwortung den Anderen zuzuschieben, als bei sich selbst zu schauen: „Wie lebe ich, was tue ich, was tue ich nicht.“ Und so ist es ja auch naheliegend, dass so manche Meiner Kinder meinen, dass der, den ihr „der liebe Gott“ nennt, verantwortlich ist für die Entwicklung auf dieser Erde und warum Er nichts tut, warum Er dies zulässt, bis hin zu: „Er sendet uns Krankheiten, Kriege und Naturkatastrophen.“ Nein, Meine Kinder, Ich brauche euch das nicht zu senden und Ich will euch das auch nicht senden. Es liegt nicht in Meiner Liebe, das zu tu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ie Menschenkinder leben so, dass das alles geschieht, was ihr in dieser Welt seht, was ihr in dieser Welt wahrnehmt. Es sind die Auswirkungen des Tuns der Menschenkinder. Und Ich bin da, um sie zu führen, herauszuführen aus der Wüste. Aber wie viele ergreifen Meine Hand? </w:t>
      </w:r>
    </w:p>
    <w:p>
      <w:pPr>
        <w:pStyle w:val="Normal"/>
        <w:spacing w:before="0" w:after="120"/>
        <w:ind w:firstLine="357"/>
        <w:jc w:val="both"/>
        <w:rPr>
          <w:rFonts w:ascii="Arial" w:hAnsi="Arial" w:cs="Arial"/>
          <w:color w:val="5F5F5F"/>
          <w:szCs w:val="28"/>
        </w:rPr>
      </w:pPr>
      <w:r>
        <w:rPr>
          <w:rFonts w:cs="Arial" w:ascii="Arial" w:hAnsi="Arial"/>
          <w:color w:val="5F5F5F"/>
          <w:szCs w:val="28"/>
        </w:rPr>
        <w:t>Daher kann Ich nur immer wieder wiederholen:</w:t>
      </w:r>
    </w:p>
    <w:p>
      <w:pPr>
        <w:pStyle w:val="Normal"/>
        <w:spacing w:before="0" w:after="120"/>
        <w:ind w:firstLine="357"/>
        <w:jc w:val="both"/>
        <w:rPr>
          <w:rFonts w:ascii="Arial" w:hAnsi="Arial" w:cs="Arial"/>
          <w:color w:val="5F5F5F"/>
          <w:szCs w:val="28"/>
        </w:rPr>
      </w:pPr>
      <w:r>
        <w:rPr>
          <w:rFonts w:cs="Arial" w:ascii="Arial" w:hAnsi="Arial"/>
          <w:i/>
          <w:iCs/>
          <w:color w:val="5F5F5F"/>
          <w:szCs w:val="28"/>
        </w:rPr>
        <w:t>„</w:t>
      </w:r>
      <w:r>
        <w:rPr>
          <w:rFonts w:cs="Arial" w:ascii="Arial" w:hAnsi="Arial"/>
          <w:i/>
          <w:iCs/>
          <w:color w:val="5F5F5F"/>
          <w:szCs w:val="28"/>
        </w:rPr>
        <w:t xml:space="preserve">Jedes Menschenkind trägt die Verantwortung für sein Tun und jedes Tun hat Auswirkungen auf das eigene Leben und damit auch auf euer Umfeld.“ </w:t>
      </w:r>
    </w:p>
    <w:p>
      <w:pPr>
        <w:pStyle w:val="Normal"/>
        <w:spacing w:before="0" w:after="120"/>
        <w:ind w:firstLine="357"/>
        <w:jc w:val="both"/>
        <w:rPr>
          <w:rFonts w:ascii="Arial" w:hAnsi="Arial" w:cs="Arial"/>
          <w:color w:val="5F5F5F"/>
          <w:szCs w:val="28"/>
        </w:rPr>
      </w:pPr>
      <w:r>
        <w:rPr>
          <w:rFonts w:cs="Arial" w:ascii="Arial" w:hAnsi="Arial"/>
          <w:color w:val="5F5F5F"/>
          <w:szCs w:val="28"/>
        </w:rPr>
        <w:t>Daher wacht auf und werdet wahrhaftig, euch selbst gegenüber und ehrlich euch selbst gegenüber! Und mit allem, was ihr dann wahrnehmt bei dieser Innenschau, mit all dem dürft ihr zu Mir kommen, mit reuigem Herzen. Und Ich nehme dich, Mein Kind, in die Arme und schenke dir Heilung.</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könnt ihr immer freier werden von Altlasten und seid damit in der Lage, die Kraft, die in euch liegt, zu leben. Die Liebe, die in euch liegt, zu leben und zu geben. Und mit offenen Armen und offenem Herzen eurem Bruder und eurer Schwester zu begegnen, so wie Ich es tue, mit offenen Armen und offenem Herzen - aus Lieb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ch weiß, das ist nicht einfach, aber Ich bin an eurer Seite und helfe euch gerne, diese Schritte zu tu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gne Ich euch, Meine Geliebten, und schenke euch Mut und Zuversicht für diese Zeit, sowie Demut und Hingabe - und über allem steht Meine Liebe. Und so mögt ihr immer wieder sagen: </w:t>
      </w:r>
    </w:p>
    <w:p>
      <w:pPr>
        <w:pStyle w:val="Normal"/>
        <w:spacing w:before="0" w:after="120"/>
        <w:ind w:firstLine="357"/>
        <w:jc w:val="both"/>
        <w:rPr>
          <w:rFonts w:ascii="Arial" w:hAnsi="Arial" w:cs="Arial"/>
          <w:i/>
          <w:i/>
          <w:color w:val="5F5F5F"/>
          <w:szCs w:val="28"/>
        </w:rPr>
      </w:pPr>
      <w:r>
        <w:rPr>
          <w:rFonts w:cs="Arial" w:ascii="Arial" w:hAnsi="Arial"/>
          <w:i/>
          <w:color w:val="5F5F5F"/>
          <w:szCs w:val="28"/>
        </w:rPr>
        <w:t>„</w:t>
      </w:r>
      <w:r>
        <w:rPr>
          <w:rFonts w:cs="Arial" w:ascii="Arial" w:hAnsi="Arial"/>
          <w:i/>
          <w:color w:val="5F5F5F"/>
          <w:szCs w:val="28"/>
        </w:rPr>
        <w:t>Danke, dass ich Dein geliebtes Kind sein darf und bin.“</w:t>
      </w:r>
    </w:p>
    <w:p>
      <w:pPr>
        <w:pStyle w:val="Normal"/>
        <w:spacing w:before="0" w:after="120"/>
        <w:ind w:firstLine="357"/>
        <w:jc w:val="both"/>
        <w:rPr>
          <w:rFonts w:ascii="Arial" w:hAnsi="Arial" w:cs="Arial"/>
          <w:color w:val="5F5F5F"/>
          <w:szCs w:val="28"/>
          <w:del w:id="0" w:author="privat.15o" w:date="2019-10-18T15:48:00Z"/>
        </w:rPr>
      </w:pPr>
      <w:r>
        <w:rPr>
          <w:rFonts w:cs="Arial" w:ascii="Arial" w:hAnsi="Arial"/>
          <w:color w:val="5F5F5F"/>
          <w:szCs w:val="28"/>
        </w:rPr>
        <w:t>Amen</w:t>
      </w:r>
    </w:p>
    <w:p>
      <w:pPr>
        <w:pStyle w:val="Normal"/>
        <w:widowControl/>
        <w:bidi w:val="0"/>
        <w:spacing w:before="0" w:after="120"/>
        <w:ind w:firstLine="357"/>
        <w:jc w:val="both"/>
        <w:rPr>
          <w:del w:id="2" w:author="privat.15o" w:date="2019-10-18T15:48:00Z"/>
        </w:rPr>
      </w:pPr>
      <w:del w:id="1" w:author="privat.15o" w:date="2019-10-18T15:48:00Z">
        <w:r>
          <w:rPr/>
        </w:r>
      </w:del>
    </w:p>
    <w:p>
      <w:pPr>
        <w:pStyle w:val="Normal"/>
        <w:widowControl/>
        <w:bidi w:val="0"/>
        <w:spacing w:before="0" w:after="120"/>
        <w:ind w:firstLine="357"/>
        <w:jc w:val="both"/>
        <w:rPr>
          <w:color w:val="5F5F5F"/>
        </w:rPr>
      </w:pPr>
      <w:r>
        <w:rPr>
          <w:color w:val="5F5F5F"/>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10.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eid wahrhaft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eid wahrhafti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3:50:00Z</dcterms:created>
  <dc:creator>Michael Oberlohr</dc:creator>
  <dc:description/>
  <dc:language>en-US</dc:language>
  <cp:lastModifiedBy>privat.15o</cp:lastModifiedBy>
  <dcterms:modified xsi:type="dcterms:W3CDTF">2019-10-18T13:50:00Z</dcterms:modified>
  <cp:revision>2</cp:revision>
  <dc:subject/>
  <dc:title>Feierstunde am 12</dc:title>
</cp:coreProperties>
</file>