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9. September 2019 in Ber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u der Du die Liebe bist und uns durch Jesus Christus begegnest. Dir sei Dank, Lob, Preis und Ehre. Wir neigen uns vor Dir in Liebe und in Dankbarkeit und freuen uns, dass Du da bist und dass wir Deine Kinder sein dürfen, Deine Söhne und Deine Töchter. Und so kommen wir mit dankbarem Herzen zu Dir und bitten Dich um Worte aus Deinem liebenden Vaterherzen. Du kennst ja unseren Herzenszustand und weißt, was wir brauchen, und so nehmen wir gerne dieses Geschenk, das Du für uns vorbereitet hast, an. Mögen Deine Worte tief in unser Herz fallen und uns in besonderer Weise berühren.</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Meine geliebten Söhne und Meine geliebten Töchter, ihr wisst um Meine Liebe, aber was sie wirklich bedeutet und wie intensiv und unbeschreiblich Meine Liebe ist, das könnt ihr in der ganzen Fülle, die sie auszudrücken vermag, nicht wahrnehmen. Aber die Liebe in eurem Herzen, die Liebe zu Mir, die Liebe zum Nächsten zeigt euch, dass es hier eine Quelle gibt, auch eine Quelle in euch, die diese Liebe in eurem Herzen nährt. Aus dieser Quelle heraus bekommt ihr auch die Impulse für euren Weg, für euer Leben, für all das, was sich in eurem Leben im Alltag tut. Und da gilt es, immer wieder hinzuhorchen, in euer Herz zu horchen, nachzuspüren und zu empfinden, was sich da in eurem Herzen tut und was Ich euch vermitteln möcht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Kinder wissen oft nicht genau, woher das, was sie hören oder empfinden oder sehen, wirklich kommt und sind unsicher, ob das seine Richtigkeit hat, was sie wahrnehmen. Und was ihr wahrnehmt, seht, hört, empfindet, hat immer dann seine Richtigkeit, wenn ihr in der Verbindung mit Mir lebt, denn dann bin immer Ich es, der euch das für euch Nötige ans Herz legt und dem dürft ihr dann vertrauen. Daher ist in erster Linie wichtig diese Beziehung zwischen dir, Mein Kind, und deinem Vater, der jetzt zu dir spricht, zu leben. Und aus dieser gemeinsamen Liebe heraus, aus diesem gemeinsamen Gehen heraus, kristallisiert sich in euch eine Form von Verbundenheit, durch die ihr immer mehr erkennt, wer in eurem Leben tatsächlich Regie führt. Das heißt aber nicht, dass euer Leben immer einfach ist, sondern es heißt, dass Ich jeder Zeit und in jeder Situation an eurer Seite bin, bei euch bin, mit euch gehe und mit euch trag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möge euch helfen, auch intensive, herausfordernde Erfahrungen besser zu bewältigen. Denn welche Erfahrung immer euch begegnet, zeigt eine Möglichkeit des Lernens auf und ist auch eine Möglichkeit, dass etwas geheilt werden kann durch eure Wahrnehmung und dadurch, dass ihr es in Meine Hände legt, zu Mir bringt, um daraus zu lernen. Aber eben auch, um befreit zu werden von etwas, was sich durch verschiedene Verhaltensweisen in der Vergangenheit gebildet hat und noch immer wirkt. Denn was immer ihr erlebt habt, ist gespeichert, auch in eurem Unbewussten, und das wirkt, es wirkt nachhaltig. Daher könnt ihr auch so manche Verhaltensweisen bei euch nicht so ganz einordnen oder die Botschaft erfassen, die ein Verhalten mit sich bringt. Und es ist auch nicht immer nötig, genau zu wissen um was es geht, sondern es ist wichtig wahrzunehmen und das, was ihr wahrnehmt mit Mir zu besprechen, zu Mir zu bringen. So kann Ich den einen oder anderen Impuls oder Gedanken oder ein Bild oder etwas, was euch auf die Fährte führt, in euer Herz legen. Und meist geht es doch um Verletzungen, die geheilt werden möchten. Und eure Seele, euer Unbewusstes, euer Herz gibt immer zur rechten Zeit das frei, was ansteht, denn alles braucht seine Zeit. </w:t>
      </w:r>
    </w:p>
    <w:p>
      <w:pPr>
        <w:pStyle w:val="Normal"/>
        <w:spacing w:before="0" w:after="120"/>
        <w:ind w:firstLine="357"/>
        <w:jc w:val="both"/>
        <w:rPr/>
      </w:pPr>
      <w:r>
        <w:rPr>
          <w:rFonts w:cs="Arial" w:ascii="Arial" w:hAnsi="Arial"/>
          <w:color w:val="5F5F5F"/>
          <w:szCs w:val="28"/>
        </w:rPr>
        <w:t xml:space="preserve">Und auch eure Entwicklung braucht Zeit, daher habt Geduld mit euch, aber auch Geduld mit Mir, sodass ihr auch akzeptiert, dass nicht alles sofort geschehen kann, wie ihr es euch wünscht und auch nicht immer in der Weise, wie ihr es euch wünscht. Ihr habt so manche Vorstellungen, die ihr gerne in Erfüllung haben möchtet, aber es ist nicht immer die Zeit dafür reif, daher habt Geduld und bleibt im Vertrauen zu Mir, dass alles so, wie es ist, seine Richtigkeit hat. Und es hat dann seine Richtigkeit, wenn ihr in der innigen Beziehung zu Mir lebt und dazu lade Ich euch immer wieder ein, all euer Denken, Reden und Tun, euer ganzes Sein mit Mir zu verbinden, bei Mir abzugeben, in Meine Hände zu legen, an Mein Herz zu bringen. Wie immer euer Impuls ist, wie ihr das tut, wichtig ist dieses </w:t>
      </w:r>
      <w:r>
        <w:rPr>
          <w:rFonts w:cs="Arial" w:ascii="Arial" w:hAnsi="Arial"/>
          <w:b/>
          <w:color w:val="5F5F5F"/>
          <w:szCs w:val="28"/>
        </w:rPr>
        <w:t>Ja</w:t>
      </w:r>
      <w:r>
        <w:rPr>
          <w:rFonts w:cs="Arial" w:ascii="Arial" w:hAnsi="Arial"/>
          <w:color w:val="5F5F5F"/>
          <w:szCs w:val="28"/>
        </w:rPr>
        <w:t xml:space="preserve"> zu einem gemeinsamen Leben mit Mir. Und da dürft ihr dann gewiss sein, dass Ich in euch gestalte und auch so manches hervorhole, was verborgen in euch ist und was ihr noch nicht erkannt habt. Und auch wenn das nicht immer ganz so einfach ist und manchmal auch schmerzhaft, so hat es seine Notwendigkeit, damit ihr frei werde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auch wenn Ich so oder so ähnlich immer wieder spreche, so heißt das nicht automatisch, dass Meine Kinder das immer so ganz klar verstehen, oder die Dringlichkeit erkennen, und heißt auch nicht, dass ihr es wirklich in dieser Intensivität lebt. Daher überprüft immer wieder, wo ihr steht, was euch wirklich wichtig ist und wie ihr eure Tage gestaltet und wo ihr in welcher Weise die Prioritäten setzt, und welche Prioritäten ihr an erste Stelle stellt. Betrachtet tagtäglich die Reihung eurer Prioritäten in eurem Leben, denn wie ihr die Prioritäten wählt, hat viel damit zu tun, was euch wirklich wichtig ist. Und da könnt ihr dann doch erstaunt feststellen, dass so manche Reihung nicht so ganz Meiner Vorstellung entspricht. Und die Grundlage Meiner Vorstellung liegt im Liebesgebot und das kennt ihr, </w:t>
      </w:r>
    </w:p>
    <w:p>
      <w:pPr>
        <w:pStyle w:val="Normal"/>
        <w:spacing w:before="0" w:after="120"/>
        <w:ind w:firstLine="357"/>
        <w:jc w:val="both"/>
        <w:rPr/>
      </w:pPr>
      <w:r>
        <w:rPr>
          <w:rFonts w:cs="Arial" w:ascii="Arial" w:hAnsi="Arial"/>
          <w:b/>
          <w:i/>
          <w:color w:val="5F5F5F"/>
          <w:szCs w:val="28"/>
        </w:rPr>
        <w:t>Liebet Gott über alles und den Nächsten wie euch selbst.</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das als Grundlage nehmt, so erkennt ihr, ob die Reihung der Prioritäten in eurem Leben den Liebesgeboten angeglichen ist. Ist das, was ihr tut, mit der Liebe zu Mir vereinbar? Ist das, was ihr tut, denkt und redet, mit dem Gebot der Liebe zu eurem Nächsten zu vereinbaren? Und ist das was ihr denkt, redet und tut im Zusammenhang mit der Liebe zu euch vereinbar? Denn so mancher Gedanke kann letztlich auch krank machen, eure Gesundheit untergraben, eure körperliche, eure psychische und eure geistige Gesundheit. Wie steht ihr dem Nächsten gegenüber? Wie steht ihr euch selbst gegenüber? Nun, das als Gedankenanstoß für die nächste Zeit. Dazu lade ich euch ein da hinzuschauen, denn es geht doch um euer Wachstum, um eure Weiterentwicklung. </w:t>
      </w:r>
    </w:p>
    <w:p>
      <w:pPr>
        <w:pStyle w:val="Normal"/>
        <w:spacing w:before="0" w:after="120"/>
        <w:ind w:firstLine="357"/>
        <w:jc w:val="both"/>
        <w:rPr>
          <w:rFonts w:ascii="Arial" w:hAnsi="Arial" w:cs="Arial"/>
          <w:color w:val="5F5F5F"/>
          <w:szCs w:val="28"/>
        </w:rPr>
      </w:pPr>
      <w:r>
        <w:rPr>
          <w:rFonts w:cs="Arial" w:ascii="Arial" w:hAnsi="Arial"/>
          <w:color w:val="5F5F5F"/>
          <w:szCs w:val="28"/>
        </w:rPr>
        <w:t>Es geht darum, das Licht in eurem Herzen zu vergrößern, das Licht in euren Zellen zu vergrößern, denn Mein Reich, Mein Reich der Liebe kann nur von denen betreten werden, deren geistiger Leib, manche nennen es Auferstehungsleib, strahlend ist, durchdrungen von Meinem göttlichen Licht. Das ist ein Weg, ein Entwicklungsweg, um dahin zu kommen, zu leuchten und Mein Licht ertragen und ihm standhalten zu können. Ihr kennt euer Ziel. Und der Weg zum Ziel ist ein Weg des Lernens, des Loslassens, der Liebe, der Demut, der Hingabe, der Erkenntnis, der Zuversicht und ein Weg der gemeinsamen Ausrichtung und Liebe. So segne Ich euch, Meine Geliebten, und lade euch ein, immer wachsamer und bewusster zu werden. Ich bin bei euch und gehe mit euch diesen Weg. So schenke Ich euch von Meiner Liebe und segne euch aus dieser Liebe heraus.</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0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ferstehungsleib</w:t>
    </w:r>
  </w:p>
  <w:p>
    <w:pPr>
      <w:pStyle w:val="Header"/>
      <w:tabs>
        <w:tab w:val="clear" w:pos="4536"/>
        <w:tab w:val="clear" w:pos="9069"/>
        <w:tab w:val="left" w:pos="2130" w:leader="none"/>
      </w:tabs>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ferstehungsleib</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13:00Z</dcterms:created>
  <dc:creator>Besitzer</dc:creator>
  <dc:description/>
  <dc:language>en-US</dc:language>
  <cp:lastModifiedBy>privat.15o</cp:lastModifiedBy>
  <dcterms:modified xsi:type="dcterms:W3CDTF">2019-10-15T11:13:00Z</dcterms:modified>
  <cp:revision>2</cp:revision>
  <dc:subject/>
  <dc:title>Persönliche Worte des Herrn an</dc:title>
</cp:coreProperties>
</file>