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8. September 2019 in Raubling</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Geliebter himmlischer Vater in Jesus Christus, unserem Heiland und Erlöser. </w:t>
      </w:r>
    </w:p>
    <w:p>
      <w:pPr>
        <w:pStyle w:val="Normal"/>
        <w:spacing w:before="0" w:after="120"/>
        <w:jc w:val="both"/>
        <w:rPr>
          <w:rFonts w:ascii="Arial" w:hAnsi="Arial" w:cs="Arial"/>
          <w:i/>
          <w:i/>
          <w:color w:val="5F5F5F"/>
          <w:szCs w:val="28"/>
        </w:rPr>
      </w:pPr>
      <w:r>
        <w:rPr>
          <w:rFonts w:cs="Arial" w:ascii="Arial" w:hAnsi="Arial"/>
          <w:i/>
          <w:color w:val="5F5F5F"/>
          <w:szCs w:val="28"/>
        </w:rPr>
        <w:t xml:space="preserve">Wir danken Dir für Deine heilige Gegenwart, für Deine Liebe und für alles, was Du uns tagtäglich schenkst, auch wenn wir es oft gar nicht erkennen. Wir wissen, dass Du für uns sorgst und uns führst, lenkst und leitest aus Deiner Liebe heraus. Und nun dürfen wir Dir auch danken für das Wort, dass Du an uns richten möchtest, möge es uns zum Heil werden und ganz tief in unser Herz hineinfallen, damit wir dadurch auch neue Impulse bekommen und uns immer mehr nach Dir ausrichten. So danken wir Dir für alle Deine wunderbaren Geschenke, für Deine Liebe in besonderer Weise und für Dein Dasein. </w:t>
      </w:r>
    </w:p>
    <w:p>
      <w:pPr>
        <w:pStyle w:val="Normal"/>
        <w:spacing w:before="0" w:after="120"/>
        <w:jc w:val="both"/>
        <w:rPr>
          <w:rFonts w:ascii="Arial" w:hAnsi="Arial" w:cs="Arial"/>
          <w:i/>
          <w:i/>
          <w:color w:val="5F5F5F"/>
          <w:szCs w:val="28"/>
        </w:rPr>
      </w:pPr>
      <w:r>
        <w:rPr>
          <w:rFonts w:cs="Arial" w:ascii="Arial" w:hAnsi="Arial"/>
          <w:i/>
          <w:color w:val="5F5F5F"/>
          <w:szCs w:val="28"/>
        </w:rPr>
        <w:t>Danke, Jesus. 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Meine geliebten Söhne und Meine geliebten Töchter,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es ist Meine Liebe, die Ich euch anbiete, und ihr habt die Wahlfreiheit, sie anzunehmen oder nicht. Nun, so manche Meiner Kinder werden sagen „Natürlich nehmen wir Deine Liebe, denn was sollten wir tun ohne Deine Liebe“. Und diesen Kindern schenke Ich in Fülle von Meiner Liebe. Und die anderen Kinder, die meinen Meine Liebe nicht zu brauchen, die nicht an Meine Liebe glauben, die nicht an Mich glauben, auch sie bekommen Liebe, denn die Liebe gehört zum Wachstum Meiner Kinder. Und viele Meiner Kinder haben wenig Liebe erfahren! Da Ich ja immer wieder sagte, Meine Liebe ist heilend, schenke Ich ihnen von Meiner Liebe, damit sie heil werden. Und so gibt es viele Verletzungen im Leben Meiner Kinder, besonders auch in der Kindheit. Im Erwachsenendasein zeigen sich dann die Auswirkungen. Daher braucht es zum Heilen Meine göttliche Liebe. </w:t>
      </w:r>
    </w:p>
    <w:p>
      <w:pPr>
        <w:pStyle w:val="Normal"/>
        <w:spacing w:before="0" w:after="120"/>
        <w:ind w:firstLine="357"/>
        <w:jc w:val="both"/>
        <w:rPr/>
      </w:pPr>
      <w:r>
        <w:rPr>
          <w:rFonts w:cs="Arial" w:ascii="Arial" w:hAnsi="Arial"/>
          <w:color w:val="5F5F5F"/>
          <w:szCs w:val="28"/>
        </w:rPr>
        <w:t xml:space="preserve">Und so geht ihr den Weg der Liebe aus Liebe zu Mir, denn ihr habt erfasst, dass Meine Liebe in eurem Leben zum Heil ist und dass die Liebe an erster Stelle steht. Und ihr habt erfasst, dass ihr diese Liebe in besonderer Weise spürt, wenn die Sehnsucht in eurem Herzen diese Liebe ersehnt, Mich ersehnt. Und so kann Ich in eurem Herzen </w:t>
      </w:r>
      <w:r>
        <w:rPr>
          <w:rFonts w:cs="Arial" w:ascii="Arial" w:hAnsi="Arial"/>
          <w:b/>
          <w:color w:val="5F5F5F"/>
          <w:szCs w:val="28"/>
        </w:rPr>
        <w:t>das</w:t>
      </w:r>
      <w:r>
        <w:rPr>
          <w:rFonts w:cs="Arial" w:ascii="Arial" w:hAnsi="Arial"/>
          <w:color w:val="5F5F5F"/>
          <w:szCs w:val="28"/>
        </w:rPr>
        <w:t xml:space="preserve"> tun, was ihr braucht, um den Weg des Heils gehen zu können, auch den Weg der Heiligkeit. So bin Ich bei euch und gehe mit euch eure Schritte und das möge euch immer mehr bewusst werden, sodass ihr jeden Tag die Sehnsucht in eurem Herzen nach dieser innigen Verbundenheit mit dem spürt, der euch vor Urzeiten erschaffen hat. Denn ihr wisst, ihr seid geistige Wesen, ihr seid geistig von Mir erschaffen worden. Ihr habt in der geistigen Welt gelebt, lange gelebt und nun seid ihr auf der Erde, auf diesem Planeten und habt so manches an Herausforderungen zu bewältig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ihr wisst, dass jede Herausforderung dazu da ist, zu lernen, und all das ist euch nichts Neues. Ihr kennt die Zusammenhänge, ihr kennt weitgehend eure Geschichte, aber auch vieles nicht. Und nun stellt sich auch die Frage: was könnt ihr in diesem Leben tun, um in eurer Entwicklung weiter zu kommen, wie ihr sagt. Was könnt ihr tun, um noch inniger mit Mir in Verbindung zu leben? Was könnt ihr tun, um so zu leben, dass ihr Vorbild seid für euer Umfeld. Nun, der Weg, für den ihr Ja sagt, Ja gesagt habt: der Weg mit Mir, ist ein Weg der Hingabe, der Demut und der Liebe. </w:t>
      </w:r>
    </w:p>
    <w:p>
      <w:pPr>
        <w:pStyle w:val="Normal"/>
        <w:spacing w:before="0" w:after="120"/>
        <w:ind w:firstLine="357"/>
        <w:jc w:val="both"/>
        <w:rPr/>
      </w:pPr>
      <w:r>
        <w:rPr>
          <w:rFonts w:cs="Arial" w:ascii="Arial" w:hAnsi="Arial"/>
          <w:color w:val="5F5F5F"/>
          <w:szCs w:val="28"/>
        </w:rPr>
        <w:t xml:space="preserve">Und all das geschieht nicht durch eine Aussage, durch ein einmaliges Übergeben eures Lebens, sondern es ist ein Prozess, ein täglicher Prozess. Bereits am Morgen beginnt dieser Prozess, der sich auf den betreffenden Tag bezieht, indem ihr bereits morgens alles in Meine Hände legt und </w:t>
      </w:r>
      <w:r>
        <w:rPr>
          <w:rFonts w:cs="Arial" w:ascii="Arial" w:hAnsi="Arial"/>
          <w:i/>
          <w:color w:val="5F5F5F"/>
          <w:szCs w:val="28"/>
        </w:rPr>
        <w:t>sagt: „Ich bin bereit, den heutigen Tag Dir zu überantworten und alles in Deine Hände zu legen, so dass Du in mir das bewirken kannst, was ich und die Menschen, denen ich begegne, zur Entwicklung brauchen. Möge Dein Wille geschehen und nicht meiner, sondern Du weißt am besten was gut für mich ist und was ich zur Weiterentwicklung und als Lernaufgabe brauche“.</w:t>
      </w:r>
      <w:r>
        <w:rPr>
          <w:rFonts w:cs="Arial" w:ascii="Arial" w:hAnsi="Arial"/>
          <w:color w:val="5F5F5F"/>
          <w:szCs w:val="28"/>
        </w:rPr>
        <w:t xml:space="preserve"> Und wenn ihr euch tagsüber immer wieder mit Mir verbindet mit einem dankbaren Herzen und stille werdet in der Beziehung, in der Begegnung mit Mir, dann kann Ich in euch und durch euch wirken. </w:t>
      </w:r>
    </w:p>
    <w:p>
      <w:pPr>
        <w:pStyle w:val="Normal"/>
        <w:spacing w:before="0" w:after="120"/>
        <w:ind w:firstLine="357"/>
        <w:jc w:val="both"/>
        <w:rPr/>
      </w:pPr>
      <w:r>
        <w:rPr>
          <w:rFonts w:cs="Arial" w:ascii="Arial" w:hAnsi="Arial"/>
          <w:color w:val="5F5F5F"/>
          <w:szCs w:val="28"/>
        </w:rPr>
        <w:t xml:space="preserve">Und da ihr das nicht seht, wird das immer wieder unterschätzt, welche Dynamik eure tägliche Übergabe an Mich in euch und um euch bewirkt. Und könntet ihr die Auswirkungen sehen, die Auswirkungen eurer Hingabe und Liebe, dann würdet ihr noch öfters genau das tun, euch ganz hingeben mit diesem </w:t>
      </w:r>
      <w:r>
        <w:rPr>
          <w:rFonts w:cs="Arial" w:ascii="Arial" w:hAnsi="Arial"/>
          <w:i/>
          <w:color w:val="5F5F5F"/>
          <w:szCs w:val="28"/>
        </w:rPr>
        <w:t xml:space="preserve">„Ja, Vater, ich bin bereit den Weg mit Dir zu gehen, ganz nach Deinem Will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o manche Meiner Kinder haben Sorge, dass Ich zu viel von ihnen verlangen würde, wenn sie sich ganz Mir schenken. Aber Ich kenne Meine Kinder und Ich kenne jedes einzelne Meiner Kinder und weiß, was möglich ist und was Ich ihm zumuten kann. Und so manche Herausforderungen sind für euch leichter zu bewältigen, und das wisst ihr, wenn ihr mit Mir verbunden seid. Und so erkennt jede Herausforderung, jede Not, jede Situation als Chance zu wachsen und als Chance, hier euer Vertrauen in Mir zu leben, in dem ihr auch für jede Erfahrung Danke sagt. Denn hinter allem steht etwas Sinnhaftes, eine Notwendigkeit, gerade in Bezug auf eure Entwicklung. Auch wenn ihr das nicht immer wisst und nicht immer erkennt, so ist es doch so. Aber das ist für Meine Kinder in der Not oftmals nicht so leicht zu erfass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habt Vertrauen, weiter Vertrauen, noch größeres Vertrauen in Meine Führung und in Meine Weisheit. Und so lasst uns gemeinsam diesen Weg gehen, den Weg der Liebe, zum Segen für euch und zum Segen für diesen Planeten und für alle Menschenkinder, für die Natur und für den ganzen Kosmos. Denn ihr steht in einer sehr intensiven Zeit mit vielen Veränderungen und da braucht es Kinder, die immer mehr in Verbindung mit Mir ihre Aufgaben tun. Und dazu lade Ich euch ein und erwarte euch in Meinem Herzen und segne euch und schenke euch Liebe und Frieden und Licht auf eurem Weg, damit ihr auch die Stolpersteine sehen könnt, die unweigerlich auf eurem Weg liegen. Aber mit Meinem Licht erkennt ihr rechtzeitig die Versuchungen und die Gefahr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kommt immer wieder an Mein Herz und übergebt Mir euer Sein. </w:t>
      </w:r>
    </w:p>
    <w:p>
      <w:pPr>
        <w:pStyle w:val="Normal"/>
        <w:spacing w:before="0" w:after="120"/>
        <w:ind w:firstLine="357"/>
        <w:jc w:val="both"/>
        <w:rPr>
          <w:rFonts w:ascii="Arial" w:hAnsi="Arial" w:cs="Arial"/>
          <w:color w:val="5F5F5F"/>
          <w:szCs w:val="28"/>
          <w:del w:id="0" w:author="privat.15o" w:date="2019-10-15T13:09:00Z"/>
        </w:rPr>
      </w:pPr>
      <w:r>
        <w:rPr>
          <w:rFonts w:cs="Arial" w:ascii="Arial" w:hAnsi="Arial"/>
          <w:color w:val="5F5F5F"/>
          <w:szCs w:val="28"/>
        </w:rPr>
        <w:t>Amen</w:t>
      </w:r>
    </w:p>
    <w:p>
      <w:pPr>
        <w:pStyle w:val="Normal"/>
        <w:widowControl/>
        <w:bidi w:val="0"/>
        <w:spacing w:before="0" w:after="120"/>
        <w:ind w:firstLine="357"/>
        <w:jc w:val="both"/>
        <w:rPr/>
      </w:pPr>
      <w:r>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8.09.2019</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Gotteskindsch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Gotteskindschaf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qFormat/>
    <w:rPr>
      <w:rFonts w:ascii="Segoe UI" w:hAnsi="Segoe UI" w:cs="Segoe UI"/>
      <w:color w:val="000000"/>
      <w:sz w:val="18"/>
      <w:szCs w:val="18"/>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Sprechblasentext">
    <w:name w:val="Sprechblasen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1:11:00Z</dcterms:created>
  <dc:creator>Besitzer</dc:creator>
  <dc:description/>
  <dc:language>en-US</dc:language>
  <cp:lastModifiedBy>privat.15o</cp:lastModifiedBy>
  <cp:lastPrinted>2019-10-06T19:31:00Z</cp:lastPrinted>
  <dcterms:modified xsi:type="dcterms:W3CDTF">2019-10-15T11:11:00Z</dcterms:modified>
  <cp:revision>2</cp:revision>
  <dc:subject/>
  <dc:title>Persönliche Worte des Herrn an</dc:title>
</cp:coreProperties>
</file>