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9. September 2019 in Wörsch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wir neigen uns vor Dir, Du gütiger, liebender Vater, und werden uns bewusst, dass Du immer gegenwärtig bist in unserem Herzen. Wir brauchen Dich nirgends zu suchen, denn Du bist da. Und diese Begegnung mit Dir ist uns zum Heil.</w:t>
      </w:r>
    </w:p>
    <w:p>
      <w:pPr>
        <w:pStyle w:val="TextBody"/>
        <w:rPr/>
      </w:pPr>
      <w:r>
        <w:rPr/>
        <w:t>So bitten wir Dich, dass Du uns dabei hilfst, dass wir immer bewusster diesen Weg mit Dir gehen. Und wir bitten Dich, dass wir dieses Geschenk Deiner heiligen Gegenwart immer bewusster erfahren.</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wollen wir Dich loben und preisen und Dir danken für Deine Hilfe, für Deine Segnungen, für Deine Liebe und für vieles, was wir oft gar nicht merken. Und besonders danken wir Dir jetzt für Deine Worte, die Du an uns richten möchtest, denn sie sind uns Nahrung, Nahrung für die Seele und Nahrung für den Geist. </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legen wir alles in Deine Hände, alle unsere Erwartungen, alle Vorstellungen, alle unsere Wünsche, denn Du weißt am besten, was wir brauchen. Und auch, wenn manches nicht so leicht zu tragen ist, und so manches uns Schmerz bereitet und wir auch so manches nicht verstehen, so wissen wir doch, dass alles zur Entwicklung unserer Seele notwendig ist. Jede Erfahrung kann uns zum Heil werden, wenn wir „JA“ sagen und wenn wir uns mit Dir verbinden, sodass Du uns durch jede Erfahrung tragen kannst und uns auch zeigst, was uns diese Erfahrung sagen möchte. So sind wir auf dem Weg zum Heil, auf dem Weg zur Seligkeit und auf dem Weg zur Heiligkeit mit Dir und nur mit Dir. </w:t>
      </w:r>
    </w:p>
    <w:p>
      <w:pPr>
        <w:pStyle w:val="Normal"/>
        <w:spacing w:before="0" w:after="120"/>
        <w:jc w:val="both"/>
        <w:rPr>
          <w:rFonts w:ascii="Arial" w:hAnsi="Arial" w:cs="Arial"/>
          <w:i/>
          <w:i/>
          <w:color w:val="5F5F5F"/>
          <w:szCs w:val="28"/>
        </w:rPr>
      </w:pPr>
      <w:r>
        <w:rPr>
          <w:rFonts w:cs="Arial" w:ascii="Arial" w:hAnsi="Arial"/>
          <w:i/>
          <w:color w:val="5F5F5F"/>
          <w:szCs w:val="28"/>
        </w:rPr>
        <w:t>Danke Jesus, danke Vater für Deine Liebe und Führung. Und danke für Deine Worte. 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Anhand eurer Diskussion vorhin, eures Austausches, habt ihr gemerkt, wie schnell die Emotionen steigen können, wenn es um Unterschiedlichkeiten geht, um unterschiedliche Auffassungen, um unterschiedliche Meinungen und Ausrichtungen.</w:t>
      </w:r>
    </w:p>
    <w:p>
      <w:pPr>
        <w:pStyle w:val="Normal"/>
        <w:spacing w:before="0" w:after="120"/>
        <w:ind w:firstLine="357"/>
        <w:jc w:val="both"/>
        <w:rPr>
          <w:rFonts w:ascii="Arial" w:hAnsi="Arial" w:cs="Arial"/>
          <w:color w:val="5F5F5F"/>
          <w:szCs w:val="28"/>
        </w:rPr>
      </w:pPr>
      <w:r>
        <w:rPr>
          <w:rFonts w:cs="Arial" w:ascii="Arial" w:hAnsi="Arial"/>
          <w:color w:val="5F5F5F"/>
          <w:szCs w:val="28"/>
        </w:rPr>
        <w:t>Und so manches Kind erwartet jetzt, dass Ich Mich positioniere und dem einen recht gebe und das andere in Frage stelle. Und so manche Enttäuschung kann es geben, wenn Ich das nicht tue. Denn es geht um mehr als um Meinungen, Erfahrungen, Erwartungen und Wünsche. Es geht um die Liebe, es geht um die Verbindung mit Mir, es geht um die klare Ausrichtung zu Mir, es geht um Demut, um Hingabe, um „JA-SAGEN“ zu allem, was euch begegnet und es geht um Reue und um Frieden.</w:t>
      </w:r>
    </w:p>
    <w:p>
      <w:pPr>
        <w:pStyle w:val="Normal"/>
        <w:spacing w:before="0" w:after="120"/>
        <w:ind w:firstLine="357"/>
        <w:jc w:val="both"/>
        <w:rPr>
          <w:rFonts w:ascii="Arial" w:hAnsi="Arial" w:cs="Arial"/>
          <w:color w:val="5F5F5F"/>
          <w:szCs w:val="28"/>
        </w:rPr>
      </w:pPr>
      <w:r>
        <w:rPr>
          <w:rFonts w:cs="Arial" w:ascii="Arial" w:hAnsi="Arial"/>
          <w:color w:val="5F5F5F"/>
          <w:szCs w:val="28"/>
        </w:rPr>
        <w:t>Und was sich daraus bei jedem einzelnen Kind an Lebensgestaltung entwickelt, bleibt euch selbst überlassen. Denn jedes Meiner Kinder hat eine unterschiedliche Entwicklungsstufe und unterschiedliche Erfahrungen und einen freien Willen.</w:t>
      </w:r>
    </w:p>
    <w:p>
      <w:pPr>
        <w:pStyle w:val="Normal"/>
        <w:spacing w:before="0" w:after="120"/>
        <w:ind w:firstLine="357"/>
        <w:jc w:val="both"/>
        <w:rPr/>
      </w:pPr>
      <w:r>
        <w:rPr>
          <w:rFonts w:cs="Arial" w:ascii="Arial" w:hAnsi="Arial"/>
          <w:color w:val="5F5F5F"/>
          <w:szCs w:val="28"/>
        </w:rPr>
        <w:t>So bringen diese Diskussionen nicht viel, denn jedes Meiner Kinder ist davon überzeugt, dass die eigene Meinung die richtige ist und nur</w:t>
      </w:r>
      <w:r>
        <w:rPr>
          <w:rFonts w:cs="Arial" w:ascii="Arial" w:hAnsi="Arial"/>
          <w:b/>
          <w:color w:val="5F5F5F"/>
          <w:szCs w:val="28"/>
        </w:rPr>
        <w:t xml:space="preserve"> das</w:t>
      </w:r>
      <w:r>
        <w:rPr>
          <w:rFonts w:cs="Arial" w:ascii="Arial" w:hAnsi="Arial"/>
          <w:color w:val="5F5F5F"/>
          <w:szCs w:val="28"/>
        </w:rPr>
        <w:t xml:space="preserve"> der Weg zum Heil ist. Und das mögt ihr durchaus weiter glauben und leben. Aber jedes Meiner Kinder trägt eine persönliche Verantwortung bei dem, was es tut. Und so schaue Ich auf die Liebe im Herzen. Denn es gibt auch Kinder, die keinen christlichen Zugang haben, aber bei denen die Liebe im Herzen sehr groß ist. Und wenn Ich da sehe, was sie für ihre Mitmenschen tun, dann ist das oft mehr, als so manches christliche Herz tut.</w:t>
      </w:r>
    </w:p>
    <w:p>
      <w:pPr>
        <w:pStyle w:val="Normal"/>
        <w:spacing w:before="0" w:after="120"/>
        <w:ind w:firstLine="357"/>
        <w:jc w:val="both"/>
        <w:rPr>
          <w:rFonts w:ascii="Arial" w:hAnsi="Arial" w:cs="Arial"/>
          <w:i/>
          <w:i/>
          <w:color w:val="5F5F5F"/>
          <w:szCs w:val="28"/>
        </w:rPr>
      </w:pPr>
      <w:r>
        <w:rPr>
          <w:rFonts w:cs="Arial" w:ascii="Arial" w:hAnsi="Arial"/>
          <w:i/>
          <w:color w:val="5F5F5F"/>
          <w:szCs w:val="28"/>
        </w:rPr>
        <w:t>Das ist Meine Form von Liebe und auch Wahrhaftigkeit und Gerechtigkeit, dass Ich über allem stehe und in die Herzen schaue.</w:t>
      </w:r>
    </w:p>
    <w:p>
      <w:pPr>
        <w:pStyle w:val="Normal"/>
        <w:spacing w:before="0" w:after="120"/>
        <w:ind w:firstLine="357"/>
        <w:jc w:val="both"/>
        <w:rPr>
          <w:rFonts w:ascii="Arial" w:hAnsi="Arial" w:cs="Arial"/>
          <w:color w:val="5F5F5F"/>
          <w:szCs w:val="28"/>
        </w:rPr>
      </w:pPr>
      <w:r>
        <w:rPr>
          <w:rFonts w:cs="Arial" w:ascii="Arial" w:hAnsi="Arial"/>
          <w:color w:val="5F5F5F"/>
          <w:szCs w:val="28"/>
        </w:rPr>
        <w:t>Daher lebt die Liebe. Lebt die Liebe, von der Ich Zeugnis abgegeben habe, während Ich hier auf der Erde war. Denn die höchste Liebe ist die, sein Leben hinzugeben für die, die Mir am Herzen liegen, für Meine Kinder, für Meine Geschöpfe, für diese ganze Schöpfung.</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euch ein, diesen Liebesweg mit Mir zu gehen. Und so macht es Sinn, aus Liebe zu Mir die Dinge zu tun, die ihr im Alltag tut. Aber auch aus Liebe zu Mir den Weg der Demut zu gehen. Demütig annehmen was ist, und in Verbindung mit Mir eure Schritte zu tun. Denn, wenn Ich immer wieder sagte: „Ihr steht Mir im Weg bei dem, was Ich für euch und in euch tun möchte“ - dann meine Ich damit, dass ihr hinschaut, genau hinschaut, welche Erwartungen, Wünsche und Vorstellungen noch in euch sind. Denn es gilt vieles loszulassen, um ganz frei zu werden von all dem, was die Welt zu bieten hat, und das bezieht sich auch auf so manche religiöse Vorstellung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wie Ich schon sagte, es steht euch frei, das zu leben, was für euch wichtig ist. Und doch geht es um ein Loslassen von allem - es geht um die Liebe. Und so lange es heiße Diskussionen gibt über so manche Vorstellungen, so lange wird es auch Kriege geben. Und da seid achtsam: urteilt nicht, denn ihr wisst nicht, welchen Weg Ich mit einem Kind gehen möchte oder vorhabe. Und es gibt viele Wege! Es gibt so viele Wege, wie es Menschen gibt. </w:t>
      </w:r>
    </w:p>
    <w:p>
      <w:pPr>
        <w:pStyle w:val="Normal"/>
        <w:spacing w:before="0" w:after="120"/>
        <w:ind w:firstLine="357"/>
        <w:jc w:val="both"/>
        <w:rPr/>
      </w:pPr>
      <w:r>
        <w:rPr>
          <w:rFonts w:cs="Arial" w:ascii="Arial" w:hAnsi="Arial"/>
          <w:color w:val="5F5F5F"/>
          <w:szCs w:val="28"/>
        </w:rPr>
        <w:t xml:space="preserve">Und, wie Ich schon anfangs sagte: </w:t>
      </w:r>
      <w:r>
        <w:rPr>
          <w:rFonts w:cs="Arial" w:ascii="Arial" w:hAnsi="Arial"/>
          <w:i/>
          <w:iCs/>
          <w:color w:val="5F5F5F"/>
          <w:szCs w:val="28"/>
        </w:rPr>
        <w:t>„Ich sehe in die Herzen“</w:t>
      </w:r>
      <w:r>
        <w:rPr>
          <w:rFonts w:cs="Arial" w:ascii="Arial" w:hAnsi="Arial"/>
          <w:color w:val="5F5F5F"/>
          <w:szCs w:val="28"/>
        </w:rPr>
        <w:t xml:space="preserve"> - und das ist für Mich maßgeblich. Und wo die Liebe ist, bin Ich zuhause - das kann auch in einer Kirche sein, aber auch an vielen anderen Orten. Ich bin überall, wo Liebe ist, und je inniger ein Herz mit Mir verbunden ist, umso mehr Liebe kann durch dieses Herz fließen. Und aus dieser Liebe heraus, entwickelt sich der Weg des jeweiligen Kindes mit Mir. Und wenn ihr den Weg der Liebe geht, dann geht ihr auch den Weg der Hingabe und den Weg für andere da zu sein, egal was sie glauben und leben, denn es geht um die Liebe. Und es geht darum, Mir die Möglichkeit zu geben, die Herzen Meiner Kinder zu berühren und zu heilen.</w:t>
      </w:r>
    </w:p>
    <w:p>
      <w:pPr>
        <w:pStyle w:val="Normal"/>
        <w:spacing w:before="0" w:after="120"/>
        <w:ind w:firstLine="357"/>
        <w:jc w:val="both"/>
        <w:rPr>
          <w:rFonts w:ascii="Arial" w:hAnsi="Arial" w:cs="Arial"/>
          <w:color w:val="5F5F5F"/>
          <w:szCs w:val="28"/>
        </w:rPr>
      </w:pPr>
      <w:r>
        <w:rPr>
          <w:rFonts w:cs="Arial" w:ascii="Arial" w:hAnsi="Arial"/>
          <w:color w:val="5F5F5F"/>
          <w:szCs w:val="28"/>
        </w:rPr>
        <w:t>So nehme Ich Meine Kinder in Meine Arme - ohne, dass sie es merken - und tröste damit so manches Kind, das es sehr schwer im Leben hat. Und Ich schenke Meinem Kind Frieden im Herzen und drücke es an Mein Herz und daraus fließt Segen, Kraft, Mut und Zuversicht. Und das braucht ihr in dieser Welt, denn ihr kennt den Zustand dieser Welt und Ich kenne ihn noch viel besser.</w:t>
      </w:r>
    </w:p>
    <w:p>
      <w:pPr>
        <w:pStyle w:val="Normal"/>
        <w:spacing w:before="0" w:after="120"/>
        <w:ind w:firstLine="357"/>
        <w:jc w:val="both"/>
        <w:rPr>
          <w:rFonts w:ascii="Arial" w:hAnsi="Arial" w:cs="Arial"/>
          <w:color w:val="5F5F5F"/>
          <w:szCs w:val="28"/>
        </w:rPr>
      </w:pPr>
      <w:r>
        <w:rPr>
          <w:rFonts w:cs="Arial" w:ascii="Arial" w:hAnsi="Arial"/>
          <w:color w:val="5F5F5F"/>
          <w:szCs w:val="28"/>
        </w:rPr>
        <w:t>Daher bleibt in der Liebe und lebt diese Liebe zu Mir und zu dieser ganzen Schöpfung. Denn wenn ein Kind Mir zugetan ist, so kann Ich über dieses Herz das hinausfließen lassen, was dieses Umfeld braucht, diese Welt und der ganze Kosmos. Ich bin bei euch und gehe den Weg mit euch und Ich kenne eure Not, Ich kenne eure Herausforderungen, Ich höre eure Rufe, eure Hilferufe und vieles mehr. Und ihr dürft gewiss sein, Meine Liebe trägt euch und Ich nehme so manchen Rucksack von eurer Schulter, damit der Weg leichter wird. Und Ich räume diesen Rucksack aus, verwandle und heile so manches, was in diesem Rucksack angesammelt wurd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was immer ihr bei Mir abgebt, belasst es bei Mir und beginnt leichten Schrittes in der Liebe zu gehen, weiterzugehen und auf Mich zuzugehen. </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und lade euch ein, jeden Schritt mit Mir zu tun, aus Liebe.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9.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color w:val="808080"/>
        <w:sz w:val="22"/>
        <w:szCs w:val="22"/>
      </w:rPr>
      <w:t>Ich bin überall</w:t>
    </w:r>
    <w:ins w:id="0" w:author="privat.15o" w:date="2019-10-03T13:43:00Z">
      <w:r>
        <w:rPr>
          <w:rFonts w:cs="Arial" w:ascii="Arial" w:hAnsi="Arial"/>
          <w:i/>
          <w:color w:val="808080"/>
          <w:sz w:val="22"/>
          <w:szCs w:val="22"/>
        </w:rPr>
        <w:t>,</w:t>
      </w:r>
    </w:ins>
    <w:r>
      <w:rPr>
        <w:rFonts w:cs="Arial" w:ascii="Arial" w:hAnsi="Arial"/>
        <w:i/>
        <w:color w:val="808080"/>
        <w:sz w:val="22"/>
        <w:szCs w:val="22"/>
      </w:rPr>
      <w:t xml:space="preserve"> wo Liebe 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2"/>
        <w:szCs w:val="22"/>
      </w:rPr>
    </w:pPr>
    <w:r>
      <w:rPr>
        <w:rFonts w:cs="Arial" w:ascii="Arial" w:hAnsi="Arial"/>
        <w:i/>
        <w:color w:val="808080"/>
        <w:sz w:val="22"/>
        <w:szCs w:val="22"/>
      </w:rPr>
      <w:t>Ich bin überall</w:t>
    </w:r>
    <w:ins w:id="1" w:author="privat.15o" w:date="2019-10-03T13:42:00Z">
      <w:r>
        <w:rPr>
          <w:rFonts w:cs="Arial" w:ascii="Arial" w:hAnsi="Arial"/>
          <w:i/>
          <w:color w:val="808080"/>
          <w:sz w:val="22"/>
          <w:szCs w:val="22"/>
        </w:rPr>
        <w:t>,</w:t>
      </w:r>
    </w:ins>
    <w:r>
      <w:rPr>
        <w:rFonts w:cs="Arial" w:ascii="Arial" w:hAnsi="Arial"/>
        <w:i/>
        <w:color w:val="808080"/>
        <w:sz w:val="22"/>
        <w:szCs w:val="22"/>
      </w:rPr>
      <w:t xml:space="preserve"> wo Liebe ist!</w:t>
    </w:r>
  </w:p>
  <w:p>
    <w:pPr>
      <w:pStyle w:val="Header"/>
      <w:rPr>
        <w:i/>
        <w:i/>
        <w:color w:val="808080"/>
        <w:sz w:val="22"/>
        <w:szCs w:val="22"/>
      </w:rPr>
    </w:pPr>
    <w:r>
      <w:rPr>
        <w:i/>
        <w:color w:val="808080"/>
        <w:sz w:val="22"/>
        <w:szCs w:val="22"/>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1:44:00Z</dcterms:created>
  <dc:creator>Michael Oberlohr</dc:creator>
  <dc:description/>
  <dc:language>en-US</dc:language>
  <cp:lastModifiedBy>privat.15o</cp:lastModifiedBy>
  <dcterms:modified xsi:type="dcterms:W3CDTF">2019-10-03T11:44:00Z</dcterms:modified>
  <cp:revision>2</cp:revision>
  <dc:subject/>
  <dc:title>Feierstunde am 19</dc:title>
</cp:coreProperties>
</file>