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4. September 2019 in Radenthei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und uns aus Liebe immer wieder in die Arme nimmst. </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iese Liebe, denn Deine Liebe ist heilend und kraftspendend. Und ohne Deine Liebe könnten wir vieles nicht vollbringen. Im Grunde genommen, können wir nichts ohne Dich vollbringen. Du, der Du das Licht der Welt, das Heil der Welt und unser Heil bist.</w:t>
      </w:r>
    </w:p>
    <w:p>
      <w:pPr>
        <w:pStyle w:val="Normal"/>
        <w:spacing w:before="0" w:after="120"/>
        <w:jc w:val="both"/>
        <w:rPr>
          <w:rFonts w:ascii="Arial" w:hAnsi="Arial" w:cs="Arial"/>
          <w:i/>
          <w:i/>
          <w:color w:val="5F5F5F"/>
          <w:szCs w:val="28"/>
        </w:rPr>
      </w:pPr>
      <w:r>
        <w:rPr>
          <w:rFonts w:cs="Arial" w:ascii="Arial" w:hAnsi="Arial"/>
          <w:i/>
          <w:color w:val="5F5F5F"/>
          <w:szCs w:val="28"/>
        </w:rPr>
        <w:t>So danken wir Dir von ganzem Herzen für Deine heilige Gegenwart und für all das, was Du uns tagtäglich schenkst, und wir es oft gar nicht merken, weil wir so beschäftigt sind in unserem Leben und vieles nicht wahrnehmen, was Du uns in das Herz legst.</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ürfen wir jetzt zu Dir kommen, mit der Bitte um Worte aus Deinem liebenden Vaterherzen, denn Du weißt, was wir brauchen. Und so mögen Deine Worte in unser Herz fallen und hier vieles bewegen, sodass unsere Liebe zu Dir immer größer wird und unsere Sehnsucht, unser Sehnen nach Dir und zu Dir hin immer intensiver wird. Und dass es uns gelingt, alles, was wir tun, nur aus Liebe zu Dir zu tun, denn Du bist unser Heil. Und so sei Dir Lob und Dank, Ehre und Anbetung, jetzt und allezeit, bis in alle Ewigkeit. </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ja, könntet ihr sehen, was Ich allezeit, jeden Tag, jede Minute und Sekunde für euch bereithalte, so würdet ihr dieser Welt keine Zuwendung mehr schenken, denn dann wäre euch klar, dass Seligkeit etwas ist, was diese Welt nicht zu bieten hat - sondern nur von Mir geschenkt werden kan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bin Ich mit euch unterwegs und beschenke euch, nicht nur mit Liebe, sondern auch mit vielem anderen, wie Kraft und Mut und Zuversicht. Und mit vielen Gnadengeschenken, denn die braucht ihr. Denn so wie ihr vorhin sagtet: „Aus euch heraus vermögt ihr nichts“, so ist es Meine Gnade, sind es Meine Gnadengeschenke, die euch befähigen, eure Aufgaben zu erfüllen. Und der Aufgaben gibt es viele. Ihr braucht nur in die Welt hinaussehen und dann merkt ihr, wie sehr diese Welt, wie sehr eure Geschwister, wie sehr die Natur und auch die Tiere Meine Hilfe, Meine Liebe und Meinen Segen brauch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urch wen kann und darf Ich all das versenden? Durch Meine Kinder, die sich zu Mir bekennen, die ihr „JA“ gesagt haben zu diesem Weg mit Mir. Durch diese Meine geliebten Kinder, durch euch, ist es Mir möglich, all das hinauszusenden, was diese Welt braucht. Die Liebe steht an erster Stelle, aber auch die Erkenntnis, die Ordnung, den Frieden, die Freude über Meine Gegenwart und noch vieles mehr - kann Ich durch eure Herzen hinaussenden, sodass sich in dieser Welt auch etwas bewegen kann und Verwandlung und Umwandlung geschehen können. Und Umwandlung über die Liebe ist die effizienteste Möglichkeit einer Veränderung. </w:t>
      </w:r>
    </w:p>
    <w:p>
      <w:pPr>
        <w:pStyle w:val="Normal"/>
        <w:spacing w:before="0" w:after="120"/>
        <w:ind w:firstLine="357"/>
        <w:jc w:val="both"/>
        <w:rPr>
          <w:rFonts w:ascii="Arial" w:hAnsi="Arial" w:cs="Arial"/>
          <w:color w:val="5F5F5F"/>
          <w:szCs w:val="28"/>
        </w:rPr>
      </w:pPr>
      <w:r>
        <w:rPr>
          <w:rFonts w:cs="Arial" w:ascii="Arial" w:hAnsi="Arial"/>
          <w:color w:val="5F5F5F"/>
          <w:szCs w:val="28"/>
        </w:rPr>
        <w:t>Nicht die Katastrophen wandeln um, sie erzeugen Angst, wohl auch Nachdenken, aber wirkliche Verwandlung und Umwandlung geschieht über die Liebe, über die Hingabe, über die Demut und über die Bereitschaft, sich hinzugeben aus Liebe.</w:t>
      </w:r>
    </w:p>
    <w:p>
      <w:pPr>
        <w:pStyle w:val="Normal"/>
        <w:spacing w:before="0" w:after="120"/>
        <w:ind w:firstLine="357"/>
        <w:jc w:val="both"/>
        <w:rPr>
          <w:rFonts w:ascii="Arial" w:hAnsi="Arial" w:cs="Arial"/>
          <w:color w:val="5F5F5F"/>
          <w:szCs w:val="28"/>
        </w:rPr>
      </w:pPr>
      <w:r>
        <w:rPr>
          <w:rFonts w:cs="Arial" w:ascii="Arial" w:hAnsi="Arial"/>
          <w:color w:val="5F5F5F"/>
          <w:szCs w:val="28"/>
        </w:rPr>
        <w:t>Daher braucht ihr euch keine Sorge zu machen über das, was kommt, denn in dieser Verbindung mit Mir schenke Ich euch auch das, was ihr braucht, um alle Herausforderungen zu bewältigen, die diese Welt anzubieten hat. Dass in dieser Welt vieles schiefgelaufen ist, das erkennt ihr ohnehin, dass sich hier vieles in einer Weise entwickelt hat - nicht zum Wohle des Menschen, der Tiere und der Natur, ist ja inzwischen bekannt. Aber um hier wieder Veränderung möglich zu machen, braucht es liebende Herzen.</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immer wieder ein, in diese Herzensgemeinschaft mit Mir einzutreten und Mir die Erlaubnis zu geben, durch euch zu tun.</w:t>
      </w:r>
    </w:p>
    <w:p>
      <w:pPr>
        <w:pStyle w:val="Normal"/>
        <w:spacing w:before="0" w:after="120"/>
        <w:ind w:firstLine="357"/>
        <w:jc w:val="both"/>
        <w:rPr>
          <w:rFonts w:ascii="Arial" w:hAnsi="Arial" w:cs="Arial"/>
          <w:color w:val="5F5F5F"/>
          <w:szCs w:val="28"/>
        </w:rPr>
      </w:pPr>
      <w:r>
        <w:rPr>
          <w:rFonts w:cs="Arial" w:ascii="Arial" w:hAnsi="Arial"/>
          <w:color w:val="5F5F5F"/>
          <w:szCs w:val="28"/>
        </w:rPr>
        <w:t>Nun, manches Kind mag sagen: „Wozu braucht Gott meine Erlaubnis, in mir zu tun? Er ist doch Gott?“ Aber ihr wisst, Ich habe Meinen Kindern die freie Willensentscheidung zugestanden und diese respektiere Ich. Und erst, wenn ein Kind zu Mir kommt mit liebendem Herzen und Mir sein Leben übergibt, sein ganzes Sein, sein Reden, Denken und Tun, dann darf Ich durch dieses Kind hinauswirken.</w:t>
      </w:r>
    </w:p>
    <w:p>
      <w:pPr>
        <w:pStyle w:val="Normal"/>
        <w:spacing w:before="0" w:after="120"/>
        <w:ind w:firstLine="357"/>
        <w:jc w:val="both"/>
        <w:rPr>
          <w:rFonts w:ascii="Arial" w:hAnsi="Arial" w:cs="Arial"/>
          <w:color w:val="5F5F5F"/>
          <w:szCs w:val="28"/>
        </w:rPr>
      </w:pPr>
      <w:r>
        <w:rPr>
          <w:rFonts w:cs="Arial" w:ascii="Arial" w:hAnsi="Arial"/>
          <w:color w:val="5F5F5F"/>
          <w:szCs w:val="28"/>
        </w:rPr>
        <w:t>Daher kommt jeden Tag zu Mir und übergebt Mir euer eigenes Wollen und sagt „JA“ zu dem, was Ich in euch und um euch bewirken möchte. Denn dazu braucht es auch Vertrauen, denn ihr wisst ja nicht, was Ich bewirke und was geschieht, wenn ihr euer Leben in Meine Hände legt, denn da mag es ja auch Unsicherheiten geben, was da geschehen könnte, wenn ihr ganz loslasst und euch ganz hingebt.</w:t>
      </w:r>
    </w:p>
    <w:p>
      <w:pPr>
        <w:pStyle w:val="Normal"/>
        <w:spacing w:before="0" w:after="120"/>
        <w:ind w:firstLine="357"/>
        <w:jc w:val="both"/>
        <w:rPr>
          <w:rFonts w:ascii="Arial" w:hAnsi="Arial" w:cs="Arial"/>
          <w:color w:val="5F5F5F"/>
          <w:szCs w:val="28"/>
        </w:rPr>
      </w:pPr>
      <w:r>
        <w:rPr>
          <w:rFonts w:cs="Arial" w:ascii="Arial" w:hAnsi="Arial"/>
          <w:color w:val="5F5F5F"/>
          <w:szCs w:val="28"/>
        </w:rPr>
        <w:t>Aber seid gewiss, was von Mir kommt, ist von Meiner Liebe getragen. Und auch in schwierigen Situationen bekommt ihr die Kraft, die ihr braucht, die Einsicht, die Weisheit und die Impulse, um angemessen zu reagieren.</w:t>
      </w:r>
    </w:p>
    <w:p>
      <w:pPr>
        <w:pStyle w:val="Normal"/>
        <w:spacing w:before="0" w:after="120"/>
        <w:ind w:firstLine="357"/>
        <w:jc w:val="both"/>
        <w:rPr>
          <w:rFonts w:ascii="Arial" w:hAnsi="Arial" w:cs="Arial"/>
          <w:color w:val="5F5F5F"/>
          <w:szCs w:val="28"/>
        </w:rPr>
      </w:pPr>
      <w:r>
        <w:rPr>
          <w:rFonts w:cs="Arial" w:ascii="Arial" w:hAnsi="Arial"/>
          <w:color w:val="5F5F5F"/>
          <w:szCs w:val="28"/>
        </w:rPr>
        <w:t>Daher freue Ich Mich über Kinder, die sich entschlossen haben, ganz innig mit Mir ihren Lebensweg zu gehen. Nicht, dass sie es deswegen leichter haben als andere Meiner Kinder, aber ihr kennt das Ziel. Ich bin euer Ziel und ja, so freue Ich Mich, wenn Ich mit euch diesen Weg gehen kann und darf und Ich ihn gerne mit euch gehe.</w:t>
      </w:r>
    </w:p>
    <w:p>
      <w:pPr>
        <w:pStyle w:val="Normal"/>
        <w:spacing w:before="0" w:after="120"/>
        <w:ind w:firstLine="357"/>
        <w:jc w:val="both"/>
        <w:rPr>
          <w:rFonts w:ascii="Arial" w:hAnsi="Arial" w:cs="Arial"/>
          <w:color w:val="5F5F5F"/>
          <w:szCs w:val="28"/>
        </w:rPr>
      </w:pPr>
      <w:r>
        <w:rPr>
          <w:rFonts w:cs="Arial" w:ascii="Arial" w:hAnsi="Arial"/>
          <w:color w:val="5F5F5F"/>
          <w:szCs w:val="28"/>
        </w:rPr>
        <w:t>Und so bringt Mir bitte immer wieder die, von denen ihr wisst, dass sie einen Weg gehen, der nicht in die Seligkeit führt, der nicht zum Licht führt, sondern auf Abwegen bis hin in die Dunkelheit. Und die Dunkelheit ist für diese Kinder ein Gnaden-geschenk, denn sie können Mein Licht nicht ertragen. Und so leben manche sehr lange in diesen Graubereichen und dunklen Bereichen - aus den verschiedensten Gründen - und sie meinen, das hätte schon seine Richtigkeit. Ja, für sie hat es seine Richtigkeit, denn so, wie das Herz sich darstellt, so zeigt es sich nach außen in ihrem Umfeld. Und wo Liebe ist, ist Licht und wo Hass ist, ist Dunkelheit.</w:t>
      </w:r>
    </w:p>
    <w:p>
      <w:pPr>
        <w:pStyle w:val="Normal"/>
        <w:spacing w:before="0" w:after="120"/>
        <w:ind w:firstLine="357"/>
        <w:jc w:val="both"/>
        <w:rPr>
          <w:rFonts w:ascii="Arial" w:hAnsi="Arial" w:cs="Arial"/>
          <w:color w:val="5F5F5F"/>
          <w:szCs w:val="28"/>
        </w:rPr>
      </w:pPr>
      <w:r>
        <w:rPr>
          <w:rFonts w:cs="Arial" w:ascii="Arial" w:hAnsi="Arial"/>
          <w:color w:val="5F5F5F"/>
          <w:szCs w:val="28"/>
        </w:rPr>
        <w:t>Und so dürft ihr auch an diese denken, die noch nicht begriffen haben, dass Ich mit Meiner ganzen Liebe auf sie warte und Mich freue, wenn wieder ein verlorener Sohn oder eine verlorene Tochter zu Mir eilt.</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so segne Ich euch für euer Tun und lade euch tagtäglich ein, zu Mir zu eilen, euch Zeit zu nehmen, Ruhe zu finden, um mit Mir zu sprechen über das, was euch am Herzen liegt. Nicht, dass Ich es nicht wüsste. Aber es macht einen Unterschied, wenn ein Kind zu Mir kommt und Mir erzählt, was sich gerade tut, denn das zeigt das Vertrauen, das dieses Kind zu Mir hat, dass Ich es gut durchführe durch diese oder jene Erfahrung.</w:t>
      </w:r>
    </w:p>
    <w:p>
      <w:pPr>
        <w:pStyle w:val="Normal"/>
        <w:spacing w:before="0" w:after="120"/>
        <w:ind w:firstLine="357"/>
        <w:jc w:val="both"/>
        <w:rPr/>
      </w:pPr>
      <w:r>
        <w:rPr>
          <w:rFonts w:cs="Arial" w:ascii="Arial" w:hAnsi="Arial"/>
          <w:color w:val="5F5F5F"/>
          <w:szCs w:val="28"/>
        </w:rPr>
        <w:t>Und so nehme Ich euch immer wieder in Meine Arme und schenke euch Heil, Heilung, Liebe und Kraft. Manchmal merkt ihr das, manchmal auch nicht, aber ihr dürft gewiss sein: Ich tue es</w:t>
      </w:r>
      <w:del w:id="0" w:author="privat.15o" w:date="2019-10-04T13:28:00Z">
        <w:r>
          <w:rPr>
            <w:rFonts w:cs="Arial" w:ascii="Arial" w:hAnsi="Arial"/>
            <w:color w:val="5F5F5F"/>
            <w:szCs w:val="28"/>
          </w:rPr>
          <w:delText>,</w:delText>
        </w:r>
      </w:del>
      <w:r>
        <w:rPr>
          <w:rFonts w:cs="Arial" w:ascii="Arial" w:hAnsi="Arial"/>
          <w:color w:val="5F5F5F"/>
          <w:szCs w:val="28"/>
        </w:rPr>
        <w:t xml:space="preserve"> öfter</w:t>
      </w:r>
      <w:ins w:id="1" w:author="privat.15o" w:date="2019-10-04T13:28:00Z">
        <w:r>
          <w:rPr>
            <w:rFonts w:cs="Arial" w:ascii="Arial" w:hAnsi="Arial"/>
            <w:color w:val="5F5F5F"/>
            <w:szCs w:val="28"/>
          </w:rPr>
          <w:t>,</w:t>
        </w:r>
      </w:ins>
      <w:r>
        <w:rPr>
          <w:rFonts w:cs="Arial" w:ascii="Arial" w:hAnsi="Arial"/>
          <w:color w:val="5F5F5F"/>
          <w:szCs w:val="28"/>
        </w:rPr>
        <w:t xml:space="preserve"> als ihr </w:t>
      </w:r>
      <w:ins w:id="2" w:author="privat.15o" w:date="2019-10-04T13:28:00Z">
        <w:r>
          <w:rPr>
            <w:rFonts w:cs="Arial" w:ascii="Arial" w:hAnsi="Arial"/>
            <w:color w:val="5F5F5F"/>
            <w:szCs w:val="28"/>
          </w:rPr>
          <w:t xml:space="preserve">es </w:t>
        </w:r>
      </w:ins>
      <w:r>
        <w:rPr>
          <w:rFonts w:cs="Arial" w:ascii="Arial" w:hAnsi="Arial"/>
          <w:color w:val="5F5F5F"/>
          <w:szCs w:val="28"/>
        </w:rPr>
        <w:t>merk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chenke Ich euch von Meinem Frieden und lade euch ein, voll Zuversicht euren Weg mit Mir zu gehen, weiterhin mit Mir zu gehen.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09.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von Mir kommt, ist von Meiner Liebe getra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as von Mir kommt, ist von Meiner Liebe getragen</w:t>
    </w:r>
  </w:p>
  <w:p>
    <w:pPr>
      <w:pStyle w:val="Header"/>
      <w:rPr>
        <w:i/>
        <w:i/>
        <w:color w:val="808080"/>
        <w:sz w:val="20"/>
        <w:szCs w:val="20"/>
      </w:rPr>
    </w:pPr>
    <w:r>
      <w:rPr>
        <w:i/>
        <w:color w:val="808080"/>
        <w:sz w:val="20"/>
        <w:szCs w:val="20"/>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41:00Z</dcterms:created>
  <dc:creator>Michael Oberlohr</dc:creator>
  <dc:description/>
  <dc:language>en-US</dc:language>
  <cp:lastModifiedBy>privat.15o</cp:lastModifiedBy>
  <cp:lastPrinted>2019-09-30T15:05:00Z</cp:lastPrinted>
  <dcterms:modified xsi:type="dcterms:W3CDTF">2019-10-04T11:29:00Z</dcterms:modified>
  <cp:revision>3</cp:revision>
  <dc:subject/>
  <dc:title>Feierstunde am 14</dc:title>
</cp:coreProperties>
</file>