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6. September 2019 Wanderwoche Kals-Lesach</w:t>
      </w:r>
    </w:p>
    <w:p>
      <w:pPr>
        <w:pStyle w:val="Normal"/>
        <w:spacing w:before="0" w:after="120"/>
        <w:jc w:val="both"/>
        <w:rPr>
          <w:color w:val="5F5F5F"/>
        </w:rPr>
      </w:pPr>
      <w:r>
        <w:rPr>
          <w:color w:val="5F5F5F"/>
        </w:rPr>
      </w:r>
    </w:p>
    <w:p>
      <w:pPr>
        <w:pStyle w:val="TextBody"/>
        <w:rPr/>
      </w:pPr>
      <w:r>
        <w:rPr/>
        <w:t xml:space="preserve">Innig geliebter himmlischer Vater, der Du uns durch Jesus Christus begegnest und unsere Herzen berührst, Dir sei Dank und Lob und Ehre, </w:t>
      </w:r>
    </w:p>
    <w:p>
      <w:pPr>
        <w:pStyle w:val="Normal"/>
        <w:spacing w:before="0" w:after="120"/>
        <w:jc w:val="both"/>
        <w:rPr>
          <w:rFonts w:ascii="Arial" w:hAnsi="Arial" w:cs="Arial"/>
          <w:i/>
          <w:i/>
          <w:color w:val="5F5F5F"/>
          <w:szCs w:val="28"/>
        </w:rPr>
      </w:pPr>
      <w:r>
        <w:rPr>
          <w:rFonts w:cs="Arial" w:ascii="Arial" w:hAnsi="Arial"/>
          <w:i/>
          <w:color w:val="5F5F5F"/>
          <w:szCs w:val="28"/>
        </w:rPr>
        <w:t>Du bist das Licht der Welt und Du bist das Licht in unseren Herzen und dieses Licht scheint hinaus in diese Welt, in diese dunkle Welt. Denn diese dunkle Welt braucht Dein göttliches Licht, damit sie sich verändern und verwandeln kann und damit Friede entstehen kann in unseren Herzen aber auch in dieser Welt.</w:t>
      </w:r>
    </w:p>
    <w:p>
      <w:pPr>
        <w:pStyle w:val="Normal"/>
        <w:spacing w:before="0" w:after="120"/>
        <w:jc w:val="both"/>
        <w:rPr/>
      </w:pPr>
      <w:r>
        <w:rPr>
          <w:rFonts w:cs="Arial" w:ascii="Arial" w:hAnsi="Arial"/>
          <w:i/>
          <w:color w:val="5F5F5F"/>
          <w:szCs w:val="28"/>
        </w:rPr>
        <w:t xml:space="preserve">Und so kommst Du immer wieder zu uns und reichst uns Deine Hände und lädst uns ein, den Weg mit Dir zu gehen. Denn </w:t>
      </w:r>
      <w:r>
        <w:rPr>
          <w:rFonts w:cs="Arial" w:ascii="Arial" w:hAnsi="Arial"/>
          <w:b/>
          <w:i/>
          <w:color w:val="5F5F5F"/>
          <w:szCs w:val="28"/>
        </w:rPr>
        <w:t>Dein</w:t>
      </w:r>
      <w:r>
        <w:rPr>
          <w:rFonts w:cs="Arial" w:ascii="Arial" w:hAnsi="Arial"/>
          <w:i/>
          <w:color w:val="5F5F5F"/>
          <w:szCs w:val="28"/>
        </w:rPr>
        <w:t xml:space="preserve"> Weg ist ein Weg des Heils.</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dass Du uns gerufen und berufen hast. Denn Dein Rufen hat unser Herz berührt. So ist die Sehnsucht in unserem Herzen immer größer geworden und wir sind aus unserer Liebe heraus zu Dir gerne bereit, den Weg mit Dir zu gehen.</w:t>
      </w:r>
    </w:p>
    <w:p>
      <w:pPr>
        <w:pStyle w:val="Normal"/>
        <w:spacing w:before="0" w:after="120"/>
        <w:jc w:val="both"/>
        <w:rPr>
          <w:rFonts w:ascii="Arial" w:hAnsi="Arial" w:cs="Arial"/>
          <w:i/>
          <w:i/>
          <w:color w:val="5F5F5F"/>
          <w:szCs w:val="28"/>
        </w:rPr>
      </w:pPr>
      <w:r>
        <w:rPr>
          <w:rFonts w:cs="Arial" w:ascii="Arial" w:hAnsi="Arial"/>
          <w:i/>
          <w:color w:val="5F5F5F"/>
          <w:szCs w:val="28"/>
        </w:rPr>
        <w:t>Und so ist es einfach wunderbar zu wissen, dass Du ein liebender Vater bist, der seine Kinder mit vielem beschenken möchte, was wir brauchen, und auch mit Deinem Wort. So schenkst Du uns immer wieder Worte, aus denen wir etwas lernen können, dürfen und sollen, um uns weiterzuentwickeln und immer inniger mit Dir zu gehen. Und vor allem gehen zu können, denn alleine schaffen wir das nicht, einen heiligmäßigen Weg zu gehen. Das ist nur mit Dir möglich, durch das, was Du in unserem Herzen bewirkst. Deshalb legen wir auch immer wieder unser Herz in Dein Herz, denn so kann unser Herz reifen, immer heller werden, immer strahlender und hingebungsvoller.</w:t>
      </w:r>
    </w:p>
    <w:p>
      <w:pPr>
        <w:pStyle w:val="Normal"/>
        <w:spacing w:before="0" w:after="120"/>
        <w:jc w:val="both"/>
        <w:rPr>
          <w:rFonts w:ascii="Arial" w:hAnsi="Arial" w:cs="Arial"/>
          <w:i/>
          <w:i/>
          <w:color w:val="5F5F5F"/>
          <w:szCs w:val="28"/>
        </w:rPr>
      </w:pPr>
      <w:r>
        <w:rPr>
          <w:rFonts w:cs="Arial" w:ascii="Arial" w:hAnsi="Arial"/>
          <w:i/>
          <w:color w:val="5F5F5F"/>
          <w:szCs w:val="28"/>
        </w:rPr>
        <w:t>Und so freuen wir uns, dass wir mit Dir an einem Tisch sitzen dürfen und Du Deine Liebe in unser Herz senkst und hinausstrahlst.</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für Deine Worte, die Du nun an uns verschenken möchtes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wie gerne nehme Ich eure Herzen in Empfang und freue Mich, wenn ihr euer Herz in Mein Herz versenkt, denn da ist es am besten aufgehoben. Und so kommt immer wieder zu Mir und übergebt Mir euer Herz. Denn so kann Ich vieles in euch bewirken, was ihr von außen gar nicht wahrnehmen könnt. Und Ich sehe ganz tief in euer Herz und vieles von dem, was Ich sehe, könnt ihr gar nicht wahrnehmen. Euer Herz ist etwas Besonderes und in besonderer Weise mit Mir verbunden, denn Ich bin der Schöpfer allen Seins und der Schöpfer Meiner Kinder, und somit auch der Schöpfer eures Herzens. Und je inniger euer Herz mit Meinem verbunden ist, umso mehr ist es Mir möglich, hinauszuwirken in diese Welt.</w:t>
      </w:r>
    </w:p>
    <w:p>
      <w:pPr>
        <w:pStyle w:val="Normal"/>
        <w:spacing w:before="0" w:after="120"/>
        <w:ind w:firstLine="357"/>
        <w:jc w:val="both"/>
        <w:rPr>
          <w:rFonts w:ascii="Arial" w:hAnsi="Arial" w:cs="Arial"/>
          <w:color w:val="5F5F5F"/>
          <w:szCs w:val="28"/>
        </w:rPr>
      </w:pPr>
      <w:r>
        <w:rPr>
          <w:rFonts w:cs="Arial" w:ascii="Arial" w:hAnsi="Arial"/>
          <w:color w:val="5F5F5F"/>
          <w:szCs w:val="28"/>
        </w:rPr>
        <w:t>Und dieser Gedanke ist euch nicht neu, aber es ist Mir ein Anliegen, ihn immer wieder auszudrücken. Denn in der Intensität des Alltags passiert es leicht, dass ihr zu viel Abstand gewinnt von diesem grundlegenden Gedanken, da ihr so sehr nach außen gefordert seid und euch fordern lasst.</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es wichtig, euch immer wieder darauf zu besinnen, wie notwendig es ist, dass ihr in der vollen Verantwortung, aus dieser Liebe zu Mir heraus, bereit seid, Mich in euch wirken zu lassen und durch euch wirken zu lassen. Dazu brauche Ich eure Bereitschaft, euer „JA“, euren Willen zur Hingabe und euer ganzes Wollen. Denn ihr wollt vieles, aber nicht jedes Wollen ist ein Wollen, das euch heiligt. Denn euer Wollen kann auch gebunden oder verbunden sein mit eurem Ego, mit eurem Habenwollen, noch mehr haben wollen, obwohl ihr in vieler Hinsicht sehr begütert seid. Es braucht in vielen Bereichen nicht mehr - sondern weniger - denn weniger kann mehr sei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ibt es im Zusammenleben Meiner Kinder immer wieder Reibflächen, bei denen ihr euch nicht erklären könnt, woher diese plötzlich entstehen. Und ihr merkt, dass ihr Schwingungen ausgesetzt seid, die nicht vereinbar sind mit der Liebe eures Herzens. Und so macht es Sinn, immer wieder zu Mir zu eilen, um diese Schwingungen genauer anzuschauen: „Woher kommen diese Einflüss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für euch da, sodass die Einladung, die Ich immer wieder ausspreche, zu Mir zu eilen, eine sehr wichtige Möglichkeit für euch ist, weiter zu wachsen. Denn Ich taste den freien Willen Meiner Kinder nicht a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chaut genau hin, wo es noch Situationen gibt, die ihr versucht, alleine zu bewältigen - und bei denen eine Verbindung mit Mir euch helfen würde, leichter eine Lösung zu finden für eine Situation, die euch beweg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es gibt viele Wege auf dieser Erde, es gibt viele Ansichten, es gibt viele Vorgaben, Meinungen und jeder Weg scheint für die Betreffenden, die diesen Weg gehen, der richtige und der einzig richtige zu sein. Aber dem ist nicht so. Denn die Wege Meiner Kinder sind sehr individuell und so könnt ihr und dürft ihr genau hinschauen, welcher Weg euer Weg ist! Und dass ihr zu eurem Weg steht, dass ihr ja sagt zu eurem Weg. Und mögen die anderen eurer Geschwister andere Wege gehen, es ist ihre Entscheidung, welchen Weg sie wählen. Lasst euch davon nicht verunsichern, wenn jemand meint, sein Weg sei der einzig richtige, so ist es nicht unbedingt auch für euch der richtige Weg. </w:t>
      </w:r>
    </w:p>
    <w:p>
      <w:pPr>
        <w:pStyle w:val="Normal"/>
        <w:spacing w:before="0" w:after="120"/>
        <w:ind w:firstLine="357"/>
        <w:jc w:val="both"/>
        <w:rPr/>
      </w:pPr>
      <w:r>
        <w:rPr>
          <w:rFonts w:cs="Arial" w:ascii="Arial" w:hAnsi="Arial"/>
          <w:color w:val="5F5F5F"/>
          <w:szCs w:val="28"/>
        </w:rPr>
        <w:t xml:space="preserve">Daher seid hier selbstbewusst und horcht in euer Herz und übernehmt die Verantwortung für </w:t>
      </w:r>
      <w:r>
        <w:rPr>
          <w:rFonts w:cs="Arial" w:ascii="Arial" w:hAnsi="Arial"/>
          <w:b/>
          <w:color w:val="5F5F5F"/>
          <w:szCs w:val="28"/>
        </w:rPr>
        <w:t>euren</w:t>
      </w:r>
      <w:r>
        <w:rPr>
          <w:rFonts w:cs="Arial" w:ascii="Arial" w:hAnsi="Arial"/>
          <w:color w:val="5F5F5F"/>
          <w:szCs w:val="28"/>
        </w:rPr>
        <w:t xml:space="preserve"> Weg. Denn in der Verbindung mit Mir gebe Ich euch genug Impulse - oder immer wieder Impulse, wie die nächsten Schritte zu gestalten sind oder zu gestalten sein könnten. Und wenn ihr immer wieder gut hinhorcht, was ihr in eurem Herzen hört, dann findet ihr auch leichter den Weg, der gerade vor euch liegt. Und manchmal kommt ihr an eine Wegkreuzung und dann wisst ihr nicht genau, in welche Richtung ihr gehen sollt. So bleibt stehen, haltet inne und betrachtet die unterschiedlichen Wege und spürt im Herzen nach, welcher Weg wohl der wäre, der mit Mir am besten vereinbar ist. Und ihr dürft auch frag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Jesus, was würdest Du tun, welchen Weg würdest Du gehen?“ Und horcht in euer Herz und überprüft die unterschiedlichen Wege.</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der Weg, den wir gemeinsam gehen, ein Weg voller Abenteuer. Und ihr seid oftmals erstaunt darüber, wie sich die Dinge, die Situationen, in einer Weise entwickeln, die ihr vorher gar nicht so wahrnehmen konntet. Und so manches sogenannte Wunder zeigt euch, dass ihr unter guter Führung steht und dass ihr nicht alleine unterwegs seid.</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so geht ihr wieder hinaus in euren Alltag und so mancher Alltag ist nicht so einfach zu bewältigen. Es gibt immer wieder Herausforderungen und Erwartungen von eurem Umfeld. Da macht es Sinn, diese innige Beziehung, die ihr auch hier immer wieder erleben durftet, mitzunehmen in euren Alltag. Und auch hier immer wieder innezuhalten und euch ganz klar auszurichten - auch mit einem Danke für Meine Führung, mit Freude im Herzen, mit der Gewissheit Meiner heiligen Gegenwa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auch, wenn sich so manches im Leben nicht so entwickelt, wie ihr es euch wünscht oder erwartet, so seid gewiss, dass jede Erfahrung ihre Richtigkeit hat und zur Entwicklung eurer Seele nötig ist, sonst wäre die Situation nicht so gegeben. Daher nehmt das, was ist, legt es in Meine Hände, sagt: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Danke für die Erfahrung“ und horcht auf die Impulse, die Ich euch schenk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gehen wir gemeinsam weiter - und je inniger - umso mehr kann Ich in euch und in eurem Umfeld tun und umso mehr kann sich Gutes entwickeln, Heilsames, Friedvolles, Friede und Liebe in eurem Herzen. </w:t>
      </w:r>
    </w:p>
    <w:p>
      <w:pPr>
        <w:pStyle w:val="Normal"/>
        <w:spacing w:before="0" w:after="120"/>
        <w:ind w:firstLine="357"/>
        <w:jc w:val="both"/>
        <w:rPr/>
      </w:pPr>
      <w:r>
        <w:rPr>
          <w:rFonts w:cs="Arial" w:ascii="Arial" w:hAnsi="Arial"/>
          <w:color w:val="5F5F5F"/>
          <w:szCs w:val="28"/>
        </w:rPr>
        <w:t xml:space="preserve">So nehmt </w:t>
      </w:r>
      <w:r>
        <w:rPr>
          <w:rFonts w:cs="Arial" w:ascii="Arial" w:hAnsi="Arial"/>
          <w:b/>
          <w:color w:val="5F5F5F"/>
          <w:szCs w:val="28"/>
        </w:rPr>
        <w:t>das</w:t>
      </w:r>
      <w:r>
        <w:rPr>
          <w:rFonts w:cs="Arial" w:ascii="Arial" w:hAnsi="Arial"/>
          <w:color w:val="5F5F5F"/>
          <w:szCs w:val="28"/>
        </w:rPr>
        <w:t xml:space="preserve"> von dieser Woche mit, was euer Herz am meisten erfreut hat! Besinnt euch immer wieder auf diese Zeit und in nicht so leichten Stunden dürft ihr wieder so manchen Weg - bildlichen Weg gehen, um aufzutanken und Kraft zu schöpfen für euren Alltag. Aber seid euch immer bewusst, dass Ich bei euch bin, jeden Tag, jede Stunde, jede Minute, jede Sekunde. Es liegt an euch, diese Verbindung zu leben.</w:t>
      </w:r>
    </w:p>
    <w:p>
      <w:pPr>
        <w:pStyle w:val="Normal"/>
        <w:spacing w:before="0" w:after="120"/>
        <w:ind w:firstLine="357"/>
        <w:jc w:val="both"/>
        <w:rPr>
          <w:rFonts w:ascii="Arial" w:hAnsi="Arial" w:cs="Arial"/>
          <w:color w:val="5F5F5F"/>
          <w:szCs w:val="28"/>
        </w:rPr>
      </w:pPr>
      <w:r>
        <w:rPr>
          <w:rFonts w:cs="Arial" w:ascii="Arial" w:hAnsi="Arial"/>
          <w:color w:val="5F5F5F"/>
          <w:szCs w:val="28"/>
        </w:rPr>
        <w:t>Dafür segne Ich euch und schenke euch Kraft und werde euch immer wieder daran erinnern.</w:t>
      </w:r>
    </w:p>
    <w:p>
      <w:pPr>
        <w:pStyle w:val="Normal"/>
        <w:spacing w:before="0" w:after="120"/>
        <w:ind w:firstLine="357"/>
        <w:jc w:val="both"/>
        <w:rPr>
          <w:rFonts w:ascii="Arial" w:hAnsi="Arial" w:cs="Arial"/>
          <w:color w:val="5F5F5F"/>
          <w:szCs w:val="28"/>
          <w:del w:id="0" w:author="privat.15o" w:date="2019-09-09T13:34: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e für diese Erfah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e für diese Erfa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35:00Z</dcterms:created>
  <dc:creator>Michael Oberlohr</dc:creator>
  <dc:description/>
  <dc:language>en-US</dc:language>
  <cp:lastModifiedBy>privat.15o</cp:lastModifiedBy>
  <cp:lastPrinted>2019-09-08T00:48:00Z</cp:lastPrinted>
  <dcterms:modified xsi:type="dcterms:W3CDTF">2019-09-09T11:35:00Z</dcterms:modified>
  <cp:revision>2</cp:revision>
  <dc:subject/>
  <dc:title>Feierstunde am 6</dc:title>
</cp:coreProperties>
</file>