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Arial" w:hAnsi="Arial" w:eastAsia="Times New Roman" w:cs="Arial"/>
          <w:b/>
          <w:b/>
          <w:color w:val="5F5F5F"/>
          <w:sz w:val="28"/>
          <w:szCs w:val="32"/>
          <w:lang w:val="de-DE" w:eastAsia="de-DE"/>
        </w:rPr>
      </w:pPr>
      <w:r>
        <w:rPr>
          <w:rFonts w:eastAsia="Times New Roman" w:cs="Arial" w:ascii="Arial" w:hAnsi="Arial"/>
          <w:b/>
          <w:color w:val="5F5F5F"/>
          <w:sz w:val="28"/>
          <w:szCs w:val="32"/>
          <w:lang w:val="de-DE" w:eastAsia="de-DE"/>
        </w:rPr>
        <w:t>Feierstunde am 3. September 2019 in Kals Lesach</w:t>
      </w:r>
    </w:p>
    <w:p>
      <w:pPr>
        <w:pStyle w:val="Normal"/>
        <w:spacing w:lineRule="auto" w:line="240" w:before="0" w:after="120"/>
        <w:jc w:val="both"/>
        <w:rPr>
          <w:rFonts w:ascii="Times New Roman" w:hAnsi="Times New Roman" w:eastAsia="Times New Roman" w:cs="Times New Roman"/>
          <w:b/>
          <w:b/>
          <w:color w:val="5F5F5F"/>
          <w:sz w:val="24"/>
          <w:szCs w:val="24"/>
          <w:lang w:val="de-DE" w:eastAsia="de-DE"/>
        </w:rPr>
      </w:pPr>
      <w:r>
        <w:rPr>
          <w:rFonts w:eastAsia="Times New Roman" w:cs="Times New Roman" w:ascii="Times New Roman" w:hAnsi="Times New Roman"/>
          <w:b/>
          <w:color w:val="5F5F5F"/>
          <w:sz w:val="24"/>
          <w:szCs w:val="24"/>
          <w:lang w:val="de-DE" w:eastAsia="de-DE"/>
        </w:rPr>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Innig geliebter himmlischer Vater in Jesus Christus, unserem Heiland und Erlöser,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wir danken Dir für Deine heilige Gegenwart. Wir danken Dir, dass Du auf so wunderbare Weise bei uns bist. Auch, wenn wir, oder die meisten von uns, Dich nicht sehen, so dürfen wir wissen, dass Du da bist, dass Du uns anlächelst, uns in die Augen blickst, in unser Herz blickst. Und es ist einfach wunderbar zu wissen, mit welch großer Liebe Du uns führst, lenkst und leitest.</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Und mit Worten können wir nicht ausdrücken, wie sehr wir uns nach Dir, nach Deiner heiligen Gegenwart und nach Deiner Liebe sehnen. Denn Deine Liebe zu uns ist das Wichtigste in unserem Leben.</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Es ist einfach wunderbar zu wissen, dass wir Deine Kinder sind. So danken wir Dir auch, dass Du uns jetzt mit Deinem Wort beglücken möchtest. Du kennst ja den Zustand unseres Herzens und Du weißt, in welchen Situationen wir stehen und was uns bewegt und beschäftigt. Daher weißt Du auch, welche Nahrung wir brauchen, welche geistige Nahrung, die viel wichtiger ist als die irdische - aber auch die ist wichtig, damit wir hier unsere Aufgaben tun können. Aber an erster Stelle stehst Du mit Deiner Liebe.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Und so übergebe Ich Dir das Wort und danke Dir - wir danken Dir - für dieses Geschenk, für diese Frohbotschaft.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Dank sei Dir.</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Amen</w:t>
      </w:r>
    </w:p>
    <w:p>
      <w:pPr>
        <w:pStyle w:val="Normal"/>
        <w:spacing w:lineRule="auto" w:line="240" w:before="240" w:after="24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Meine geliebten Söhne und Meine geliebten Töchter,</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wenn ihr sehen könntet, was Ich sehe, so würdet ihr sicher oftmals sehr überrascht sein. Denn es gibt viel zu sehen, wenn Ich in die Herzen Meiner Kinder schaue. Und am meisten freue Ich Mich, wenn Ich die Sehnsucht, das Sehnen in den Herzen Meiner Kinder sehe, zu Mir hin, zu dem, den ihr „die Liebe“ nennt.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Denn um die Liebe geht es, sie steht an erster Stelle. Denn die Liebe ist es, die Wunden heilt, die Herzen reinigt, die Veränderung schafft und die besonders die Beziehung zwischen uns gestaltet und auch zwischen euch. Die Liebe verbindet - und Meine Liebe zu Meinen Kindern ist die höchste Liebe. Und dass Ich diese Liebe mit Freude verschenke, davon dürft ihr ausgehen. Aber Ich kann sie nur an Herzen verschenken, die sie auch haben möchten, die sich danach sehnen, die Freude daran haben, von Mir beschenkt zu werden, die Freude daran haben, den Weg mit Mir zu gehen, auch im Alltag und insbesondere im Alltag. Denn im Alltag, bei all den Herausforderungen, die ihr zu bewältigen habt, ist diese Liebe zwischen euch und Mir das tragende Element.</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Denn durch diese Beziehung zwischen dir, Meinem Kind, und Mir, ist es euch leichter möglich, mit dem, was ihr so tagtäglich erlebt, klarzukommen. Und so macht es Sinn, euch auch die Zeit dafür zu nehmen, diese Verbindung zu Mir aufzunehmen, stille zu halten und ruhig zu werde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so mögt ihr mit dankbarem Herzen immer wieder zu Mir eilen und ihr werdet erleben, wenn ihr mit dankbarem Herzen zu Mir kommt, dass ihr auch die Freude spürt, die Ich in euer Herz lege, dass sich euer Gesicht zu einem Ausdruck verändert, bei dem euer Gegenüber merkt: da ist etwas, was anders ist. Dieses Lächeln in eurem Gesicht, wenn ihr euer Herz zu Mir hinwendet, eure Aufmerksamkeit, eure Gedanken, dieses Lächeln ist auch für euer Gegenüber hilfreich.</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so kann aus dieser Beziehung zwischen euch und Mir vieles entstehen, was ihr nicht tun könnt und worüber ihr auch oftmals überrascht seid, was alles möglich ist. Und je bewusster euch das wird, dass Veränderung dann möglich ist, wenn ihr Mich gestalten lasst, umso mehr werdet ihr auch lernen, loszulassen und mit Mir zu gestalten. Denn wir gestalten gemeinsam. Es ist eure Bereitschaft und ist Meine Liebe, die hier Dinge in eurem Inneren und im Äußeren zu verändern vermag. Dazu lade Ich euch ein. Und auch dazu, darüber nachzudenken, wo ihr steht und in euer Herz zu horchen, was es braucht, unsere Beziehung noch intensiver zu gestalte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so danke Ich euch für eure Bereitschaft, diesen Weg, euren Lebensweg, mit Mir zu gehen. Denn, wie Ich schon oft sagte: diese Welt braucht Kinder, die in der ganz klaren Verbindung mit Mir leben. So kann Ich durch euch tun. Ihr könnt es nicht sehen, und würdet ihr es sehen können, dann würdet ihr alles tun, um Mich durch euch tun zu lassen, indem ihr zurücktretet und Mir den Vorrang gebt.</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Nun, Meine Geliebten, nicht viele Worte vermögen das, sondern eure Bereitschaft, euer „JA“ und die Begegnung zwischen dir und Mir.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9.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Liebe steht an erster St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Liebe steht an erster Stelle</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33:00Z</dcterms:created>
  <dc:creator>Michael Oberlohr</dc:creator>
  <dc:description/>
  <dc:language>en-US</dc:language>
  <cp:lastModifiedBy>privat.15o</cp:lastModifiedBy>
  <dcterms:modified xsi:type="dcterms:W3CDTF">2019-09-25T13:25:00Z</dcterms:modified>
  <cp:revision>3</cp:revision>
  <dc:subject/>
  <dc:title>Feierstunde am 3</dc:title>
</cp:coreProperties>
</file>