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August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ir sei Lob und Dank und Ehre. Du bist die Liebe und wir dürfen Deine Kinder sein. Und dafür danken wir Dir, dass Du uns liebst und dass Du uns immer wieder an Dein Herz nimmst und uns viel Kraft schenkst für unseren Erdenweg, der ja nicht immer so einfach ist. Aber mit Deiner Hilfe vermögen wir vieles zu bewältigen, aber nicht aus uns heraus, sondern durch Deine wunderbare Hilfe.</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sind uns auch Deine Worte zur Hilfe und zeigen uns immer wieder den Weg durch diese Erdenlandschaft und helfen uns, so manches zu bedenken und zu überdenken und uns wieder neu auszurichten zu Dir hin. Du sagst ja auch immer wieder oder weist uns darauf hin, dass wir Dir im Weg stehen, denn Du möchtest ja aus Deiner Liebe heraus, viel für uns tun. Aber wir haben manchmal unsere eigenen Vorstellungen, Erwartungen, Bedürfnisse und Wünsche und die gehen nicht immer mit dem konform, was Du uns schenken möchtest. Und so dürfen wir immer wieder bei Dir abladen, alles bei Dir abgeben und danke sagen, für Deine Führung. Denn es kann uns nichts Besseres passieren, als von Dir geführt zu werden. Und auch, wenn es manchmal anders ist, als wir es uns wünschen, so ist es doch recht und für uns hilfreich und heilend.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ürfen wir jetzt zu Dir kommen, mit der Bitte um Worte aus Deinem liebenden Vaterherzen, denn Du weißt ja, was wir brauchen, Du kennst ja unser Herz und so danken wir Dir dafür und danken Dir auch für Deinen Schutz und für Deinen Segen. Lob und Dank sei Dir, geliebter Vater Jesus, Du unser Heil.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eine Liebe, die euer Herz berührt, nicht nur hier und jetzt, sondern auch im Alltag. Und so gibt es Erlebnisse in eurem Alltag, bei denen ihr genau erkennt, dass es Meine Liebe war, die euch vor etwas beschützt hat. Denn Mir liegt euer Wohlergehen am Herzen. Und wenn Ich das sage, so denkt sich das eine oder andere Kind: </w:t>
      </w:r>
    </w:p>
    <w:p>
      <w:pPr>
        <w:pStyle w:val="Normal"/>
        <w:spacing w:before="0" w:after="120"/>
        <w:ind w:firstLine="357"/>
        <w:jc w:val="both"/>
        <w:rPr/>
      </w:pPr>
      <w:r>
        <w:rPr>
          <w:rFonts w:cs="Arial" w:ascii="Arial" w:hAnsi="Arial"/>
          <w:color w:val="5F5F5F"/>
          <w:szCs w:val="28"/>
        </w:rPr>
        <w:t>„</w:t>
      </w:r>
      <w:r>
        <w:rPr>
          <w:rFonts w:cs="Arial" w:ascii="Arial" w:hAnsi="Arial"/>
          <w:i/>
          <w:iCs/>
          <w:color w:val="5F5F5F"/>
          <w:szCs w:val="28"/>
        </w:rPr>
        <w:t xml:space="preserve">Ja, warum muss Ich dann doch immer wieder leidvolle Erfahrungen machen, wenn Dir Mein Wohl am Herzen liegt?“ </w:t>
      </w:r>
    </w:p>
    <w:p>
      <w:pPr>
        <w:pStyle w:val="Normal"/>
        <w:spacing w:before="0" w:after="120"/>
        <w:ind w:firstLine="357"/>
        <w:jc w:val="both"/>
        <w:rPr>
          <w:rFonts w:ascii="Arial" w:hAnsi="Arial" w:cs="Arial"/>
          <w:color w:val="5F5F5F"/>
          <w:szCs w:val="28"/>
        </w:rPr>
      </w:pPr>
      <w:r>
        <w:rPr>
          <w:rFonts w:cs="Arial" w:ascii="Arial" w:hAnsi="Arial"/>
          <w:color w:val="5F5F5F"/>
          <w:szCs w:val="28"/>
        </w:rPr>
        <w:t>Und das war ja auch euer Thema: Wie geht ihr mit der Alltagsnot um, wie kommt ihr damit klar und warum ist es so, wie es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Kinder haben eine Vergangenheit und eine Gegenwart und eine Zukunft und so manches in der Vergangenheit war nicht gerade von Mir abgesegnet, denn Meine Kinder gehen gerne auch eigene Wege und finden sich dann in Situationen, in denen sie nicht gleich erkennen, dass sie sich von Mir wegbewegt haben. Und so gab es immer wieder Situationen in eurem Leben, in denen ihr mutig „drauflos“ gelebt habt, ohne zu fragen, ob das in der göttlichen Ordnung und von Mir abgesegnet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wie ihr auch vorher diese Stelle mit dem Echo gehört habt: dass das, was ihr hinausruft, wieder auf euch zurück kommt - genauso ähnlich ist es auch, dass das, was ihr tut, denkt und hinaussendet - auch an Gedanken - schnell oder auch nach einer längeren Zeit wieder auf euch zurück kommt. Es bringt euch in Situationen, in denen ihr merkt, dass es hier Erfahrungen gibt, die euch nicht so wohl bekommen, wo ihr durch etwas hindurchgehen - Ich sage jetzt - dürft, um so manches auch zu bereinigen und zwar auf der Seelenebene. </w:t>
      </w:r>
    </w:p>
    <w:p>
      <w:pPr>
        <w:pStyle w:val="TextBodyIndent"/>
        <w:rPr/>
      </w:pPr>
      <w:r>
        <w:rPr/>
        <w:t xml:space="preserve">Denn in erster Linie geht es um die Heilung der Seele. Und wenn ihr mit etwas konfrontiert seid, was für euch schmerzhaft ist, ob körperlich oder psychisch, so braucht es Meine Hilfe, um das auszugleichen und zu verwandeln, um wieder heil zu werd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muss nicht immer so sein, dass ihr wisst, wann ihr etwas getan habt und nun die Folgen zu tragen sind, sondern ihr erkennt an der Situation, dass ihr Meine Hilfe braucht, denn um das geht es primär. Wenn ihr etwas erlebt, was euch an eure Grenzen bringt, in vieler Hinsicht, so ist es wichtig für euch, dass ihr euch Mir zuwendet, dass ihr zu Mir kommt und das, was ihr erlebt, in Meine Hände legt und sagt: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 xml:space="preserve">Danke für diese Erfahrung, danke für Deine Hilfe, danke für Deine Heilung, danke für die Verwandlung all dessen, was sich hier zeigt.“ </w:t>
      </w:r>
    </w:p>
    <w:p>
      <w:pPr>
        <w:pStyle w:val="Normal"/>
        <w:spacing w:before="0" w:after="120"/>
        <w:ind w:firstLine="357"/>
        <w:jc w:val="both"/>
        <w:rPr>
          <w:rFonts w:ascii="Arial" w:hAnsi="Arial" w:cs="Arial"/>
          <w:color w:val="5F5F5F"/>
          <w:szCs w:val="28"/>
        </w:rPr>
      </w:pPr>
      <w:r>
        <w:rPr>
          <w:rFonts w:cs="Arial" w:ascii="Arial" w:hAnsi="Arial"/>
          <w:color w:val="5F5F5F"/>
          <w:szCs w:val="28"/>
        </w:rPr>
        <w:t>Es geht um das Annehmen dieser Situation, um das „JA“ sagen, aus dem Gedanken heraus, dass alles, was ihr erlebt, einen Sinn hat, einen Hintergrund. Und wenn ihr hier im Vertrauen zu Mir zu Mir eilt und sagt:</w:t>
      </w:r>
    </w:p>
    <w:p>
      <w:pPr>
        <w:pStyle w:val="Normal"/>
        <w:spacing w:before="0" w:after="120"/>
        <w:ind w:firstLine="357"/>
        <w:jc w:val="both"/>
        <w:rPr/>
      </w:pPr>
      <w:r>
        <w:rPr>
          <w:rFonts w:cs="Arial" w:ascii="Arial" w:hAnsi="Arial"/>
          <w:i/>
          <w:iCs/>
          <w:color w:val="5F5F5F"/>
          <w:szCs w:val="28"/>
        </w:rPr>
        <w:t>„</w:t>
      </w:r>
      <w:r>
        <w:rPr>
          <w:rFonts w:cs="Arial" w:ascii="Arial" w:hAnsi="Arial"/>
          <w:i/>
          <w:iCs/>
          <w:color w:val="5F5F5F"/>
          <w:szCs w:val="28"/>
        </w:rPr>
        <w:t>Danke Vater, für diese Erfahrung, für die Hilfe!“</w:t>
      </w:r>
      <w:r>
        <w:rPr>
          <w:rFonts w:cs="Arial" w:ascii="Arial" w:hAnsi="Arial"/>
          <w:color w:val="5F5F5F"/>
          <w:szCs w:val="28"/>
        </w:rPr>
        <w:t xml:space="preserve">- So kann Ich in euch tun. Wenn ihr euch dagegen sperrt, wenn ihr jammert, wenn ihr auch, wie manche eurer Geschwister sagen: „Ich verstehe das nicht, wie kann mir Gott das zumuten“ - so steht ihr dem im Wege, was Ich für euch tun möchte. Denn jeder Widergeist ist für Mich etwas, was es Mir unmöglich macht, dann in diesem Kinde etwas Heilendes zu bewirken. Ich warte dann, bis das Kind sich von seinem eigenen Wollen und von seinem eigenen Widerstand löst, und dann kann Ich in diesem Kind Meine Kräfte wirken lassen, Meine Liebe, und besonders Meine Heilkraft. </w:t>
      </w:r>
    </w:p>
    <w:p>
      <w:pPr>
        <w:pStyle w:val="Normal"/>
        <w:spacing w:before="0" w:after="120"/>
        <w:ind w:firstLine="357"/>
        <w:jc w:val="both"/>
        <w:rPr>
          <w:rFonts w:ascii="Arial" w:hAnsi="Arial" w:cs="Arial"/>
          <w:color w:val="5F5F5F"/>
          <w:szCs w:val="28"/>
        </w:rPr>
      </w:pPr>
      <w:r>
        <w:rPr>
          <w:rFonts w:cs="Arial" w:ascii="Arial" w:hAnsi="Arial"/>
          <w:color w:val="5F5F5F"/>
          <w:szCs w:val="28"/>
        </w:rPr>
        <w:t>Daher braucht es diese Achtsamkeit und Wachsamkeit in Bezug auf eure Reaktionen, auf eure Gedanken, auf eure Worte und Taten.</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immer wieder zu überprüfen, wo ihr steht, was ihr denkt, redet, tut, was ihr spürt und welche Gefühle da sind. Denn, was heute geschieht in euren Gedanken, was ihr tut und denkt, damit bildet ihr den Grundstein für eure Zukunft. Daher macht es Sinn, genau hinzuschauen, wie ihr euer Leben gestaltet und welche Gedanken ihr in euch tragt.</w:t>
      </w:r>
    </w:p>
    <w:p>
      <w:pPr>
        <w:pStyle w:val="Normal"/>
        <w:spacing w:before="0" w:after="120"/>
        <w:ind w:firstLine="357"/>
        <w:jc w:val="both"/>
        <w:rPr>
          <w:rFonts w:ascii="Arial" w:hAnsi="Arial" w:cs="Arial"/>
          <w:color w:val="5F5F5F"/>
          <w:szCs w:val="28"/>
        </w:rPr>
      </w:pPr>
      <w:r>
        <w:rPr>
          <w:rFonts w:cs="Arial" w:ascii="Arial" w:hAnsi="Arial"/>
          <w:color w:val="5F5F5F"/>
          <w:szCs w:val="28"/>
        </w:rPr>
        <w:t>Ich bin ein liebender Vater und Ich habe Meinen Kindern eine freie Willensentscheidung zugestanden, mit allen Konsequenzen. Ich wusste, was sich daraus bereits in der geistigen Welt, bei Meinen geistigen Kindern, die Ich geschaffen habe, entwickeln wird. Und was sich daraus entwickelt hat, wisst ihr ja: ihr braucht nur in die Welt hinaussehen, dann ist euch klar, dass so manches anders gelaufen ist und läuft, als es möglich gewesen wäre und möglich ist.</w:t>
      </w:r>
    </w:p>
    <w:p>
      <w:pPr>
        <w:pStyle w:val="Normal"/>
        <w:spacing w:before="0" w:after="120"/>
        <w:ind w:firstLine="357"/>
        <w:jc w:val="both"/>
        <w:rPr>
          <w:rFonts w:ascii="Arial" w:hAnsi="Arial" w:cs="Arial"/>
          <w:color w:val="5F5F5F"/>
          <w:szCs w:val="28"/>
        </w:rPr>
      </w:pPr>
      <w:r>
        <w:rPr>
          <w:rFonts w:cs="Arial" w:ascii="Arial" w:hAnsi="Arial"/>
          <w:color w:val="5F5F5F"/>
          <w:szCs w:val="28"/>
        </w:rPr>
        <w:t>Und nun seid ihr hier und Ich sehe eure liebenden Herzen, Ich sehe euer Bemühen, Ich sehe in eurem Herzen den Wunsch, Mir nahe und in der Liebe mit Mir verbunden zu sein. Und das ist etwas, was Mir Freude bereitet, wenn Ich die Ernsthaftigkeit von Kindern erlebe, so wie hier. Aber das bedeutet auch Verantwortung: denn je mehr ihr wisst, umso verantwortlicher seid ihr für das, was ihr tut, denkt und redet. Und das ist auch der Grund, warum Ich euch immer wieder sage:</w:t>
      </w:r>
    </w:p>
    <w:p>
      <w:pPr>
        <w:pStyle w:val="Normal"/>
        <w:spacing w:before="0" w:after="120"/>
        <w:ind w:firstLine="357"/>
        <w:jc w:val="both"/>
        <w:rPr>
          <w:rFonts w:ascii="Arial" w:hAnsi="Arial" w:cs="Arial"/>
          <w:color w:val="5F5F5F"/>
          <w:szCs w:val="28"/>
        </w:rPr>
      </w:pPr>
      <w:r>
        <w:rPr>
          <w:rFonts w:cs="Arial" w:ascii="Arial" w:hAnsi="Arial"/>
          <w:i/>
          <w:iCs/>
          <w:color w:val="5F5F5F"/>
          <w:szCs w:val="28"/>
        </w:rPr>
        <w:t>„</w:t>
      </w:r>
      <w:r>
        <w:rPr>
          <w:rFonts w:cs="Arial" w:ascii="Arial" w:hAnsi="Arial"/>
          <w:i/>
          <w:iCs/>
          <w:color w:val="5F5F5F"/>
          <w:szCs w:val="28"/>
        </w:rPr>
        <w:t xml:space="preserve">Kommt zu Mir, eilt zu Mir, mit allem, was euch bewegt. Lasst euch von Mir mit Meiner Liebe erfüllen, lasst euch von Mir mit Meinem Licht erfüllen.“ </w:t>
      </w:r>
    </w:p>
    <w:p>
      <w:pPr>
        <w:pStyle w:val="Normal"/>
        <w:spacing w:before="0" w:after="120"/>
        <w:ind w:firstLine="357"/>
        <w:jc w:val="both"/>
        <w:rPr>
          <w:rFonts w:ascii="Arial" w:hAnsi="Arial" w:cs="Arial"/>
          <w:color w:val="5F5F5F"/>
          <w:szCs w:val="28"/>
        </w:rPr>
      </w:pPr>
      <w:r>
        <w:rPr>
          <w:rFonts w:cs="Arial" w:ascii="Arial" w:hAnsi="Arial"/>
          <w:color w:val="5F5F5F"/>
          <w:szCs w:val="28"/>
        </w:rPr>
        <w:t>Und Kinder, die die Liebe in ihrem Herzen zu Mir entdeckt haben, haben ein gebendes Herz. Und so kann Ich durch dieses Herz, durch eure Herzen hinauswirken in diese Welt. Das merkt ihr oft gar nicht, wie sehr Ich eure Herzen „benütze“ unter Anführungszeichen, um so manches andere Herz zu berühren, das vielleicht noch gar nichts mit Mir zu tun haben möchte. So kann Ich durch euch wirken. Und Ich brauche Kinder, durch die Ich wirken kann und die bereit sind, den Weg mit Mir zu gehen. Auch wenn er nicht immer einfach ist. Deshalb sagte ich:</w:t>
      </w:r>
    </w:p>
    <w:p>
      <w:pPr>
        <w:pStyle w:val="Normal"/>
        <w:spacing w:before="0" w:after="120"/>
        <w:ind w:firstLine="357"/>
        <w:jc w:val="both"/>
        <w:rPr>
          <w:rFonts w:ascii="Arial" w:hAnsi="Arial" w:cs="Arial"/>
          <w:i/>
          <w:i/>
          <w:iCs/>
          <w:color w:val="5F5F5F"/>
          <w:szCs w:val="28"/>
        </w:rPr>
      </w:pPr>
      <w:r>
        <w:rPr>
          <w:rFonts w:cs="Arial" w:ascii="Arial" w:hAnsi="Arial"/>
          <w:i/>
          <w:iCs/>
          <w:color w:val="5F5F5F"/>
          <w:szCs w:val="28"/>
        </w:rPr>
        <w:t>“</w:t>
      </w:r>
      <w:r>
        <w:rPr>
          <w:rFonts w:cs="Arial" w:ascii="Arial" w:hAnsi="Arial"/>
          <w:i/>
          <w:iCs/>
          <w:color w:val="5F5F5F"/>
          <w:szCs w:val="28"/>
        </w:rPr>
        <w:t xml:space="preserve">Nehmt euer Kreuz auf euch und folgt Mir nach.“ </w:t>
      </w:r>
    </w:p>
    <w:p>
      <w:pPr>
        <w:pStyle w:val="Normal"/>
        <w:spacing w:before="0" w:after="120"/>
        <w:ind w:firstLine="357"/>
        <w:jc w:val="both"/>
        <w:rPr>
          <w:rFonts w:ascii="Arial" w:hAnsi="Arial" w:cs="Arial"/>
          <w:color w:val="5F5F5F"/>
          <w:szCs w:val="28"/>
        </w:rPr>
      </w:pPr>
      <w:r>
        <w:rPr>
          <w:rFonts w:cs="Arial" w:ascii="Arial" w:hAnsi="Arial"/>
          <w:color w:val="5F5F5F"/>
          <w:szCs w:val="28"/>
        </w:rPr>
        <w:t>In dieser Welt tut sich so manches, was nicht in Meiner göttlichen Ordnung steht. So braucht es zum Heil dieser Welt Kinder, durch die Ich wirken kann, in jedem Kontext, wo immer ihr steht - ob in der Familie, ob im Beruf oder bei Freunden oder wo immer ihr unterwegs seid. Ihr begegnet immer wieder Menschen, die noch weit weg von Mir sind oder die noch Unterstützung brauchen, um diesen Schritt zu Mir hin zu tun. Und das ist ein Teil eurer Aufgabe, hier bereit zu sein, Mich durch euch wirken zu lassen. Und alles, was hinausgesendet wird, kommt auf euch in guter Weise zurück - ihr habt es vorhin angesproc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entsteht in euch eine liebende, innere, geistige Welt, euch zur Hilfe, euch zum Heil, aber auch zum Heil eures Umfeldes.</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 und so segne Ich euch für euren Weg mit Mir. Und auch, wenn es manchmal nicht einfach ist, so wisst ihr, dass Ich mit euch gehe und mit euch trage und das möge euch zum Trost sein in Situationen, in denen ihr an eure Grenzen kommt.</w:t>
      </w:r>
    </w:p>
    <w:p>
      <w:pPr>
        <w:pStyle w:val="Normal"/>
        <w:spacing w:before="0" w:after="120"/>
        <w:ind w:firstLine="357"/>
        <w:jc w:val="both"/>
        <w:rPr>
          <w:rFonts w:ascii="Arial" w:hAnsi="Arial" w:cs="Arial"/>
          <w:color w:val="5F5F5F"/>
          <w:szCs w:val="28"/>
        </w:rPr>
      </w:pPr>
      <w:r>
        <w:rPr>
          <w:rFonts w:cs="Arial" w:ascii="Arial" w:hAnsi="Arial"/>
          <w:color w:val="5F5F5F"/>
          <w:szCs w:val="28"/>
        </w:rPr>
        <w:t>Ich bin mit euch unterwegs und segne euch, 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8.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ein Echo kommt auf euch zurück, was ihr ausse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ein Echo kommt auf euch zurück, was ihr aussende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40:00Z</dcterms:created>
  <dc:creator>Michael Oberlohr</dc:creator>
  <dc:description/>
  <dc:language>en-US</dc:language>
  <cp:lastModifiedBy>privat.15o</cp:lastModifiedBy>
  <cp:lastPrinted>2019-09-01T23:00:00Z</cp:lastPrinted>
  <dcterms:modified xsi:type="dcterms:W3CDTF">2019-09-10T11:38:00Z</dcterms:modified>
  <cp:revision>3</cp:revision>
  <dc:subject/>
  <dc:title>Feierstunde am 28</dc:title>
</cp:coreProperties>
</file>