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August 2018 Wanderwoche Kals-Lesach</w:t>
      </w:r>
    </w:p>
    <w:p>
      <w:pPr>
        <w:pStyle w:val="Normal"/>
        <w:spacing w:before="0" w:after="120"/>
        <w:jc w:val="both"/>
        <w:rPr>
          <w:color w:val="5F5F5F"/>
        </w:rPr>
      </w:pPr>
      <w:r>
        <w:rPr>
          <w:color w:val="5F5F5F"/>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 kleine Schar,</w:t>
      </w:r>
    </w:p>
    <w:p>
      <w:pPr>
        <w:pStyle w:val="Normal"/>
        <w:spacing w:before="0" w:after="120"/>
        <w:ind w:firstLine="357"/>
        <w:jc w:val="both"/>
        <w:rPr>
          <w:rFonts w:ascii="Arial" w:hAnsi="Arial" w:cs="Arial"/>
          <w:color w:val="5F5F5F"/>
          <w:szCs w:val="28"/>
        </w:rPr>
      </w:pPr>
      <w:r>
        <w:rPr>
          <w:rFonts w:cs="Arial" w:ascii="Arial" w:hAnsi="Arial"/>
          <w:color w:val="5F5F5F"/>
          <w:szCs w:val="28"/>
        </w:rPr>
        <w:t>Ich sehe in eure Herzen und sehe die Liebe. Und so verbindet sich Meine Liebe mit eurer Liebe. Und dieses Liebesfeuer, das daraus entsteht, ist in der Lage, in dieser Welt vieles in Bewegung zu bringen zum Guten, zum Frieden, zur Bereinigung und Umwandlung.</w:t>
      </w:r>
    </w:p>
    <w:p>
      <w:pPr>
        <w:pStyle w:val="Normal"/>
        <w:spacing w:before="0" w:after="120"/>
        <w:ind w:firstLine="357"/>
        <w:jc w:val="both"/>
        <w:rPr/>
      </w:pPr>
      <w:r>
        <w:rPr>
          <w:rFonts w:cs="Arial" w:ascii="Arial" w:hAnsi="Arial"/>
          <w:color w:val="5F5F5F"/>
          <w:szCs w:val="28"/>
        </w:rPr>
        <w:t xml:space="preserve">Und so rufe Ich Meine Kinder, genau </w:t>
      </w:r>
      <w:r>
        <w:rPr>
          <w:rFonts w:cs="Arial" w:ascii="Arial" w:hAnsi="Arial"/>
          <w:b/>
          <w:color w:val="5F5F5F"/>
          <w:szCs w:val="28"/>
        </w:rPr>
        <w:t>diesen</w:t>
      </w:r>
      <w:r>
        <w:rPr>
          <w:rFonts w:cs="Arial" w:ascii="Arial" w:hAnsi="Arial"/>
          <w:color w:val="5F5F5F"/>
          <w:szCs w:val="28"/>
        </w:rPr>
        <w:t xml:space="preserve"> </w:t>
      </w:r>
      <w:r>
        <w:rPr>
          <w:rFonts w:cs="Arial" w:ascii="Arial" w:hAnsi="Arial"/>
          <w:b/>
          <w:color w:val="5F5F5F"/>
          <w:szCs w:val="28"/>
        </w:rPr>
        <w:t>Weg</w:t>
      </w:r>
      <w:r>
        <w:rPr>
          <w:rFonts w:cs="Arial" w:ascii="Arial" w:hAnsi="Arial"/>
          <w:color w:val="5F5F5F"/>
          <w:szCs w:val="28"/>
        </w:rPr>
        <w:t xml:space="preserve"> mit Mir zu gehen, nicht den Weg alleine, sondern mit Mir. Denn euer JA macht es Mir möglich, durch euer Herz hinauszuwirken in diese Welt, in das ganze Universum und in alle geistigen Welten, Planeten, Universen. Diese Schöpfung hat eine Größe, die ihr euch nicht vorstellen könnt. Und überall sehnen sich die Wesen nach Meiner Liebe. Viele sind noch unterwegs - und auch gar nicht so weit weg von euch - die noch nicht den Frieden in ihrem Herzen gefunden haben. Die Suchenden, die, die sich nach Frieden sehnen, aber nicht wissen, wie sie ihn erlangen könn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ind viele um euch, die lernen. Und daher braucht es Menschenkinder, die Vorbilder sind für genau diese Suchenden, nicht nur die geistigen, sondern auch die irdischen. Und wenn ihr in der Verbundenheit mit Mir euren Weg geht, so bedeutet das, dass viel Licht hinausleuchtet und hineinleuchtet in die verschiedenen Sphären und das zieht diese Suchenden an. Daher möget ihr sie immer wieder segnen - auch wenn ihr sie nicht seht, denn sie sind immer um euch. </w:t>
      </w:r>
    </w:p>
    <w:p>
      <w:pPr>
        <w:pStyle w:val="Normal"/>
        <w:spacing w:before="0" w:after="120"/>
        <w:ind w:firstLine="357"/>
        <w:jc w:val="both"/>
        <w:rPr>
          <w:rFonts w:ascii="Arial" w:hAnsi="Arial" w:cs="Arial"/>
          <w:color w:val="5F5F5F"/>
          <w:szCs w:val="28"/>
        </w:rPr>
      </w:pPr>
      <w:r>
        <w:rPr>
          <w:rFonts w:cs="Arial" w:ascii="Arial" w:hAnsi="Arial"/>
          <w:color w:val="5F5F5F"/>
          <w:szCs w:val="28"/>
        </w:rPr>
        <w:t>Wann immer ihr bei euch merkt, dass sich etwas tut, was ihr nicht so gut einordnen könnt, oder wenn Gefühle auftauchen in euch, die ihr auch nicht so gut zuordnen könnt, oder Gedanken eindringen, bei denen ihr merkt, dass das nicht wirklich eure Gedanken sind, so könnt ihr davon ausgehen, dass sich hier Wesen bemerkbar machen, die Hilfe brauchen. Und die dürft ihr immer segnen in Meinem Namen - und nicht nur dürft, sondern sollt es auch tun, zu ihrem Heil.</w:t>
      </w:r>
    </w:p>
    <w:p>
      <w:pPr>
        <w:pStyle w:val="Normal"/>
        <w:spacing w:before="0" w:after="120"/>
        <w:ind w:firstLine="357"/>
        <w:jc w:val="both"/>
        <w:rPr>
          <w:rFonts w:ascii="Arial" w:hAnsi="Arial" w:cs="Arial"/>
          <w:color w:val="5F5F5F"/>
          <w:szCs w:val="28"/>
        </w:rPr>
      </w:pPr>
      <w:r>
        <w:rPr>
          <w:rFonts w:cs="Arial" w:ascii="Arial" w:hAnsi="Arial"/>
          <w:color w:val="5F5F5F"/>
          <w:szCs w:val="28"/>
        </w:rPr>
        <w:t>So gibt es in eurem Leben viel zu tun, nicht nur im Alltagsgeschehen, sondern eben auch auf geistiger Ebene. Und in dieser Zeit hat das eine große Bedeutung, Notwendigkeit und Wichtigkeit. Daher nehmt euch immer wieder Zeit, um in die Stille zu gehen, um euch im Herzen mit Mir zu verbinden, lobend, preisend und anbetend, damit ihr mit Mir diese Verbundenheit leben könnt und leben möget.</w:t>
      </w:r>
    </w:p>
    <w:p>
      <w:pPr>
        <w:pStyle w:val="Normal"/>
        <w:spacing w:before="0" w:after="120"/>
        <w:ind w:firstLine="357"/>
        <w:jc w:val="both"/>
        <w:rPr>
          <w:rFonts w:ascii="Arial" w:hAnsi="Arial" w:cs="Arial"/>
          <w:color w:val="5F5F5F"/>
          <w:szCs w:val="28"/>
        </w:rPr>
      </w:pPr>
      <w:r>
        <w:rPr>
          <w:rFonts w:cs="Arial" w:ascii="Arial" w:hAnsi="Arial"/>
          <w:color w:val="5F5F5F"/>
          <w:szCs w:val="28"/>
        </w:rPr>
        <w:t>Denn, wenn ihr in dieser Anbetung mit Mir verbunden seid und kein Wort das ausdrücken kann, was sich in eurem Herzen tut, dann kann Ich auch in besonderer Weise in euch wirken und vieles noch heil werden lassen, was so im Unbewussten noch verankert ist. Denn es geht ja auch um eure Umwandlung, Umgestaltung und Lichtwerdung. Und je mehr ihr in diesem göttlichen Licht zu leben vermögt, umso mehr kann das auch hinausstrahlen und Verwandlung schaffen in dieser Welt - und nicht nur in dieser Welt, sondern auch weit darüber hinaus.</w:t>
      </w:r>
    </w:p>
    <w:p>
      <w:pPr>
        <w:pStyle w:val="Normal"/>
        <w:spacing w:before="0" w:after="120"/>
        <w:ind w:firstLine="357"/>
        <w:jc w:val="both"/>
        <w:rPr>
          <w:rFonts w:ascii="Arial" w:hAnsi="Arial" w:cs="Arial"/>
          <w:i/>
          <w:i/>
          <w:color w:val="5F5F5F"/>
          <w:szCs w:val="28"/>
        </w:rPr>
      </w:pPr>
      <w:r>
        <w:rPr>
          <w:rFonts w:cs="Arial" w:ascii="Arial" w:hAnsi="Arial"/>
          <w:i/>
          <w:color w:val="5F5F5F"/>
          <w:szCs w:val="28"/>
        </w:rPr>
        <w:t>Daher lade Ich euch ein, jeden Tag daran zu denken, dass der heilsamste Weg der ist, euch mit Mir zu verbinden und mit Mir eure Schritte zu tun. Ich bin immer da und Ich warte auf Meine Kinder.</w:t>
      </w:r>
    </w:p>
    <w:p>
      <w:pPr>
        <w:pStyle w:val="Normal"/>
        <w:spacing w:before="0" w:after="120"/>
        <w:ind w:firstLine="357"/>
        <w:jc w:val="both"/>
        <w:rPr>
          <w:rFonts w:ascii="Arial" w:hAnsi="Arial" w:cs="Arial"/>
          <w:b/>
          <w:b/>
          <w:color w:val="5F5F5F"/>
          <w:szCs w:val="28"/>
        </w:rPr>
      </w:pPr>
      <w:r>
        <w:rPr>
          <w:rFonts w:cs="Arial" w:ascii="Arial" w:hAnsi="Arial"/>
          <w:b/>
          <w:color w:val="5F5F5F"/>
          <w:szCs w:val="28"/>
        </w:rPr>
        <w:t>So sprecht auch ihr das heilige „JA“ - ja, Vater, Ich bin ber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nehme euch an Mein Herz und schenke eurem Herzen Frieden und Liebe.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a Vater, ich bin bere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54:00Z</dcterms:created>
  <dc:creator>Michael Oberlohr</dc:creator>
  <dc:description/>
  <dc:language>en-US</dc:language>
  <cp:lastModifiedBy>privat.15o</cp:lastModifiedBy>
  <dcterms:modified xsi:type="dcterms:W3CDTF">2019-09-10T11:37:00Z</dcterms:modified>
  <cp:revision>3</cp:revision>
  <dc:subject/>
  <dc:title>Feierstunde am 22</dc:title>
</cp:coreProperties>
</file>