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0. August 2019 in Kals-Les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begegne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Du weißt um unsere Liebe zu Dir. Mag auch unsere Liebe in keinem Vergleich stehen zu Deiner Liebe, so siehst Du doch in unserem Herzen unsere Liebe. Und wenn sie noch so klein ist, Du siehst sie. Denn Dein Herz ist so groß und so voll der Liebe, dass es auch immer wieder hinwegschaut, wenn wir uns gerade im Irdischen intensiv bewegen. Und dann kommst Du und klopfst an unser Herz oder schenkst uns einen leisen Gedanken, sodass wir wieder daran erinnert werden, dass Du das Wichtigste in unserem Leben bist. </w:t>
      </w:r>
    </w:p>
    <w:p>
      <w:pPr>
        <w:pStyle w:val="Normal"/>
        <w:spacing w:before="0" w:after="120"/>
        <w:jc w:val="both"/>
        <w:rPr>
          <w:rFonts w:ascii="Arial" w:hAnsi="Arial" w:cs="Arial"/>
          <w:i/>
          <w:i/>
          <w:color w:val="5F5F5F"/>
          <w:szCs w:val="28"/>
        </w:rPr>
      </w:pPr>
      <w:r>
        <w:rPr>
          <w:rFonts w:cs="Arial" w:ascii="Arial" w:hAnsi="Arial"/>
          <w:i/>
          <w:color w:val="5F5F5F"/>
          <w:szCs w:val="28"/>
        </w:rPr>
        <w:t>Und so hilfst Du uns immer wieder, uns ganz klar zu Dir hin auszurichten und zu eilen, denn Du schürst die Sehnsucht in unseren Herzen. Diese Sehnsucht kann dann zu einem lodernden Feuer werden, das Du schürst.</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dass Du in uns immer wieder das Feuer anzündest, das Feuer der Liebe. Und wir danken Dir auch, dass Du uns mit Deinem Wort erfreuen möchtest, dass Du uns durch Dein Wort auch immer wieder zeigst, wohin der Weg geht und gehen sollte - an Dein Vaterherz.</w:t>
      </w:r>
    </w:p>
    <w:p>
      <w:pPr>
        <w:pStyle w:val="Normal"/>
        <w:spacing w:before="0" w:after="120"/>
        <w:jc w:val="both"/>
        <w:rPr>
          <w:rFonts w:ascii="Arial" w:hAnsi="Arial" w:cs="Arial"/>
          <w:i/>
          <w:i/>
          <w:color w:val="5F5F5F"/>
          <w:szCs w:val="28"/>
        </w:rPr>
      </w:pPr>
      <w:r>
        <w:rPr>
          <w:rFonts w:cs="Arial" w:ascii="Arial" w:hAnsi="Arial"/>
          <w:i/>
          <w:color w:val="5F5F5F"/>
          <w:szCs w:val="28"/>
        </w:rPr>
        <w:t>So legen wir uns voll Zuversicht in Deine Hände und danken Dir für Deine Geduld mit uns. Lob und Dank sei Dir, geliebter Vater, Du, der Du die Liebe bis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was soll Ich euch sagen, was ihr nicht schon meint zu wissen? Ihr habt vieles erfahren im Laufe der vielen Jahre eures Lebens, ihr habt vieles gelesen, habt vieles gehört, es gibt viele unterschiedliche Meinungen, unterschiedliche Ausrichtungen, unterschiedliche Erfahrungen.</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es schon passieren, dass es zu Reibflächen kommt, wenn unterschiedliche Erfahrungen aufeinandertreffen, manchmal auch aufeinander-prallen. Aber das sind Lernschritte und da gilt es auch zu lernen, die Wege der anderen stehen zu lassen. Es zuzulassen, dass euer Bruder, eure Schwester, einen anderen Weg geht und auch gehen darf. Denn letztlich ist jedes Kind nur Mir gegenüber verantwortlich, und Ich sehe in die Herzen. Ich kenne die Hintergründe, Ich kenne die Motivation und die Verletzungen. Und so geschieht vieles aufgrund von Verletzungen, was zu Reaktionen führt, die unter Umständen neuerdings wieder Verletzungen auslösen.</w:t>
      </w:r>
    </w:p>
    <w:p>
      <w:pPr>
        <w:pStyle w:val="Normal"/>
        <w:spacing w:before="0" w:after="120"/>
        <w:ind w:firstLine="357"/>
        <w:jc w:val="both"/>
        <w:rPr>
          <w:rFonts w:ascii="Arial" w:hAnsi="Arial" w:cs="Arial"/>
          <w:color w:val="5F5F5F"/>
          <w:szCs w:val="28"/>
        </w:rPr>
      </w:pPr>
      <w:r>
        <w:rPr>
          <w:rFonts w:cs="Arial" w:ascii="Arial" w:hAnsi="Arial"/>
          <w:color w:val="5F5F5F"/>
          <w:szCs w:val="28"/>
        </w:rPr>
        <w:t>Daher auch der Hinweis der Achtsamkeit, dass ihr achtsam hinschaut, was sich da wirklich tut und woher die Motivation für Äußerungen kommt. Und so geht ihr Lernschritte, die nicht immer so einfach zu bewältigen sind. Aber ihr wisst um Meine Liebe, um Mein Dasein und auch darüber, dass Ich die Zusammenhänge kenne, dass Ich in die Herzen sehe, tief in die Menschenherzen und die menschliche Seele, in das Unbewusste. Und was Ich sehe, könnt ihr nicht wahrnehmen. Ihr wisst über euch selbst vieles nicht, und wie Ich schon einmal sagte - oder häufig sagte: ist es auch gut so, denn was sich da alles so findet in eurer menschlichen Seele, wäre für euch nicht leicht auszuhalten. Daher macht es auch Sinn, dass ihr nicht alles wisst. Und was ihr über euch nicht wisst, so ist es auch mit euren Geschwistern, die auch über sich selbst wenig wissen - und ihr noch wenig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braucht es auch von eurer Seite Geduld mit eurem Gegenüber. Und auch, wenn ihr so manches nicht versteht und nicht nachvollziehen könnt, so ist es doch die Geschichte eures Gegenübers, das Leben eures Gegenübers und die Erfahrungen und Lernschritte. Aber, was immer Ich euch hier sage, ist euch wohl bewus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könnt ihr aus jeder Situation wieder ein Stück über euch selbst und über den Anderen lernen. Und ihr könnt vor allem auch dem Anderen, auch wenn er anders ist und Dinge tut, die ihr nicht tun würdet, trotzdem mit Liebe begegnen. Denn Ich bin auch in eurem Gegenüber. Und so begrüßt Mich im Anderen und alles andere lasst einfach steh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jedes Meiner Kinder, das hier sitzt oder auch nicht mehr hier ist, hat heute seinen Tag so gewählt, wie es ihm ums Herz war. Und ob euch das gut getan hat und hilfreich für euch war, könnt ihr nur selbst beantworten. </w:t>
      </w:r>
    </w:p>
    <w:p>
      <w:pPr>
        <w:pStyle w:val="Normal"/>
        <w:spacing w:before="0" w:after="120"/>
        <w:ind w:firstLine="357"/>
        <w:jc w:val="both"/>
        <w:rPr>
          <w:rFonts w:ascii="Arial" w:hAnsi="Arial" w:cs="Arial"/>
          <w:color w:val="5F5F5F"/>
          <w:szCs w:val="28"/>
        </w:rPr>
      </w:pPr>
      <w:r>
        <w:rPr>
          <w:rFonts w:cs="Arial" w:ascii="Arial" w:hAnsi="Arial"/>
          <w:color w:val="5F5F5F"/>
          <w:szCs w:val="28"/>
        </w:rPr>
        <w:t>Und so nehme Ich jedes einzelne Meiner Kinder an der Hand und führe es an Mein Herz, sodass sich all das, was bei dem einen oder anderen Kind jetzt an persönlicher Kritik da ist, wieder auflösen kann. Denn Ich warte auf Mein Kind und nehme es aus Liebe in die Arme. Es gilt nur die Liebe, alles andere ist Vergangenh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jede Träne ist eine Perle, die zu Meinem Throne rollt. Und so liebe Ich jede Perle, so wie Ich euch liebe, so wie Ich jedes einzelne Meiner Kinder liebe. Das Erdenleben ist so, wie es ist. Es ist nicht möglich, es ohne den einen oder anderen - ich möchte sagen -„ sidestep“ - zu leben. Auch daraus lernt ihr. Und es gilt auch, sich selbst so anzunehmen, wie ihr seid, und zu vergeben. Es ist eines der schwierigsten Punkte für Meine Kinder. Sie machen etwas, bei dem sie erkennen, das wäre jetzt nicht unbedingt nötig gewesen oder vielleicht auch ein Fehler, was immer. Die Erkenntnis, die dürft ihr zu Mir bringen und damit ist es erledig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her lade Ich euch ein, in solchen Situationen es dann wirklich abzugeben. Ich kann es dann verwandeln und ihr könnt wieder die Liebe zu Mir spüren, eure Liebe und Meine Liebe - und dann geht weiter mit der Blickrichtung zu Mir. Und was bleibt, ist eine Erfahrung und ihr dürft voll Zuversicht euren Weg mit Mir weitergehen. Und wenn wir wieder in der vollen Verbundenheit sind, dann warten wieder eure Aufgaben auf euch und die sind sehr vielfältig. Und so, wie schon angesprochen wurde, seid ihr dann eingeladen, segnend eure Schritte zu tun, segnend dem Anderen zu begegnen, eure segnenden Gedanken hinauszusenden in die Natur, zu den Menschen, zu den Tieren,  überall dorthin, wo ihr euch hin gerufen fühlt.  </w:t>
      </w:r>
    </w:p>
    <w:p>
      <w:pPr>
        <w:pStyle w:val="Normal"/>
        <w:spacing w:before="0" w:after="120"/>
        <w:ind w:firstLine="357"/>
        <w:jc w:val="both"/>
        <w:rPr>
          <w:rFonts w:ascii="Arial" w:hAnsi="Arial" w:cs="Arial"/>
          <w:color w:val="5F5F5F"/>
          <w:szCs w:val="28"/>
        </w:rPr>
      </w:pPr>
      <w:r>
        <w:rPr>
          <w:rFonts w:cs="Arial" w:ascii="Arial" w:hAnsi="Arial"/>
          <w:color w:val="5F5F5F"/>
          <w:szCs w:val="28"/>
        </w:rPr>
        <w:t>Ich lenke eure Wege und ihr stellt oftmals erstaunt fest, wie sich die Dinge zusammenfügen, wie bei einem Mosaik. Ihr könnt es in der Situation nicht erkennen - meist nicht - aber später, wenn ihr zurückblickt, dann erkennt ihr Mein Tun, Meine Führung und Meine Gnadengeschenke an euch. Denn es liegt Mir viel daran, dass ihr euren Weg mit Mir weitergeht, voll Vertrauen und voll Liebe. Voll von der Liebe, die Ich euch schenke.</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e Ich voll Freude den Weg mit euch, hier und in eurem Alltag - wo immer ihr seid, bin Ich da. Denn es ist Mir ein Herzensanliegen, mit euch unterwegs zu sein und eure Schritte zu lenken, sodass ihr immer mehr heranreift zu Menschenkindern, die in der Lage sind, in dieser Welt etwas zu bewirken und zu verändern. Nicht aus sich selbst heraus, sondern durch die Verbindung mit Mir. Denn in dieser Welt gibt es viel zu tun, damit eine Veränderung möglich ist.</w:t>
      </w:r>
    </w:p>
    <w:p>
      <w:pPr>
        <w:pStyle w:val="Normal"/>
        <w:spacing w:before="0" w:after="120"/>
        <w:ind w:firstLine="357"/>
        <w:jc w:val="both"/>
        <w:rPr>
          <w:rFonts w:ascii="Arial" w:hAnsi="Arial" w:cs="Arial"/>
          <w:color w:val="5F5F5F"/>
          <w:szCs w:val="28"/>
        </w:rPr>
      </w:pPr>
      <w:r>
        <w:rPr>
          <w:rFonts w:cs="Arial" w:ascii="Arial" w:hAnsi="Arial"/>
          <w:color w:val="5F5F5F"/>
          <w:szCs w:val="28"/>
        </w:rPr>
        <w:t>Es gibt viele Hinweise und viele Worte und viele Botschaften und Offenbarungen und Zukunftsaussagen. Aber ob das alles immer so eintrifft, wie es geschrieben steht, bleibt offen. Denn vieles hängt davon ab, ob sich genug Kinder finden, die bereit sind. Bereit, sich von Mir zubereiten zu lassen für diesen Erdenweg, für diesen Weg zur Verwandlung und Veränderung - im Herzen, aber auch im Äußeren.</w:t>
      </w:r>
    </w:p>
    <w:p>
      <w:pPr>
        <w:pStyle w:val="Normal"/>
        <w:spacing w:before="0" w:after="120"/>
        <w:ind w:firstLine="357"/>
        <w:jc w:val="both"/>
        <w:rPr>
          <w:rFonts w:ascii="Arial" w:hAnsi="Arial" w:cs="Arial"/>
          <w:color w:val="5F5F5F"/>
          <w:szCs w:val="28"/>
        </w:rPr>
      </w:pPr>
      <w:r>
        <w:rPr>
          <w:rFonts w:cs="Arial" w:ascii="Arial" w:hAnsi="Arial"/>
          <w:color w:val="5F5F5F"/>
          <w:szCs w:val="28"/>
        </w:rPr>
        <w:t>Wie das aussehen wird, das lassen wir offen, denn das ist von vielen Komponenten abhängig, besonders auch vom freien Willen Meiner Kinder und besonders auch vom freien Willen derer, die nichts mit Mir anfangen können. Aber, wenn Ich genug Kinder habe, die ernsthaft mitwirken möchten, sodass sich etwas verändert im guten Sinne, dann können Dinge passieren, die ihr euch nicht vorstellen könnt und auch nicht braucht. Denn wichtig ist das Leben jetzt, heute - denn das ist der Grundstein für die Zukunft.</w:t>
      </w:r>
    </w:p>
    <w:p>
      <w:pPr>
        <w:pStyle w:val="Normal"/>
        <w:spacing w:before="0" w:after="120"/>
        <w:ind w:firstLine="357"/>
        <w:jc w:val="both"/>
        <w:rPr/>
      </w:pPr>
      <w:r>
        <w:rPr>
          <w:rFonts w:cs="Arial" w:ascii="Arial" w:hAnsi="Arial"/>
          <w:color w:val="5F5F5F"/>
          <w:szCs w:val="28"/>
        </w:rPr>
        <w:t xml:space="preserve">So lade Ich euch ein, Mein Liebesangebot anzunehmen und mit Mir weiterzugehen, den nächsten Schritt zu tun, wie immer der aussehen mag. Es geht um dieses „ja“ – </w:t>
      </w:r>
      <w:r>
        <w:rPr>
          <w:rFonts w:cs="Arial" w:ascii="Arial" w:hAnsi="Arial"/>
          <w:b/>
          <w:i/>
          <w:color w:val="5F5F5F"/>
          <w:szCs w:val="28"/>
        </w:rPr>
        <w:t>„Ja Vater, ich bin bereit, ich liebe Dich, Du liebst mich“</w:t>
      </w:r>
      <w:r>
        <w:rPr>
          <w:rFonts w:cs="Arial" w:ascii="Arial" w:hAnsi="Arial"/>
          <w:color w:val="5F5F5F"/>
          <w:szCs w:val="28"/>
        </w:rPr>
        <w:t xml:space="preserve"> und mehr braucht es nicht.</w:t>
      </w:r>
    </w:p>
    <w:p>
      <w:pPr>
        <w:pStyle w:val="Normal"/>
        <w:spacing w:before="0" w:after="120"/>
        <w:ind w:firstLine="357"/>
        <w:jc w:val="both"/>
        <w:rPr>
          <w:rFonts w:ascii="Arial" w:hAnsi="Arial" w:cs="Arial"/>
          <w:color w:val="5F5F5F"/>
          <w:szCs w:val="28"/>
          <w:del w:id="0" w:author="privat.15o" w:date="2019-09-03T12:50: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08.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gehe voll Freude den Weg mit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gehe voll Freude den Weg mit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52:00Z</dcterms:created>
  <dc:creator>Besitzer</dc:creator>
  <dc:description/>
  <dc:language>en-US</dc:language>
  <cp:lastModifiedBy>privat.15o</cp:lastModifiedBy>
  <dcterms:modified xsi:type="dcterms:W3CDTF">2019-09-09T11:14:00Z</dcterms:modified>
  <cp:revision>3</cp:revision>
  <dc:subject/>
  <dc:title>Persönliche Worte des Herrn an</dc:title>
</cp:coreProperties>
</file>