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 August 2019 in Kals-Les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in Jesus Christus und durch Jesus Christus begegnest,</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große Liebe und für Deine Geduld mit uns. </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Worte, die unser Herz berühren mögen und uns helfen mögen auf unserem Weg durch dieses Leben hin zu Deinem Herzen.</w:t>
      </w:r>
    </w:p>
    <w:p>
      <w:pPr>
        <w:pStyle w:val="Normal"/>
        <w:spacing w:before="0" w:after="120"/>
        <w:jc w:val="both"/>
        <w:rPr>
          <w:rFonts w:ascii="Arial" w:hAnsi="Arial" w:cs="Arial"/>
          <w:i/>
          <w:i/>
          <w:color w:val="5F5F5F"/>
          <w:szCs w:val="28"/>
        </w:rPr>
      </w:pPr>
      <w:r>
        <w:rPr>
          <w:rFonts w:cs="Arial" w:ascii="Arial" w:hAnsi="Arial"/>
          <w:i/>
          <w:color w:val="5F5F5F"/>
          <w:szCs w:val="28"/>
        </w:rPr>
        <w:t>So danken wir Dir für die vielen Gnadengeschenke, die Du uns tagtäglich erfahren lässt. Auch wenn wir es nicht immer merken, so wissen wir doch, dass Du allgegenwärtig und besonders gegenwärtig bist in unserem Herzen.</w:t>
      </w:r>
    </w:p>
    <w:p>
      <w:pPr>
        <w:pStyle w:val="Normal"/>
        <w:spacing w:before="0" w:after="120"/>
        <w:jc w:val="both"/>
        <w:rPr>
          <w:rFonts w:ascii="Arial" w:hAnsi="Arial" w:cs="Arial"/>
          <w:i/>
          <w:i/>
          <w:color w:val="5F5F5F"/>
          <w:szCs w:val="28"/>
        </w:rPr>
      </w:pPr>
      <w:r>
        <w:rPr>
          <w:rFonts w:cs="Arial" w:ascii="Arial" w:hAnsi="Arial"/>
          <w:i/>
          <w:color w:val="5F5F5F"/>
          <w:szCs w:val="28"/>
        </w:rPr>
        <w:t>So sei Dir Dank und Lob und Ehre. Danke, Jesus für Deine Lieb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ja, Ich bin allgegenwärtig und warte auf Meine Kinder.</w:t>
      </w:r>
    </w:p>
    <w:p>
      <w:pPr>
        <w:pStyle w:val="Normal"/>
        <w:spacing w:before="0" w:after="120"/>
        <w:ind w:firstLine="357"/>
        <w:jc w:val="both"/>
        <w:rPr>
          <w:rFonts w:ascii="Arial" w:hAnsi="Arial" w:cs="Arial"/>
          <w:color w:val="5F5F5F"/>
          <w:szCs w:val="28"/>
        </w:rPr>
      </w:pPr>
      <w:r>
        <w:rPr>
          <w:rFonts w:cs="Arial" w:ascii="Arial" w:hAnsi="Arial"/>
          <w:color w:val="5F5F5F"/>
          <w:szCs w:val="28"/>
        </w:rPr>
        <w:t>Und so gibt es Kinder, die tagtäglich zu Mir eilen, weil sie erkannt haben, dass Ich der bin, der ihnen das schenkt, was sie brauchen, um dieses Erdenleben so zu leben, dass sie erkennen, dass der wichtigste Weg und die wichtigste Entscheidung, die Entscheidung dafür ist, ihr Leben in Meine Hände zu le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auch ihr immer wieder berührt im Herzen, um genau hinzuschauen, wo ihr gerade steht und was sich gerade in eurem Leben tut. Wo eure Gedanken und Gefühle hingehen. Denn es braucht immer wieder dieses Reflektieren über diesen Istzustand. Denn so könnt ihr erkennen, was ihr braucht, um ganz innig und noch inniger in diese Verbundenheit mit Mir hineinzuwachs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ibt vieles auf eurem Weg, das euch ablenkt. Das ist so auf dieser Erde. Und das hat auch den Sinn, dass ihr immer achtsamer werdet, immer genauer hinschaut, welche Ablenkungsmanöver gerade stattfinden. Denn, dass so manche von Meinen Gegenspielern keine Freude mit Meinen Kindern - die in der Hingabe leben -, haben, ist ja auch euch klar. Und so versuchen sie alles erdenklich Mögliche, um euch immer wieder in die falsche Richtung oder in eine andere Richtung zu ziehen. Und das lässt sich auch nicht ganz ausschließen, denn ihr lebt hier und der Weltengeist, ja, der versucht hier wirklich gute Arbeit zu leis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je inniger ihr, auch aus der Sehnsucht eures Herzens heraus, immer wieder zu Mir eilt und zu Mir hin ausgerichtet seid, umso mehr kann Ich euch Schutz gewähren und umso mehr kann Ich euch Impulse schenken, die euch zur Achtsamkeit aufruf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gibt es um euch diese zwei starken Richtungen: die der Gegenspieler und die der Lichtwesen, der Engel und Meine Gegenwart. Und das ist manchmal ein ganz schönes „Gezerre“ zwischen diesen beiden Mächten. Wobei ihr versichert sein könnt, dass Meine Macht die höchste Macht ist. Aber es braucht auch eure Entscheidung für Mich und für Meine Liebe und es braucht diese Hingabe.</w:t>
      </w:r>
    </w:p>
    <w:p>
      <w:pPr>
        <w:pStyle w:val="Normal"/>
        <w:spacing w:before="0" w:after="120"/>
        <w:ind w:firstLine="357"/>
        <w:jc w:val="both"/>
        <w:rPr>
          <w:rFonts w:ascii="Arial" w:hAnsi="Arial" w:cs="Arial"/>
          <w:color w:val="5F5F5F"/>
          <w:szCs w:val="28"/>
        </w:rPr>
      </w:pPr>
      <w:r>
        <w:rPr>
          <w:rFonts w:cs="Arial" w:ascii="Arial" w:hAnsi="Arial"/>
          <w:color w:val="5F5F5F"/>
          <w:szCs w:val="28"/>
        </w:rPr>
        <w:t>Und so steht ihr zwischen zwei Angeboten und entscheidet buchstäblich in jeder Sekunde, ob ihr das eine wählt oder das andere, aber nicht immer ist dies euch auch so bewusst. Denn ihr wählt in der Situation das, was euch am naheliegendsten ist, denn ihr wählt, wohin eurer Impuls geht oder euer Gefühl. Und so seid ihr im Grunde genommen ständig herausgefordert, sehr achtsam zu wählen.</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dieses Erdenleben alles andere als ein Spaziergang - um es so auszudrücken. Aber Spaziergänge können sehr hilfreich sein, denn durch die Natur schenke Ich euch wieder Verinnerlichung, Besinnung, Stillehalten, Innehalten. Daher gilt auch immer wieder Meine Einladung, dass ihr hinausgeht, über die Wiesen geht, durch den Wald und mit dankbarem Herzen das aufnehmt, was euch hier geschenkt wird. Denn, alles, was ihr seht, ist von Mir geschaffen und gesegnet. Und wenn ihr segnend hinausgeht, so freuen sich auch die Naturwesen über diese Liebesgaben, die durch euer Herz fließen.</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immer wieder ein, Meine Geliebten, die Liebe, die Ich in euer Herz gelegt habe, zu leben. Hinzuhorchen auf die Impulse in eurem Herzen und mit dankbarem Herzen eure Schritte zu tun. Und so mögt ihr auch sagen:</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Bitte, entzünde die Sehnsucht in meinem Herzen, damit sie so stark wird, dass meine Ausrichtung nur Dir gilt.“</w:t>
      </w:r>
    </w:p>
    <w:p>
      <w:pPr>
        <w:pStyle w:val="Normal"/>
        <w:spacing w:before="0" w:after="120"/>
        <w:ind w:firstLine="357"/>
        <w:jc w:val="both"/>
        <w:rPr>
          <w:rFonts w:ascii="Arial" w:hAnsi="Arial" w:cs="Arial"/>
          <w:color w:val="5F5F5F"/>
          <w:szCs w:val="28"/>
        </w:rPr>
      </w:pPr>
      <w:r>
        <w:rPr>
          <w:rFonts w:cs="Arial" w:ascii="Arial" w:hAnsi="Arial"/>
          <w:color w:val="5F5F5F"/>
          <w:szCs w:val="28"/>
        </w:rPr>
        <w:t>Und so tue Ich nach eurem Wunsch und entzünde in eurem Herzen dieses Licht, dieses göttliche Licht, das von Mir geschenkt ist. Und aus diesem Licht heraus bekommt ihr auch die Kraft für euren Weg. Und oft wundert ihr euch, wie es möglich ist oder möglich war, dieses oder jenes zu vollbringen. Besonders in Zeiten, in denen ihr große Herausforderungen erlebt, genau da ist es dann wichtig, in dieser Liebesbeziehung zu bleiben und dieses Licht leuchten zu lassen, Mein Licht durch euer Herz!</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alles und alle segnet in Meinem Namen, dann wirke Ich durch euer Herz und berühre die Herzen derer, denen ihr begegnet. Ich berühre alle geistigen Wesen, die um euch sind, auch die Natur, auch die Tiere, alles Geschaffene. Daher brauche Ich Kinder der Hingabe und der Liebe, damit sich in eurer Welt Gutes entwickeln kann, auch wenn ihr das nicht seht, so ist es doch so.</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nehme euch an Mein Herz und danke euch für die Bereitschaft, diesen Weg mit Mir zu gehen.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3.08.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ntzünde die Sehnsucht nach DIR, Jesus, in unseren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ntzünde die Sehnsucht nach DIR, Jesus, in unseren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49:00Z</dcterms:created>
  <dc:creator>Michael Oberlohr</dc:creator>
  <dc:description/>
  <dc:language>en-US</dc:language>
  <cp:lastModifiedBy>privat.15o</cp:lastModifiedBy>
  <dcterms:modified xsi:type="dcterms:W3CDTF">2019-09-09T11:13:00Z</dcterms:modified>
  <cp:revision>3</cp:revision>
  <dc:subject/>
  <dc:title>Feierstunde am 3</dc:title>
</cp:coreProperties>
</file>