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Juli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er Du die Liebe bist.</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in unserem Herzen und wir danken Dir für Deine Liebe. Und besonders danken wir Dir, dass Du uns Worte aus Deinem liebenden Vaterherzen schenken möchtest. Worte, die uns helfen mögen, in unserem Alltag mit so manchen Herausforderungen fertig zu werden</w:t>
      </w:r>
    </w:p>
    <w:p>
      <w:pPr>
        <w:pStyle w:val="Normal"/>
        <w:spacing w:before="0" w:after="120"/>
        <w:jc w:val="both"/>
        <w:rPr>
          <w:rFonts w:ascii="Arial" w:hAnsi="Arial" w:cs="Arial"/>
          <w:i/>
          <w:i/>
          <w:color w:val="5F5F5F"/>
          <w:szCs w:val="28"/>
        </w:rPr>
      </w:pPr>
      <w:r>
        <w:rPr>
          <w:rFonts w:cs="Arial" w:ascii="Arial" w:hAnsi="Arial"/>
          <w:i/>
          <w:color w:val="5F5F5F"/>
          <w:szCs w:val="28"/>
        </w:rPr>
        <w:t>So übergeben wir jetzt Dir das Wort, das Wort des Lebens, das Wort der Freude, der Zuversicht und der Liebe. Möge Dein göttlicher Geist unsere Herzen bewegen und unser Herz ganz öffnen, für das, was Du uns schenken möchtest. Denn alles Gute kommt von Dir allein, wir sind Deine geliebten Kinder und danken Dir für diese Gnade.</w:t>
      </w:r>
    </w:p>
    <w:p>
      <w:pPr>
        <w:pStyle w:val="Normal"/>
        <w:spacing w:before="0" w:after="120"/>
        <w:jc w:val="both"/>
        <w:rPr>
          <w:rFonts w:ascii="Arial" w:hAnsi="Arial" w:cs="Arial"/>
          <w:i/>
          <w:i/>
          <w:color w:val="5F5F5F"/>
          <w:szCs w:val="28"/>
        </w:rPr>
      </w:pPr>
      <w:r>
        <w:rPr>
          <w:rFonts w:cs="Arial" w:ascii="Arial" w:hAnsi="Arial"/>
          <w:i/>
          <w:color w:val="5F5F5F"/>
          <w:szCs w:val="28"/>
        </w:rPr>
        <w:t>Und so kommen wir als Kinder zu Dir und danken Dir für all das Wunderbare, was Du in unserem Leben tust.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es ist die Liebe, die Mich zu euch zieht. Und es ist die Liebe, die euch motiviert, zu Mir zu kommen. Es ist die Liebe in euren Herzen, die euch veranlasst, den Blick zu Mir zu wenden. Das sehe Ich in euren Herzen und es ist Mir zur Freude. Denn, wenn ihr in die Welt hinausblickt, so wisst ihr, dass der Weltengeist eine andere Sprache spricht und andere Angebote hat. Das ist die Welt. Und nun bin Ich bei euch und berühre eure Herzen. Ich berühre sie mit Meiner Liebe. Ich berühre euer Herz sanft, voll Zärtlichkeit und behutsam.</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hr seid freiwillig zu Mir gekommen, aus dem Bedürfnis eures Herzens heraus. Und so nehme Ich euch in Meine Arme - jedes Einzelne - und schenke dir, Mein Kind Kraft, Zuversicht, Freude und natürlich Liebe. Die Liebe steht an erster Stelle, das wisst ihr, denn Meine Liebe ist heilend, auch das habt ihr schon erfahren. Und so schenke Ich euch einen zärtlichen Kuss auf eure Stirn. Es ist wie ein Siegel, ein Siegel der Verbundenheit zwischen Vater und Kind. </w:t>
      </w:r>
    </w:p>
    <w:p>
      <w:pPr>
        <w:pStyle w:val="Normal"/>
        <w:spacing w:before="0" w:after="120"/>
        <w:ind w:firstLine="357"/>
        <w:jc w:val="both"/>
        <w:rPr>
          <w:rFonts w:ascii="Arial" w:hAnsi="Arial" w:cs="Arial"/>
          <w:color w:val="5F5F5F"/>
          <w:szCs w:val="28"/>
        </w:rPr>
      </w:pPr>
      <w:r>
        <w:rPr>
          <w:rFonts w:cs="Arial" w:ascii="Arial" w:hAnsi="Arial"/>
          <w:color w:val="5F5F5F"/>
          <w:szCs w:val="28"/>
        </w:rPr>
        <w:t>Und, was immer sich in der Welt abspielt, ist ohne Bedeutung, wenn diese Verbindung immer intensiver wird. Denn in dieser Verbindung mag geschehen, was will in dieser Welt. Denn wichtig ist die Verbindung zwischen Vater und Kind, zwischen Kind und Vater.</w:t>
      </w:r>
    </w:p>
    <w:p>
      <w:pPr>
        <w:pStyle w:val="Normal"/>
        <w:spacing w:before="0" w:after="120"/>
        <w:ind w:firstLine="357"/>
        <w:jc w:val="both"/>
        <w:rPr>
          <w:rFonts w:ascii="Arial" w:hAnsi="Arial" w:cs="Arial"/>
          <w:color w:val="5F5F5F"/>
          <w:szCs w:val="28"/>
        </w:rPr>
      </w:pPr>
      <w:r>
        <w:rPr>
          <w:rFonts w:cs="Arial" w:ascii="Arial" w:hAnsi="Arial"/>
          <w:color w:val="5F5F5F"/>
          <w:szCs w:val="28"/>
        </w:rPr>
        <w:t>Und so könnt ihr lächelnd und voll Freude durch das Leben gehen. Auch wenn ihr die Not seht und Mir bringt, ist der Friede im Herzen durch Meine Liebe das Tragende. Denn, wenn diese Verbindung stimmt, kann Ich durch dieses Kind, kann Ich durch euch hineinwirken in diese Welt ohne sie zu bewerten, denn sie ist wie sie ist. Und die Not in dieser Welt wird noch viele an Mein Herz bringen und bei manchen Meiner Kinder dauert es eben etwas länger. Aber genau in dieser Zeit brauche Ich Kinder, die in dieser Verbindung stehen, die wissen, was sie zu tun haben. Die mit liebenden Augen hinausblicken in diese Welt, denn es ist Meine Liebe, die durch eure Augen hinausleuchtet. Es ist Mein Licht, das durch eure Augen hinausleuchtet und auch durch euer Herz.</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t ihr tapfer und voll Zuversicht diese Schritte, auch wenn es nicht immer so einfach ist, Ich weiß. Aber ihr wisst auch, woher die Kraft kommt für euer Leben. Woher das kommt, was ihr braucht, um diesen Erdenweg mutig zu gehen. Und so stehe Ich mit offenen Armen vor euch, vor jedem einzelnen Meiner Kinder und ihr steht mit offenen Armen, mit entgegengestreckten Händen vor Mir und ergreift Meine Hände. Und ihr blickt in Meine Augen und euer Herz spricht: </w:t>
      </w:r>
    </w:p>
    <w:p>
      <w:pPr>
        <w:pStyle w:val="Normal"/>
        <w:spacing w:before="0" w:after="120"/>
        <w:ind w:firstLine="357"/>
        <w:jc w:val="both"/>
        <w:rPr>
          <w:rFonts w:ascii="Arial" w:hAnsi="Arial" w:cs="Arial"/>
          <w:i/>
          <w:i/>
          <w:color w:val="5F5F5F"/>
          <w:szCs w:val="28"/>
        </w:rPr>
      </w:pPr>
      <w:r>
        <w:rPr>
          <w:rFonts w:cs="Arial" w:ascii="Arial" w:hAnsi="Arial"/>
          <w:i/>
          <w:color w:val="5F5F5F"/>
          <w:szCs w:val="28"/>
        </w:rPr>
        <w:t>„</w:t>
      </w:r>
      <w:r>
        <w:rPr>
          <w:rFonts w:cs="Arial" w:ascii="Arial" w:hAnsi="Arial"/>
          <w:i/>
          <w:color w:val="5F5F5F"/>
          <w:szCs w:val="28"/>
        </w:rPr>
        <w:t>Vater, Jesus, ich bin Dein Kind und ich danke Dir, dass ich Dein Kind sein darf. Ich danke Dir, dass Du mich liebst, denn Deine Liebe ist das Höchste in meinem Leben. Nichts anderes möchte ich, als die Geborgenheit in Dir. Und ich danke Dir, dass Du mich zubereitest, ein wahres, liebendes, lichtvolles Kind Gottes zu werden und zu sein.“</w:t>
      </w:r>
    </w:p>
    <w:p>
      <w:pPr>
        <w:pStyle w:val="Normal"/>
        <w:spacing w:before="0" w:after="120"/>
        <w:ind w:firstLine="357"/>
        <w:jc w:val="both"/>
        <w:rPr>
          <w:rFonts w:ascii="Arial" w:hAnsi="Arial" w:cs="Arial"/>
          <w:color w:val="5F5F5F"/>
          <w:szCs w:val="28"/>
          <w:del w:id="0" w:author="privat.15o" w:date="2019-08-02T15:40: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7.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Siegel der Verbunden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Siegel der Verbundenh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41:00Z</dcterms:created>
  <dc:creator>Besitzer</dc:creator>
  <dc:description/>
  <dc:language>en-US</dc:language>
  <cp:lastModifiedBy>privat.15o</cp:lastModifiedBy>
  <cp:lastPrinted>2019-07-23T20:05:00Z</cp:lastPrinted>
  <dcterms:modified xsi:type="dcterms:W3CDTF">2019-08-02T13:41:00Z</dcterms:modified>
  <cp:revision>2</cp:revision>
  <dc:subject/>
  <dc:title>Persönliche Worte des Herrn an</dc:title>
</cp:coreProperties>
</file>