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Juli 2019 in Bergen</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er Du die Liebe bist und danke, dass wir Deine Kinder sein dürfen, dass Du uns liebst und dass Du uns die Kraft schenkst für unser Leben und für alles das, was wir zu bewältigen haben. Deine heilige Gegenwart in unserem Herzen ist uns zum Heil und zum Segen.</w:t>
      </w:r>
    </w:p>
    <w:p>
      <w:pPr>
        <w:pStyle w:val="Normal"/>
        <w:spacing w:before="0" w:after="120"/>
        <w:jc w:val="both"/>
        <w:rPr>
          <w:rFonts w:ascii="Arial" w:hAnsi="Arial" w:cs="Arial"/>
          <w:i/>
          <w:i/>
          <w:color w:val="5F5F5F"/>
          <w:szCs w:val="28"/>
        </w:rPr>
      </w:pPr>
      <w:r>
        <w:rPr>
          <w:rFonts w:cs="Arial" w:ascii="Arial" w:hAnsi="Arial"/>
          <w:i/>
          <w:color w:val="5F5F5F"/>
          <w:szCs w:val="28"/>
        </w:rPr>
        <w:t>Und so legen wir auch diese Stunde in Deine Hände. Diese Begegnung jetzt mit Dir und mit Deinem Wort, und danken Dir, dass Du uns auf so wunderbare Weise beschenkst mit Deinem Wort und mit Deiner Liebe.</w:t>
      </w:r>
    </w:p>
    <w:p>
      <w:pPr>
        <w:pStyle w:val="Normal"/>
        <w:spacing w:before="0" w:after="120"/>
        <w:jc w:val="both"/>
        <w:rPr>
          <w:rFonts w:ascii="Arial" w:hAnsi="Arial" w:cs="Arial"/>
          <w:i/>
          <w:i/>
          <w:color w:val="5F5F5F"/>
          <w:szCs w:val="28"/>
        </w:rPr>
      </w:pPr>
      <w:r>
        <w:rPr>
          <w:rFonts w:cs="Arial" w:ascii="Arial" w:hAnsi="Arial"/>
          <w:i/>
          <w:color w:val="5F5F5F"/>
          <w:szCs w:val="28"/>
        </w:rPr>
        <w:t>So übergebe ich nun Dir das Wort, denn Dein Wort ist uns zum Heil und zur Heilung.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Söhne und Meine geliebten Töchter,</w:t>
      </w:r>
    </w:p>
    <w:p>
      <w:pPr>
        <w:pStyle w:val="Normal"/>
        <w:spacing w:before="0" w:after="120"/>
        <w:ind w:firstLine="357"/>
        <w:jc w:val="both"/>
        <w:rPr>
          <w:rFonts w:ascii="Arial" w:hAnsi="Arial" w:cs="Arial"/>
          <w:color w:val="5F5F5F"/>
          <w:szCs w:val="28"/>
        </w:rPr>
      </w:pPr>
      <w:r>
        <w:rPr>
          <w:rFonts w:cs="Arial" w:ascii="Arial" w:hAnsi="Arial"/>
          <w:color w:val="5F5F5F"/>
          <w:szCs w:val="28"/>
        </w:rPr>
        <w:t>Mein Wort ist euch zum Heil - sagt ihr - und so sei es. Und Meine Liebe ist euch zum Heil, sie heilt eure Wunden - so sagt ihr - und so ist e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ie Begegnung zwischen Dir, Meinem Kinde, und Mir als deinem Vater, Schöpfer und Erlöser - diese Begegnung ist dir zum Heil, Mein Kind. Denn Ich bin das Heil, Ich bin das Licht der Welt. Ich bin das Licht in deinem Herzen. Ich bin da, um den Weg mit dir, mit euch, zu gehen. Aus Meiner Liebe heraus bin Ich immerwährend gegenwärtig, denn Ich sehe doch eure Not, Ich sehe eure Bedürftigkeit, Ich sehe eure Verletzungen, eure Widerstände und eure Schwächen. Und all das nehme Ich an Mein Herz und heile eure Wunden. Aber das ist nicht ein einmaliges Geschehen, das passiert tagtäglich. Denn in eurem Unbewussten, im innersten Sein eurer Seele, gibt es noch so manches, was noch nicht an der Oberfläche ist. </w:t>
      </w:r>
    </w:p>
    <w:p>
      <w:pPr>
        <w:pStyle w:val="Normal"/>
        <w:spacing w:before="0" w:after="120"/>
        <w:ind w:firstLine="357"/>
        <w:jc w:val="both"/>
        <w:rPr/>
      </w:pPr>
      <w:r>
        <w:rPr>
          <w:rFonts w:cs="Arial" w:ascii="Arial" w:hAnsi="Arial"/>
          <w:color w:val="5F5F5F"/>
          <w:szCs w:val="28"/>
        </w:rPr>
        <w:t xml:space="preserve">Denn eure Seele gibt schrittweise frei, was zur Heilung ansteht und was zuerst zur Betrachtung angesagt ist. Daher wundert ihr euch hin und wieder über das, was sich gerade in eurem Herzen, in eurem Bewusstsein, in eurer Wahrnehmung tut. Und ihr seid erstaunt über so manche Gefühle, die da auftreten und euch an eure Grenze bringen. Aber es ist jedes Mal ein Schritt in eine neue Erfahrung, in ein neues Loslassen und in die Heilung. Denn es bedarf der Heilung, der Verwandlung, der Umwandlung. Und so geht ihr jeden Tag verschiedenste Schritte - auch in diese </w:t>
      </w:r>
      <w:r>
        <w:rPr>
          <w:rFonts w:cs="Arial" w:ascii="Arial" w:hAnsi="Arial"/>
          <w:i/>
          <w:color w:val="5F5F5F"/>
          <w:szCs w:val="28"/>
        </w:rPr>
        <w:t>(seelischen</w:t>
      </w:r>
      <w:r>
        <w:rPr>
          <w:rFonts w:cs="Arial" w:ascii="Arial" w:hAnsi="Arial"/>
          <w:color w:val="5F5F5F"/>
          <w:szCs w:val="28"/>
        </w:rPr>
        <w:t>) Abgründe hinein - damit wieder frei werden kann, was frei werden möchte. Und mit jedem Schritt werdet ihr freier. Wie viel da noch in eurem Unbewussten brach liegt, verborgen liegt, bleibt offen. Denn so manches würde euch vielleicht verunsichern, um es milde auszudrücken, und das möchte Ich nicht. Sondern je nach Bereitschaft des Herzens geschieht das, was angesagt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sst uns gemeinsam diesen Weg gehen, so kann Ich euch das schenken, was ihr braucht auf diesem Prozess des Freiwerdens. Und ihr dürft euch immer getragen fühlen von Meiner Liebe. Denn als Vater liebe Ich Meine Kinder - egal wie sie handeln, denn die Konsequenzen aus ihrem Tun müssen sie ohnehin selbst tragen und lernen, daraus lernen. Und so lernt ihr aus den Erfahrungen. Und manchmal erkennt ihr auch die Zusammenhänge und die eigenen Ursachen - manchmal auch nicht. Und dann nehmt das, was ist, und bringt es an Mein Herz, damit Ich hier wieder aus Meiner Liebe heraus heilend einwirken kann und auch möcht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in der Welt geht es immer ein wenig lauter zu, das ist die Welt. Die Stille findet ihr in eurem Herzen und in der Begegnung mit Mir. Mag die Welt noch so laut sein, wenn ihr euch mit Mir vereint, dann erlebt ihr diese Stille im Herzen, aus dieser Liebesbegegnung heraus ist es so. </w:t>
      </w:r>
    </w:p>
    <w:p>
      <w:pPr>
        <w:pStyle w:val="Normal"/>
        <w:spacing w:before="0" w:after="120"/>
        <w:ind w:firstLine="357"/>
        <w:jc w:val="both"/>
        <w:rPr>
          <w:rFonts w:ascii="Arial" w:hAnsi="Arial" w:cs="Arial"/>
          <w:color w:val="5F5F5F"/>
          <w:szCs w:val="28"/>
        </w:rPr>
      </w:pPr>
      <w:r>
        <w:rPr>
          <w:rFonts w:cs="Arial" w:ascii="Arial" w:hAnsi="Arial"/>
          <w:color w:val="5F5F5F"/>
          <w:szCs w:val="28"/>
        </w:rPr>
        <w:t>So geht es hier nicht um viele Worte, sondern um die Quintessenz dessen, was Ich sage. Und so mag ein Satz mehr wert sein als ein Buch.</w:t>
      </w:r>
    </w:p>
    <w:p>
      <w:pPr>
        <w:pStyle w:val="Normal"/>
        <w:spacing w:before="0" w:after="120"/>
        <w:ind w:firstLine="357"/>
        <w:jc w:val="both"/>
        <w:rPr>
          <w:rFonts w:ascii="Arial" w:hAnsi="Arial" w:cs="Arial"/>
          <w:color w:val="5F5F5F"/>
          <w:szCs w:val="28"/>
        </w:rPr>
      </w:pPr>
      <w:r>
        <w:rPr>
          <w:rFonts w:cs="Arial" w:ascii="Arial" w:hAnsi="Arial"/>
          <w:color w:val="5F5F5F"/>
          <w:szCs w:val="28"/>
        </w:rPr>
        <w:t>So segne Ich euch, Meine Geliebten, und schenke eurem Herzen Frieden, Freude, Mut, Zuversicht, Loslassen, Vertrauen und vieles mehr. Und so mögt ihr dankend durch den Tag gehen. Denn durch eure Dankbarkeit kann Ich erkennen, dass euer Vertrauen besonders gewachsen ist, und ihr wisst dann, dass euer Platz an meinem Herzen ist und ihr dadurch Schutz bekommt.</w:t>
      </w:r>
    </w:p>
    <w:p>
      <w:pPr>
        <w:pStyle w:val="Normal"/>
        <w:spacing w:before="0" w:after="120"/>
        <w:ind w:firstLine="357"/>
        <w:jc w:val="both"/>
        <w:rPr>
          <w:rFonts w:ascii="Arial" w:hAnsi="Arial" w:cs="Arial"/>
          <w:color w:val="5F5F5F"/>
          <w:szCs w:val="28"/>
        </w:rPr>
      </w:pPr>
      <w:r>
        <w:rPr>
          <w:rFonts w:cs="Arial" w:ascii="Arial" w:hAnsi="Arial"/>
          <w:color w:val="5F5F5F"/>
          <w:szCs w:val="28"/>
        </w:rPr>
        <w:t>Wie einen Schutzmantel lege Ich Meine Liebe um euch. Und so dürft ihr fröhlich und zuversichtlich jeden Tag hinausgehen in diese Welt. Was immer passiert, Ich bin bei euch, und das sei euch zur Stärkung und zur Gewissheit.</w:t>
      </w:r>
    </w:p>
    <w:p>
      <w:pPr>
        <w:pStyle w:val="Normal"/>
        <w:spacing w:before="0" w:after="120"/>
        <w:ind w:firstLine="357"/>
        <w:jc w:val="both"/>
        <w:rPr>
          <w:rFonts w:ascii="Arial" w:hAnsi="Arial" w:cs="Arial"/>
          <w:color w:val="5F5F5F"/>
          <w:szCs w:val="28"/>
          <w:del w:id="0" w:author="privat.15o" w:date="2019-08-02T15:37:00Z"/>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7.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as Licht in deinem Her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das Licht in deinem Herz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color w:val="000000"/>
      <w:sz w:val="18"/>
      <w:szCs w:val="18"/>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3:39:00Z</dcterms:created>
  <dc:creator>Besitzer</dc:creator>
  <dc:description/>
  <dc:language>en-US</dc:language>
  <cp:lastModifiedBy>privat.15o</cp:lastModifiedBy>
  <cp:lastPrinted>2019-07-25T22:20:00Z</cp:lastPrinted>
  <dcterms:modified xsi:type="dcterms:W3CDTF">2019-08-11T16:12:00Z</dcterms:modified>
  <cp:revision>3</cp:revision>
  <dc:subject/>
  <dc:title>Persönliche Worte des Herrn an</dc:title>
</cp:coreProperties>
</file>