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3. Juli 2019 in Raublin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Du unser Heil!</w:t>
      </w:r>
    </w:p>
    <w:p>
      <w:pPr>
        <w:pStyle w:val="Normal"/>
        <w:spacing w:before="0" w:after="120"/>
        <w:jc w:val="both"/>
        <w:rPr>
          <w:rFonts w:ascii="Arial" w:hAnsi="Arial" w:cs="Arial"/>
          <w:i/>
          <w:i/>
          <w:color w:val="5F5F5F"/>
          <w:szCs w:val="28"/>
        </w:rPr>
      </w:pPr>
      <w:r>
        <w:rPr>
          <w:rFonts w:cs="Arial" w:ascii="Arial" w:hAnsi="Arial"/>
          <w:i/>
          <w:color w:val="5F5F5F"/>
          <w:szCs w:val="28"/>
        </w:rPr>
        <w:t xml:space="preserve">Es ist Deine Liebe, die unser Herz verändert, heilen lässt, die unser Herz erfüllt und es ist Deine Liebe, die durch unser Herz hinausfließt in diese Welt, in alles Geschaffene. Denn diese Welt braucht Deine Liebe und wir brauchen Dich und danken Dir für Deine heilige Gegenwart in unserem Herz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auch, dass Du jetzt in besonderer Weise bei uns bist, um uns Worte aus Deinem liebenden Vaterherzen zu schenken. </w:t>
      </w:r>
    </w:p>
    <w:p>
      <w:pPr>
        <w:pStyle w:val="Normal"/>
        <w:spacing w:before="0" w:after="120"/>
        <w:jc w:val="both"/>
        <w:rPr>
          <w:rFonts w:ascii="Arial" w:hAnsi="Arial" w:cs="Arial"/>
          <w:i/>
          <w:i/>
          <w:color w:val="5F5F5F"/>
          <w:szCs w:val="28"/>
        </w:rPr>
      </w:pPr>
      <w:r>
        <w:rPr>
          <w:rFonts w:cs="Arial" w:ascii="Arial" w:hAnsi="Arial"/>
          <w:i/>
          <w:color w:val="5F5F5F"/>
          <w:szCs w:val="28"/>
        </w:rPr>
        <w:t>Und so können wir Dir nur danken für all das, was uns geschehen darf, für all das, was wir erleben dürfen, für all unsere Erfahrungen, auch wenn sie nicht immer einfach sind. So ist doch alles, was wir erleben, für unsere Entwicklung nötig und hilfreich. So hilf uns bitte, dass wir immer mehr lernen „ja“ zu sagen, anzunehmen und mit offenen Händen dazustehen. So wie Du mit offenen Händen dastehst und auf uns wartest, dass wir in Deine Arme eilen, uns an Dein Herz drücken, uns von Dir lieben lassen, heilen lassen, verändern, verwandeln und uns mit Deinen Gnaden beschenken lassen.</w:t>
      </w:r>
    </w:p>
    <w:p>
      <w:pPr>
        <w:pStyle w:val="Normal"/>
        <w:spacing w:before="0" w:after="120"/>
        <w:jc w:val="both"/>
        <w:rPr>
          <w:rFonts w:ascii="Arial" w:hAnsi="Arial" w:cs="Arial"/>
          <w:i/>
          <w:i/>
          <w:color w:val="5F5F5F"/>
          <w:szCs w:val="28"/>
        </w:rPr>
      </w:pPr>
      <w:r>
        <w:rPr>
          <w:rFonts w:cs="Arial" w:ascii="Arial" w:hAnsi="Arial"/>
          <w:i/>
          <w:color w:val="5F5F5F"/>
          <w:szCs w:val="28"/>
        </w:rPr>
        <w:t>Hilf uns bitte, dass wir von allem loslassen, damit Du vollen Zugang zu uns bekommen kannst, denn Du respektierst ja unseren Willen. Und so stehen wir Dir immer wieder mit unserem eigenem Wollen, mit unseren eigenen Vorstellungen und Erwartungen im Wege. Und dann kannst Du nicht in dem Maße in uns gestalten und tun, verändern, verwandeln und heilen, wie Du es gerne möchtest.</w:t>
      </w:r>
    </w:p>
    <w:p>
      <w:pPr>
        <w:pStyle w:val="Normal"/>
        <w:spacing w:before="0" w:after="120"/>
        <w:jc w:val="both"/>
        <w:rPr>
          <w:rFonts w:ascii="Arial" w:hAnsi="Arial" w:cs="Arial"/>
          <w:i/>
          <w:i/>
          <w:color w:val="5F5F5F"/>
          <w:szCs w:val="28"/>
        </w:rPr>
      </w:pPr>
      <w:r>
        <w:rPr>
          <w:rFonts w:cs="Arial" w:ascii="Arial" w:hAnsi="Arial"/>
          <w:i/>
          <w:color w:val="5F5F5F"/>
          <w:szCs w:val="28"/>
        </w:rPr>
        <w:t>Daher bitten wir Dich, uns zu helfen, damit wir loslassen von all den eigenen Dingen, die uns wichtig erscheinen, aber es nicht sind. Denn wichtig bist nur Du in unserem Leben. Und aus dieser Verbindung heraus dürfen die Dinge so geschehen, wie sie uns zum Heil sind.</w:t>
      </w:r>
    </w:p>
    <w:p>
      <w:pPr>
        <w:pStyle w:val="Normal"/>
        <w:spacing w:before="0" w:after="120"/>
        <w:jc w:val="both"/>
        <w:rPr>
          <w:rFonts w:ascii="Arial" w:hAnsi="Arial" w:cs="Arial"/>
          <w:i/>
          <w:i/>
          <w:color w:val="5F5F5F"/>
          <w:szCs w:val="28"/>
        </w:rPr>
      </w:pPr>
      <w:r>
        <w:rPr>
          <w:rFonts w:cs="Arial" w:ascii="Arial" w:hAnsi="Arial"/>
          <w:i/>
          <w:color w:val="5F5F5F"/>
          <w:szCs w:val="28"/>
        </w:rPr>
        <w:t>So wollen wir, und dürfen immer mehr, in dieser innigen Beziehung mit Dir leben und aus dieser innigen Beziehung heraus handeln.</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jetzt übergebe ich Dir das Wort, denn Du hast Worte des Heils und der Liebe. Danke, Jesus! </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ihr seid alle auf dem Weg, auf eurem Weg, auf eurem persönlichen Weg und wenn ihr den Geschwistern zuhört, so erlebt ihr, dass die Wege sehr verschieden sind. Denn jedes Meiner Kinder ist ein einmaliges Wesen, ein einmalig von Mir geschaffenes Wesen und hat einen einmaligen, ganz persönlichen Weg hinter sich. Und einen einmaligen, ganz persönlichen Weg vor sich, und zwischen dem einen und dem anderen ist die Gegenwart und sie ist auch sehr persönlich und einmali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ihr umgeben von einmaligen Wesen mit ihrer ganzen Geschichte. Und da kann es schon passieren, dass ihr euch wundert über manche speziellen Auswirkungen, Gestaltungen, Begegnungen, Reaktionen und Gefühle. Und nicht immer ist alles nachvollziehbar, nicht immer ist alles verständlich und schon gar nicht verstehba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n solchen Situationen die Größe zu haben, es so zu betrachten, wie es ist und so sein zu lassen, wie es ist - euch selbst und die anderen - ist ein Lernschritt von besonderer Qualität und ihr habt es angesprochen, denn die Dinge sind wie sie sind. Es ist, wie es ist, sagt die Liebe. Es ist, wie es ist, und du bist, wie du bist und Ich bin, wie Ich bin. Und so begegnen sich viele Welten.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in das Weltall hinausblickt, dann gibt es viele Planeten, Gestirne, Sterne und jeder Planet, jedes Gestirn, jeder Stern hat eine einmalige Zusammensetzung und Ausdrucksweise und Belebung. Das ganze Universum im Makrokosmos ist eine einmalige Gestaltung und alles ist miteinander verbunden. Ihr seid alles und doch differenzie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was immer ihr tut, wirkt sich auf das ganze System aus. Je mehr Liebe, umso mehr die Berührung von allem durch diese Liebe. Je mehr Emotionen, umso mehr Einfluss auf das ganze System. Kriege entstehen durch die Emotionen der Menschen, durch ihre Gedanken, durch ihre negativen Gefühle und dann bilden sich Wolken des Hasses. Und eines Tages kommt es zur Explosion und der Mensch trägt die Verantwortung für sein Tun. Daher braucht es diese Achtsamkeit: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Wo stehe ich, was denke ich, was rede ich, was tue ich, was tue ich nicht?“</w:t>
      </w:r>
    </w:p>
    <w:p>
      <w:pPr>
        <w:pStyle w:val="Normal"/>
        <w:spacing w:before="0" w:after="120"/>
        <w:ind w:firstLine="357"/>
        <w:jc w:val="both"/>
        <w:rPr>
          <w:rFonts w:ascii="Arial" w:hAnsi="Arial" w:cs="Arial"/>
          <w:color w:val="5F5F5F"/>
          <w:szCs w:val="28"/>
        </w:rPr>
      </w:pPr>
      <w:r>
        <w:rPr>
          <w:rFonts w:cs="Arial" w:ascii="Arial" w:hAnsi="Arial"/>
          <w:color w:val="5F5F5F"/>
          <w:szCs w:val="28"/>
        </w:rPr>
        <w:t>Denn alles das im Einzelnen hat Auswirkung auf das ganze geschaffene System. Nun, das ist euch nichts Neues, nur die Umsetzung dessen ist nicht so einfach. Zu betrachten, was ist, wahrzunehmen, auch zu spüren, ist ein wesentlicher Schritt, um über euch selbst etwas zu erfahren und durch diese Erkenntnis, oder eine Erkenntnis in einer Situation, den nächsten Schritt achtsam zu tun. Genau hinzuschauen, nachzuspüren, hinzuhören und die Liebe sprechen zu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Ich bin die Liebe. Wenn dein Herz mit Mir verbunden ist, so spreche Ich durch dein Herz, Ich wirke durch dein Herz, Ich heile durch dein Herz und Ich weine und Ich lache durch dein Herz. </w:t>
      </w:r>
    </w:p>
    <w:p>
      <w:pPr>
        <w:pStyle w:val="Normal"/>
        <w:spacing w:before="0" w:after="120"/>
        <w:ind w:firstLine="357"/>
        <w:jc w:val="both"/>
        <w:rPr>
          <w:rFonts w:ascii="Arial" w:hAnsi="Arial" w:cs="Arial"/>
          <w:color w:val="5F5F5F"/>
          <w:szCs w:val="28"/>
        </w:rPr>
      </w:pPr>
      <w:r>
        <w:rPr>
          <w:rFonts w:cs="Arial" w:ascii="Arial" w:hAnsi="Arial"/>
          <w:color w:val="5F5F5F"/>
          <w:szCs w:val="28"/>
        </w:rPr>
        <w:t>Ihr müsst nicht meinen, dass der Zustand dieser Welt keine Bedeutung für Mich hätte, Mich nicht berührt oder Mich nicht betroffen macht! Ich leide mit und doch gilt es, so manches zu ertragen, denn der Mensch entscheidet durch seinen freien Willen. Dass diese Entscheidungen nicht immer richtig sind, das seht ihr am Zustand dieser Welt. Und daher ist die Welt so, wie sie 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Meine Kinder ein, die Welt als das zu nehmen, was sie ist, ein tiefst gefallener Planet, wo es darum geht, die Verbindung zu Mir aufzunehmen und die Liebe mit Mir zu leben. Nun, das ist eine große Herausforderung, das wisst ihr und erlebt es tagtäglich. Aber der erste Schritt zur Veränderung ist der, dass ihr euch dessen bewusst seid, dass es um diese Liebesbeziehung geht. Denn wenn Mein Kind Mir ganz nahe ist, in der Verbundenheit mit Mir lebt, dann kann Ich in dieser Welt mehr bewirken, als ihr sehen könnt. Daher brauche Ich euer „JA“, so kann Ich in euch gestalten und durch euch gestalten.</w:t>
      </w:r>
    </w:p>
    <w:p>
      <w:pPr>
        <w:pStyle w:val="Normal"/>
        <w:spacing w:before="0" w:after="120"/>
        <w:ind w:firstLine="357"/>
        <w:jc w:val="both"/>
        <w:rPr>
          <w:rFonts w:ascii="Arial" w:hAnsi="Arial" w:cs="Arial"/>
          <w:color w:val="5F5F5F"/>
          <w:szCs w:val="28"/>
        </w:rPr>
      </w:pPr>
      <w:r>
        <w:rPr>
          <w:rFonts w:cs="Arial" w:ascii="Arial" w:hAnsi="Arial"/>
          <w:color w:val="5F5F5F"/>
          <w:szCs w:val="28"/>
        </w:rPr>
        <w:t>Ich sehne Mich nach eurer Hingabe, nach eurem „JA“, nach eurer Liebe - nicht weil Ich es brauche, sondern, weil auch Ich Mich danach sehne, in Verbindung mit Meinen Kindern diesen Weg zu gehen, zum Heil dieser Welt, zum Heil des Geschaffenen, zur Erlösung des Gebundenen, zur Befreiung des Gebundenen. Je mehr Kinder diese Liebe leben, umso mehr verändert sich die Dynamik, denn die Liebe ist stärker als alles andere. Daher bleibt in dieser Liebe. Und Ich sagte nicht, dass es einfach ist. Auch Mein Leben auf dieser Erde war nicht einfach. Aber aus Meiner Liebe heraus tat ich es.</w:t>
      </w:r>
    </w:p>
    <w:p>
      <w:pPr>
        <w:pStyle w:val="Normal"/>
        <w:spacing w:before="0" w:after="120"/>
        <w:ind w:firstLine="357"/>
        <w:jc w:val="both"/>
        <w:rPr>
          <w:rFonts w:ascii="Arial" w:hAnsi="Arial" w:cs="Arial"/>
          <w:color w:val="5F5F5F"/>
          <w:szCs w:val="28"/>
        </w:rPr>
      </w:pPr>
      <w:r>
        <w:rPr>
          <w:rFonts w:cs="Arial" w:ascii="Arial" w:hAnsi="Arial"/>
          <w:color w:val="5F5F5F"/>
          <w:szCs w:val="28"/>
        </w:rPr>
        <w:t>Was vermögt ihr aus eurer Liebe heraus? Nun, erst in Verbindung mit Meiner Liebe bewegen sich die Dinge. Daher lade Ich euch auch immer wieder ein, zu Mir zu eilen. Lasst uns gemeinsam diesen Weg gehen, zu eurem Heil und zum Heil dieser Schöpfung und eurer Geschwister und allem Geschaffenen, der Tiere und Pflanzen. Es braucht von eurer Seite eine große Portion Liebe, um bereit zu sein, diesen Weg zu gehen.</w:t>
      </w:r>
    </w:p>
    <w:p>
      <w:pPr>
        <w:pStyle w:val="Normal"/>
        <w:spacing w:before="0" w:after="120"/>
        <w:ind w:firstLine="357"/>
        <w:jc w:val="both"/>
        <w:rPr/>
      </w:pPr>
      <w:r>
        <w:rPr>
          <w:rFonts w:cs="Arial" w:ascii="Arial" w:hAnsi="Arial"/>
          <w:color w:val="5F5F5F"/>
          <w:szCs w:val="28"/>
        </w:rPr>
        <w:t>Daher überprüft eure Liebe zu Mir. Seid ihr bereit, aus Liebe</w:t>
      </w:r>
      <w:r>
        <w:rPr>
          <w:rFonts w:cs="Arial" w:ascii="Arial" w:hAnsi="Arial"/>
          <w:b/>
          <w:bCs/>
          <w:color w:val="5F5F5F"/>
          <w:szCs w:val="28"/>
        </w:rPr>
        <w:t xml:space="preserve"> jeden</w:t>
      </w:r>
      <w:r>
        <w:rPr>
          <w:rFonts w:cs="Arial" w:ascii="Arial" w:hAnsi="Arial"/>
          <w:color w:val="5F5F5F"/>
          <w:szCs w:val="28"/>
        </w:rPr>
        <w:t xml:space="preserve"> Weg mit Mir zu gehen? </w:t>
      </w:r>
      <w:r>
        <w:rPr>
          <w:rFonts w:cs="Arial" w:ascii="Arial" w:hAnsi="Arial"/>
          <w:b/>
          <w:bCs/>
          <w:color w:val="5F5F5F"/>
          <w:szCs w:val="28"/>
        </w:rPr>
        <w:t>Jeden Weg?</w:t>
      </w:r>
      <w:r>
        <w:rPr>
          <w:rFonts w:cs="Arial" w:ascii="Arial" w:hAnsi="Arial"/>
          <w:color w:val="5F5F5F"/>
          <w:szCs w:val="28"/>
        </w:rPr>
        <w:t xml:space="preserve"> Gilt dieses „JA“ zu Mir auch in leidvollen Situationen, bei Angriffen, bei Schmähungen und vielem mehr? Das ist die große Frage.</w:t>
      </w:r>
    </w:p>
    <w:p>
      <w:pPr>
        <w:pStyle w:val="Normal"/>
        <w:spacing w:before="0" w:after="120"/>
        <w:ind w:firstLine="357"/>
        <w:jc w:val="both"/>
        <w:rPr>
          <w:rFonts w:ascii="Arial" w:hAnsi="Arial" w:cs="Arial"/>
          <w:color w:val="5F5F5F"/>
          <w:szCs w:val="28"/>
        </w:rPr>
      </w:pPr>
      <w:r>
        <w:rPr>
          <w:rFonts w:cs="Arial" w:ascii="Arial" w:hAnsi="Arial"/>
          <w:color w:val="5F5F5F"/>
          <w:szCs w:val="28"/>
        </w:rPr>
        <w:t>Nun, eines ist gewiss - Ich liebe euch! Und Ich gehe den Weg mit euch, egal welchen ihr geht, Ich bleibe an eurer Seit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3.7.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808080"/>
        <w:sz w:val="20"/>
        <w:szCs w:val="20"/>
      </w:rPr>
      <w:t>Seid ihr bereit</w:t>
    </w:r>
    <w:ins w:id="0" w:author="privat.15o" w:date="2019-08-02T15:35:00Z">
      <w:r>
        <w:rPr>
          <w:rFonts w:cs="Arial" w:ascii="Arial" w:hAnsi="Arial"/>
          <w:i/>
          <w:color w:val="808080"/>
          <w:sz w:val="20"/>
          <w:szCs w:val="20"/>
        </w:rPr>
        <w:t>,</w:t>
      </w:r>
    </w:ins>
    <w:r>
      <w:rPr>
        <w:rFonts w:cs="Arial" w:ascii="Arial" w:hAnsi="Arial"/>
        <w:i/>
        <w:color w:val="808080"/>
        <w:sz w:val="20"/>
        <w:szCs w:val="20"/>
      </w:rPr>
      <w:t xml:space="preserve"> aus Liebe zu Mir</w:t>
    </w:r>
    <w:r>
      <w:rPr>
        <w:rFonts w:cs="Arial" w:ascii="Arial" w:hAnsi="Arial"/>
        <w:b/>
        <w:bCs/>
        <w:i/>
        <w:color w:val="808080"/>
        <w:sz w:val="20"/>
        <w:szCs w:val="20"/>
      </w:rPr>
      <w:t xml:space="preserve"> jeden</w:t>
    </w:r>
    <w:r>
      <w:rPr>
        <w:rFonts w:cs="Arial" w:ascii="Arial" w:hAnsi="Arial"/>
        <w:i/>
        <w:color w:val="808080"/>
        <w:sz w:val="20"/>
        <w:szCs w:val="20"/>
      </w:rPr>
      <w:t xml:space="preserve"> Weg mit Mir zu geh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Seid ihr bereit</w:t>
    </w:r>
    <w:ins w:id="1" w:author="privat.15o" w:date="2019-08-02T15:35:00Z">
      <w:r>
        <w:rPr>
          <w:rFonts w:cs="Arial" w:ascii="Arial" w:hAnsi="Arial"/>
          <w:i/>
          <w:color w:val="808080"/>
          <w:sz w:val="20"/>
          <w:szCs w:val="20"/>
        </w:rPr>
        <w:t>,</w:t>
      </w:r>
    </w:ins>
    <w:r>
      <w:rPr>
        <w:rFonts w:cs="Arial" w:ascii="Arial" w:hAnsi="Arial"/>
        <w:i/>
        <w:color w:val="808080"/>
        <w:sz w:val="20"/>
        <w:szCs w:val="20"/>
      </w:rPr>
      <w:t xml:space="preserve"> aus Liebe zu Mir</w:t>
    </w:r>
    <w:r>
      <w:rPr>
        <w:rFonts w:cs="Arial" w:ascii="Arial" w:hAnsi="Arial"/>
        <w:b/>
        <w:bCs/>
        <w:i/>
        <w:color w:val="808080"/>
        <w:sz w:val="20"/>
        <w:szCs w:val="20"/>
      </w:rPr>
      <w:t xml:space="preserve"> jeden</w:t>
    </w:r>
    <w:r>
      <w:rPr>
        <w:rFonts w:cs="Arial" w:ascii="Arial" w:hAnsi="Arial"/>
        <w:i/>
        <w:color w:val="808080"/>
        <w:sz w:val="20"/>
        <w:szCs w:val="20"/>
      </w:rPr>
      <w:t xml:space="preserve"> Weg mit Mir zu gehen?</w:t>
    </w:r>
  </w:p>
  <w:p>
    <w:pPr>
      <w:pStyle w:val="Head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36:00Z</dcterms:created>
  <dc:creator>Besitzer</dc:creator>
  <dc:description/>
  <dc:language>en-US</dc:language>
  <cp:lastModifiedBy>privat.15o</cp:lastModifiedBy>
  <dcterms:modified xsi:type="dcterms:W3CDTF">2019-08-14T11:22:00Z</dcterms:modified>
  <cp:revision>3</cp:revision>
  <dc:subject/>
  <dc:title>Persönliche Worte des Herrn an</dc:title>
</cp:coreProperties>
</file>