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bookmarkStart w:id="0" w:name="_GoBack"/>
      <w:bookmarkEnd w:id="0"/>
      <w:r>
        <w:rPr>
          <w:color w:val="5F5F5F"/>
        </w:rPr>
        <w:t>Feierstunde am 4. Juli 2019 in Büchlberg</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 xml:space="preserve">gelobt und gepriesen seist Du, Du der Du die Liebe bist. Und so bitten wir Dich auch, komm in unser Herz, Du Geist der Liebe, sodass unser Herz ganz gesunden kann und wir immer mehr ganz nach Dir ausgerichtet sind und sein dürfen. Du bist die Liebe. </w:t>
      </w:r>
    </w:p>
    <w:p>
      <w:pPr>
        <w:pStyle w:val="Normal"/>
        <w:spacing w:before="0" w:after="120"/>
        <w:jc w:val="both"/>
        <w:rPr>
          <w:rFonts w:ascii="Arial" w:hAnsi="Arial" w:cs="Arial"/>
          <w:i/>
          <w:i/>
          <w:color w:val="5F5F5F"/>
          <w:szCs w:val="28"/>
        </w:rPr>
      </w:pPr>
      <w:r>
        <w:rPr>
          <w:rFonts w:cs="Arial" w:ascii="Arial" w:hAnsi="Arial"/>
          <w:i/>
          <w:color w:val="5F5F5F"/>
          <w:szCs w:val="28"/>
        </w:rPr>
        <w:t>Und so dürfen wir jetzt zu Dir kommen mit der Bitte um Worte aus Deinem liebenden Vaterherzen. Denn diese Impulse von Dir sind uns auch Nahrung und helfen uns bei der Bewältigung des Alltags. Daher danken wir Dir für Deine wunderbaren Gnadengeschenke. Danke Jesus.</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 Meine geliebten Kind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es ist die Liebe, die uns verbindet, die Liebe vom Vater zum Kind und die Liebe des Kindes zum Vater. Und so ist Meine heilige Gegenwart in eurem Herzen die heilende und hilfreiche Kraft in eurem Leben. Denn so kann Ich euch behutsam, Schritt für Schritt, durch euer Leben führen. Denn es gibt genug Herausforderungen in eurem Leben - bei jedem Kind unterschiedlich und angemessen an den Herzenszustand des Kindes. Und so habt ihr im Laufe der Zeit gelernt, eure Aufmerksamkeit immer mehr in Meine Richtung zu lenken, wohl wissend, dass ihr hier den Quell der Liebe findet und das Wasser des Lebens auch für euch sprudelt, und ihr euch so unter Meine Obhut stellen dürft, sollt und könnt. </w:t>
      </w:r>
    </w:p>
    <w:p>
      <w:pPr>
        <w:pStyle w:val="Normal"/>
        <w:spacing w:before="0" w:after="120"/>
        <w:ind w:firstLine="357"/>
        <w:jc w:val="both"/>
        <w:rPr>
          <w:rFonts w:ascii="Arial" w:hAnsi="Arial" w:cs="Arial"/>
          <w:color w:val="5F5F5F"/>
          <w:szCs w:val="28"/>
        </w:rPr>
      </w:pPr>
      <w:r>
        <w:rPr>
          <w:rFonts w:cs="Arial" w:ascii="Arial" w:hAnsi="Arial"/>
          <w:color w:val="5F5F5F"/>
          <w:szCs w:val="28"/>
        </w:rPr>
        <w:t>Und so kann Mein lebendiges Wasser in euch und über euch fließen zur Reinigung, zu einer besonderen Reinigung. Denn ihr wisst, wie wichtig Wasser ist - daher oftmals die Sorge, es könnte zu einer Wasserknappheit werden, und ihr wisst, dass ein Leben ohne Wasser nicht möglich ist oder nur begrenzte Zeit. Wasser ist wichtiger als Nahrung. Und so ist das lebendige Wasser, das Ich damals dieser Frau am Brunnen versprochen habe und auch euch anbiete, für euch die wichtigste Quelle. Denn so kann vieles in euch gereinigt werd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mögt ihr euch auch immer wieder vorstellen, wie Mein göttliches Wasser, die Quelle aus Mir, über euch fließt und alles abfließen kann, was um euch ist und in euch und ihr so frisch gewaschen und gereinigt wieder eure Schritte weitergehen könnt im Alltag. </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neuerdings und immer wieder ein: „Kommt zu Mir, Ich will euch erquicken mit Meinem Wasser der Liebe.“ Und Wasser ist ja auch - wie ihr wisst - Informationsträger. Wenn ihr liebevolle Gedanken, segnende Gedanken hinaussendet, auch in die Flüsse, in die Meere und auch in das Wasser, das ihr trinkt, so kann sich hier vieles verwandeln, was nicht in Meiner Ordnung is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uch der menschliche Körper besteht zu einem ganz hohen Prozentsatz aus Wasser und eure Gedanken beeinflussen euer Körperwasser. Je mehr Liebe ihr empfindet, zulasst, hinaussendet, umso mehr kann sich das auch bei euch und in eurem Umfeld zum Segen auswirken: auf der geistigen Ebene, auf der seelischen Ebene und auch auf der körperlichen Ebene. Denn alles ist Einheit, miteinander verwoben, und lässt sich nicht auseinanderdividieren - wie ihr sagt. </w:t>
      </w:r>
    </w:p>
    <w:p>
      <w:pPr>
        <w:pStyle w:val="Normal"/>
        <w:spacing w:before="0" w:after="120"/>
        <w:ind w:firstLine="357"/>
        <w:jc w:val="both"/>
        <w:rPr>
          <w:rFonts w:ascii="Arial" w:hAnsi="Arial" w:cs="Arial"/>
          <w:color w:val="5F5F5F"/>
          <w:szCs w:val="28"/>
        </w:rPr>
      </w:pPr>
      <w:r>
        <w:rPr>
          <w:rFonts w:cs="Arial" w:ascii="Arial" w:hAnsi="Arial"/>
          <w:color w:val="5F5F5F"/>
          <w:szCs w:val="28"/>
        </w:rPr>
        <w:t>Wohl legt ihr euren Körper, wenn ihr diese Erde verlasst, ab, aber so lange ihr hier seid, ist er Tempel für eure Seele und für euren Geist. Und daher tragt ihr auch hier die Verantwortung, gut mit eurem Tempel umzugehen und genau hinzuschauen, was eurem Körper gut tut. Und noch wichtiger - was tut eurer Seele gut und wie gut, wie intensiv, ist die geistige Verbindung zu Mir, dem, der euch liebt? Dem, der euch erschaffen hat? Dem, der euch die Hände hinhält und sagt: „Komm, Mein Kind, komm, komm an Mein Herz, denn hier findest du Ruhe, hier findest du Seligkeit, hier findest du, Mein Kind, das, was du brauchst zur Bewältigung deines Lebens.“</w:t>
      </w:r>
    </w:p>
    <w:p>
      <w:pPr>
        <w:pStyle w:val="Normal"/>
        <w:spacing w:before="0" w:after="120"/>
        <w:ind w:firstLine="357"/>
        <w:jc w:val="both"/>
        <w:rPr>
          <w:rFonts w:ascii="Arial" w:hAnsi="Arial" w:cs="Arial"/>
          <w:color w:val="5F5F5F"/>
          <w:szCs w:val="28"/>
        </w:rPr>
      </w:pPr>
      <w:r>
        <w:rPr>
          <w:rFonts w:cs="Arial" w:ascii="Arial" w:hAnsi="Arial"/>
          <w:color w:val="5F5F5F"/>
          <w:szCs w:val="28"/>
        </w:rPr>
        <w:t>Ihr seid hier angetreten, um dieses Erdenleben mit Mir zu gestalten. Und je mehr Kinder sich dessen bewusst sind, umso mehr kann sich in dieser Welt Gutes entwickeln, Reinigendes, Heilsames und Gesegnetes. Denn über den Zustand eurer Welt und all das, was hier nicht in Meiner Ordnung läuft, wisst ihr wohl Bescheid. Und manche Meiner Kinder meinen, da kann man nichts tun, das ist eben so - aber das stimmt nicht! Ihr könnt auf vielen Ebenen etwas tun. Zum einen die Achtsamkeit, wie ihr mit der Natur umgeht und auch mit dem Hinweis und mit dem Wissen und Bewusstsein, dass eure segnenden Gedanken, eure liebevollen Gedanken, eure Verbundenheit mit Mir auch für eure Umgebung, für eure Natur, für alles Geschaffene von großer Bedeutung ist.</w:t>
      </w:r>
    </w:p>
    <w:p>
      <w:pPr>
        <w:pStyle w:val="Normal"/>
        <w:spacing w:before="0" w:after="120"/>
        <w:ind w:firstLine="357"/>
        <w:jc w:val="both"/>
        <w:rPr>
          <w:rFonts w:ascii="Arial" w:hAnsi="Arial" w:cs="Arial"/>
          <w:color w:val="5F5F5F"/>
          <w:szCs w:val="28"/>
        </w:rPr>
      </w:pPr>
      <w:r>
        <w:rPr>
          <w:rFonts w:cs="Arial" w:ascii="Arial" w:hAnsi="Arial"/>
          <w:color w:val="5F5F5F"/>
          <w:szCs w:val="28"/>
        </w:rPr>
        <w:t>Nicht indem ihr meint, ihr habt die Kraft und das Können, die Dinge zu verändern, sondern mit dem Bewusstsein, dass Ich in euch und durch euch gestalte. Wenn ihr euch demütig in Meine Hände legt, alles bei Mir abgebt, Mich einladet, durch euch zu tun, so ist Mein Tun nachhaltig. Und auch wenn ihr es von außen nicht seht, so gestalte Ich im Stillen, im Verborgenen und führe die Menschenkinder so, dass sie erkennen und lernen. Erkennen, dass Ich ein Gott der Liebe bin und dass Ich Mich durch Jesus auf diese Erde begeben habe, um Meinen Kindern den Weg der Liebe aufzuzeigen. Erkennen, dass Ich das Licht der Welt und zum Heil Meiner Kinder da bin, dass Ich sie liebe und dass Ich euch liebe.</w:t>
      </w:r>
    </w:p>
    <w:p>
      <w:pPr>
        <w:pStyle w:val="Normal"/>
        <w:spacing w:before="0" w:after="120"/>
        <w:ind w:firstLine="357"/>
        <w:jc w:val="both"/>
        <w:rPr>
          <w:rFonts w:ascii="Arial" w:hAnsi="Arial" w:cs="Arial"/>
          <w:color w:val="5F5F5F"/>
          <w:szCs w:val="28"/>
        </w:rPr>
      </w:pPr>
      <w:r>
        <w:rPr>
          <w:rFonts w:cs="Arial" w:ascii="Arial" w:hAnsi="Arial"/>
          <w:color w:val="5F5F5F"/>
          <w:szCs w:val="28"/>
        </w:rPr>
        <w:t>Und so lasst uns gemeinsam diesen Weg gehen, diesen Erdenweg, in dieser besonderen Zeit, einer Zeit, die herausfordernd ist und gleichzeitig die Chance bietet zur Veränderung, zur seelisch-geistigen Veränderung und zur Achtsamkeit. So lade Ich euch zur Achtsamkeit und zur Wachsamkeit ein, sodass ihr auch die Impulse, die Ich in euer Herz lege, wahrzunehmen versteht und wahrnehmen könnt.</w:t>
      </w:r>
    </w:p>
    <w:p>
      <w:pPr>
        <w:pStyle w:val="Normal"/>
        <w:spacing w:before="0" w:after="120"/>
        <w:ind w:firstLine="357"/>
        <w:jc w:val="both"/>
        <w:rPr>
          <w:rFonts w:ascii="Arial" w:hAnsi="Arial" w:cs="Arial"/>
          <w:color w:val="5F5F5F"/>
          <w:szCs w:val="28"/>
        </w:rPr>
      </w:pPr>
      <w:r>
        <w:rPr>
          <w:rFonts w:cs="Arial" w:ascii="Arial" w:hAnsi="Arial"/>
          <w:color w:val="5F5F5F"/>
          <w:szCs w:val="28"/>
        </w:rPr>
        <w:t>So mag kommen, was kommt, denn die Kinder, die mit Mir verbunden sind, gehen ihren Weg voll Zuversicht und voll Liebe, gestärkt durch Meine heilige Gegenwart, mutig, tapfer und helfend. Denn nur in der Verbindung mit Mir braucht ihr euch nicht zu ängstigen, denn Ich schenke euch alles, was ihr braucht für euren We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geht segnend, liebend und in der Hingabe euren Weg mit Mir und seid gewiss: Ich bin bei euch alle Tage eures Lebens und segne euch mit Meinem Liebelich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Friede sei mit euch, Meine Geliebten. Ich danke euch für eure Bereitschaft, in der Hingabe und in der Liebe zu leben. </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7.2019</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endiges Wasser schenke ICH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ebendiges Wasser schenke ICH eu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Heading1Char">
    <w:name w:val="Heading 1 Char"/>
    <w:basedOn w:val="AbsatzStandardschriftart"/>
    <w:qFormat/>
    <w:rPr>
      <w:rFonts w:ascii="Arial" w:hAnsi="Arial" w:cs="Arial"/>
      <w:color w:val="000000"/>
      <w:sz w:val="28"/>
      <w:szCs w:val="28"/>
      <w:lang w:val="de-DE"/>
    </w:rPr>
  </w:style>
  <w:style w:type="character" w:styleId="HeaderChar">
    <w:name w:val="Header Char"/>
    <w:basedOn w:val="AbsatzStandardschriftart"/>
    <w:qFormat/>
    <w:rPr>
      <w:rFonts w:ascii="Times New Roman" w:hAnsi="Times New Roman" w:cs="Times New Roman"/>
      <w:color w:val="000000"/>
      <w:sz w:val="24"/>
      <w:szCs w:val="24"/>
      <w:lang w:val="de-DE"/>
    </w:rPr>
  </w:style>
  <w:style w:type="character" w:styleId="FooterChar">
    <w:name w:val="Footer Char"/>
    <w:basedOn w:val="AbsatzStandardschriftart"/>
    <w:qFormat/>
    <w:rPr>
      <w:rFonts w:ascii="Times New Roman" w:hAnsi="Times New Roman" w:cs="Times New Roman"/>
      <w:color w:val="000000"/>
      <w:sz w:val="24"/>
      <w:szCs w:val="24"/>
      <w:lang w:val="de-DE"/>
    </w:rPr>
  </w:style>
  <w:style w:type="character" w:styleId="TitleChar">
    <w:name w:val="Title Char"/>
    <w:basedOn w:val="AbsatzStandardschriftart"/>
    <w:qFormat/>
    <w:rPr>
      <w:rFonts w:ascii="Arial" w:hAnsi="Arial" w:cs="Arial"/>
      <w:b/>
      <w:color w:val="000000"/>
      <w:sz w:val="32"/>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3:33:00Z</dcterms:created>
  <dc:creator>Michael Oberlohr</dc:creator>
  <dc:description/>
  <dc:language>en-US</dc:language>
  <cp:lastModifiedBy>privat.15o</cp:lastModifiedBy>
  <dcterms:modified xsi:type="dcterms:W3CDTF">2019-08-12T11:14:00Z</dcterms:modified>
  <cp:revision>4</cp:revision>
  <dc:subject/>
  <dc:title>Feierstunde am 4</dc:title>
</cp:coreProperties>
</file>