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Juni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Du unser Heil,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dass wir jetzt zu Dir kommen dürfen, mit der Bitte um Worte aus Deinem liebenden Vaterherzen. Du kennst den Zustand unseres Herzens und unsere Herzensanliegen und Du weißt, welche Nahrung wir brauchen. </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für die Nahrung, die Du uns schenken möchtest. Danke für Deine Liebe, danke für Deine Hilfen, danke für Deine Segnungen, danke für Dein Tun an unserem Herzen und durch unser Herz und danke für Deine Gnaden</w:t>
        <w:softHyphen/>
        <w:t>geschenke und für Deine Führung. Und besonders DANKE, dass wir Deine Kinder sein dürfen.</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was ist der Sinn des Lebens? Und welche Aufgaben habt ihr?</w:t>
      </w:r>
    </w:p>
    <w:p>
      <w:pPr>
        <w:pStyle w:val="Normal"/>
        <w:spacing w:before="0" w:after="120"/>
        <w:ind w:firstLine="357"/>
        <w:jc w:val="both"/>
        <w:rPr>
          <w:rFonts w:ascii="Arial" w:hAnsi="Arial" w:cs="Arial"/>
          <w:color w:val="5F5F5F"/>
          <w:szCs w:val="28"/>
        </w:rPr>
      </w:pPr>
      <w:r>
        <w:rPr>
          <w:rFonts w:cs="Arial" w:ascii="Arial" w:hAnsi="Arial"/>
          <w:color w:val="5F5F5F"/>
          <w:szCs w:val="28"/>
        </w:rPr>
        <w:t>Das war vorhin in eurem Gespräch der Inhalt, mit dem ihr euch auseinander</w:t>
        <w:softHyphen/>
        <w:t xml:space="preserve">gesetzt habt.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Was ist der Sinn des Lebens“, ist leicht zu beantworten: Der Sinn des Lebens, eures Lebens, liegt darin, Mich in diesem Leben zu finden und mit Mir die Wege die</w:t>
        <w:softHyphen/>
        <w:t>ses Lebens, eures Lebens, zu gehen.</w:t>
      </w:r>
    </w:p>
    <w:p>
      <w:pPr>
        <w:pStyle w:val="Normal"/>
        <w:spacing w:before="0" w:after="120"/>
        <w:ind w:firstLine="357"/>
        <w:jc w:val="both"/>
        <w:rPr>
          <w:rFonts w:ascii="Arial" w:hAnsi="Arial" w:cs="Arial"/>
          <w:color w:val="5F5F5F"/>
          <w:szCs w:val="28"/>
        </w:rPr>
      </w:pPr>
      <w:r>
        <w:rPr>
          <w:rFonts w:cs="Arial" w:ascii="Arial" w:hAnsi="Arial"/>
          <w:color w:val="5F5F5F"/>
          <w:szCs w:val="28"/>
        </w:rPr>
        <w:t>Was sind eure Aufgaben?</w:t>
      </w:r>
    </w:p>
    <w:p>
      <w:pPr>
        <w:pStyle w:val="Normal"/>
        <w:spacing w:before="0" w:after="120"/>
        <w:ind w:firstLine="357"/>
        <w:jc w:val="both"/>
        <w:rPr>
          <w:rFonts w:ascii="Arial" w:hAnsi="Arial" w:cs="Arial"/>
          <w:color w:val="5F5F5F"/>
          <w:szCs w:val="28"/>
        </w:rPr>
      </w:pPr>
      <w:r>
        <w:rPr>
          <w:rFonts w:cs="Arial" w:ascii="Arial" w:hAnsi="Arial"/>
          <w:color w:val="5F5F5F"/>
          <w:szCs w:val="28"/>
        </w:rPr>
        <w:t>Nun, das kommt sehr auf die Möglichkeiten jedes einzelnen Kindes an, denn ihr habt alle sehr unterschiedliche Erfahrungen, Wahrnehmungen, Talente, Ausrichtun</w:t>
        <w:softHyphen/>
        <w:t>gen und vieles mehr. Jedes Meiner Kinder ist eine individuelle Schöpfung, das ist euch wohl bewusst. Daher sind auch die Aufgaben in eurem Leben sehr unterschied</w:t>
        <w:softHyphen/>
        <w:t>lich geprägt.</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es bei den meisten Frauen, die eine Familie haben, bei den meisten eurer Schwestern in erster Linie, in der Familie die Liebe weiterzugeben - um es ganz einfach auszudrücken - und das ist ja auch nicht immer so einfach. Denn auch in einer Familie gibt es viele unterschiedliche Ansichten, Erwartungen, Prägungen und Entwicklungen. Und das alles zu bewältigen, emotional und auch in der tätigen Arbeit, ist für viele von euch eine große Herausforderung.</w:t>
      </w:r>
    </w:p>
    <w:p>
      <w:pPr>
        <w:pStyle w:val="Normal"/>
        <w:spacing w:before="0" w:after="120"/>
        <w:ind w:firstLine="357"/>
        <w:jc w:val="both"/>
        <w:rPr>
          <w:rFonts w:ascii="Arial" w:hAnsi="Arial" w:cs="Arial"/>
          <w:color w:val="5F5F5F"/>
          <w:szCs w:val="28"/>
        </w:rPr>
      </w:pPr>
      <w:r>
        <w:rPr>
          <w:rFonts w:cs="Arial" w:ascii="Arial" w:hAnsi="Arial"/>
          <w:color w:val="5F5F5F"/>
          <w:szCs w:val="28"/>
        </w:rPr>
        <w:t>Und eines Tages gehen die Kinder aus dem Haus und dann stellt sich auch da immer wieder die Frage: „Was kann ich noch tun?“ Und das Gleiche gilt natürlich auch für Männer in der Familie, für die Väter, für die Ehepartner und -partnerinnen, klar. Und so ist das eine Frage, die im Grunde alle Meine Kinder beschäftigt. Was gibt es zu tun und wie könnt ihr - und das ist auch eine weitere Frage:</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ie könnt ihr eure Glaubenserfahrung weiterg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 Eine ist das Tun in der Liebe, in der tätigen Nächstenliebe, nach dem Satz ausgerichtet, den Ich damals sprach: </w:t>
      </w:r>
      <w:bookmarkStart w:id="0" w:name="_Hlk12697939"/>
      <w:r>
        <w:rPr>
          <w:rFonts w:cs="Arial" w:ascii="Arial" w:hAnsi="Arial"/>
          <w:color w:val="5F5F5F"/>
          <w:szCs w:val="28"/>
        </w:rPr>
        <w:t>„Was ihr dem geringsten eurer Brüder getan habt, habt ihr Mir getan.“</w:t>
      </w:r>
      <w:bookmarkEnd w:id="0"/>
      <w:r>
        <w:rPr>
          <w:rFonts w:cs="Arial" w:ascii="Arial" w:hAnsi="Arial"/>
          <w:color w:val="5F5F5F"/>
          <w:szCs w:val="28"/>
        </w:rPr>
        <w:t xml:space="preserve"> Und hier gibt es verschiedenste Möglichkeiten in Meinem Weinberg zu arbeiten.</w:t>
      </w:r>
    </w:p>
    <w:p>
      <w:pPr>
        <w:pStyle w:val="Normal"/>
        <w:spacing w:before="0" w:after="120"/>
        <w:ind w:firstLine="357"/>
        <w:jc w:val="both"/>
        <w:rPr>
          <w:rFonts w:ascii="Arial" w:hAnsi="Arial" w:cs="Arial"/>
          <w:color w:val="5F5F5F"/>
          <w:szCs w:val="28"/>
        </w:rPr>
      </w:pPr>
      <w:r>
        <w:rPr>
          <w:rFonts w:cs="Arial" w:ascii="Arial" w:hAnsi="Arial"/>
          <w:color w:val="5F5F5F"/>
          <w:szCs w:val="28"/>
        </w:rPr>
        <w:t>Und diese andere Frage: „Wie könnt ihr diese Glaubenserfahrung, eure Bezie</w:t>
        <w:softHyphen/>
        <w:t>hung zu Mir so transportieren, dass die anderen sie annehm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Das ist nicht so einfach umzusetzen. Denn wie ihr bereits angesprochen habt, besonders in der Familie und im Freundeskreis gibt es hier oft den meisten Wider</w:t>
        <w:softHyphen/>
        <w:t>stand, wenn es um Glauben und um Liebe geht, um Liebe zu Mir.</w:t>
      </w:r>
    </w:p>
    <w:p>
      <w:pPr>
        <w:pStyle w:val="Normal"/>
        <w:spacing w:before="0" w:after="120"/>
        <w:ind w:firstLine="357"/>
        <w:jc w:val="both"/>
        <w:rPr>
          <w:rFonts w:ascii="Arial" w:hAnsi="Arial" w:cs="Arial"/>
          <w:color w:val="5F5F5F"/>
          <w:szCs w:val="28"/>
        </w:rPr>
      </w:pPr>
      <w:r>
        <w:rPr>
          <w:rFonts w:cs="Arial" w:ascii="Arial" w:hAnsi="Arial"/>
          <w:color w:val="5F5F5F"/>
          <w:szCs w:val="28"/>
        </w:rPr>
        <w:t>Und so sagte ich einmal: „Haben sie Mich verfolgt, werden sie auch euch verfol</w:t>
        <w:softHyphen/>
        <w:t>gen.“ Wenn ihr euch zu dieser Beziehung mit Mir bekennt, so gibt es diese Men</w:t>
        <w:softHyphen/>
        <w:t>schenkinder, die kein Verständnis dafür haben und das alles, was hier gesagt wird oder was ihr ihnen offeriert, belächeln oder abwerten.</w:t>
      </w:r>
    </w:p>
    <w:p>
      <w:pPr>
        <w:pStyle w:val="Normal"/>
        <w:spacing w:before="0" w:after="120"/>
        <w:ind w:firstLine="357"/>
        <w:jc w:val="both"/>
        <w:rPr>
          <w:rFonts w:ascii="Arial" w:hAnsi="Arial" w:cs="Arial"/>
          <w:color w:val="5F5F5F"/>
          <w:szCs w:val="28"/>
        </w:rPr>
      </w:pPr>
      <w:r>
        <w:rPr>
          <w:rFonts w:cs="Arial" w:ascii="Arial" w:hAnsi="Arial"/>
          <w:color w:val="5F5F5F"/>
          <w:szCs w:val="28"/>
        </w:rPr>
        <w:t>Nun, das ist der Preis, den ihr zu bezahlen habt, wenn ihr offen mit eurem Innen</w:t>
        <w:softHyphen/>
        <w:t xml:space="preserve">leben im Zusammenhang mit Mir umgeht und eure Liebe zu Mir hinausstellt und euren Glauben bekennt. </w:t>
      </w:r>
    </w:p>
    <w:p>
      <w:pPr>
        <w:pStyle w:val="Normal"/>
        <w:spacing w:before="0" w:after="120"/>
        <w:ind w:firstLine="357"/>
        <w:jc w:val="both"/>
        <w:rPr>
          <w:rFonts w:ascii="Arial" w:hAnsi="Arial" w:cs="Arial"/>
          <w:color w:val="5F5F5F"/>
          <w:szCs w:val="28"/>
        </w:rPr>
      </w:pPr>
      <w:r>
        <w:rPr>
          <w:rFonts w:cs="Arial" w:ascii="Arial" w:hAnsi="Arial"/>
          <w:color w:val="5F5F5F"/>
          <w:szCs w:val="28"/>
        </w:rPr>
        <w:t>Dazu braucht es viel Geduld, Gelassenheit, Verständnis für die, die das ableh</w:t>
        <w:softHyphen/>
        <w:t>nen. Denn sie können nicht anders - noch nicht – als, bedingt durch ihre derzeitige Entwicklung, so zu reagieren. Denn, wenn sie das Verständnis hätten und die Zu</w:t>
        <w:softHyphen/>
        <w:t>sammenhänge kennen würden und um Meine Liebe wüssten und dieses erfahren hätten und den Wunsch danach hätten, so könnte sich in ihrem Leben viel tun. Aber da gibt es noch so viel Abwehr und Sperren, dass sie das einfach nicht verstehen und annehmen könn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wenn Ich euch Menschen sende, die hier noch keinen Zugang haben, und ihr mit ihnen zu tun habt, dann liegt auch hier eine Aufgabe, indem ihr das nach außen hin stehen lasst und respektiert. Hier beginnt dann für euch die geistige Arbeit, indem ihr diese Menschenkinder immer wieder zu Mir bringt, sie segnet in Meinem Namen und ihnen gegenüber liebevoll und verständnisvoll seid, euch nicht aus der Ruhe bringen lasst, sondern versteht: sie können nicht anders. </w:t>
      </w:r>
    </w:p>
    <w:p>
      <w:pPr>
        <w:pStyle w:val="Normal"/>
        <w:spacing w:before="0" w:after="120"/>
        <w:ind w:firstLine="357"/>
        <w:jc w:val="both"/>
        <w:rPr>
          <w:rFonts w:ascii="Arial" w:hAnsi="Arial" w:cs="Arial"/>
          <w:color w:val="5F5F5F"/>
          <w:szCs w:val="28"/>
        </w:rPr>
      </w:pPr>
      <w:r>
        <w:rPr>
          <w:rFonts w:cs="Arial" w:ascii="Arial" w:hAnsi="Arial"/>
          <w:color w:val="5F5F5F"/>
          <w:szCs w:val="28"/>
        </w:rPr>
        <w:t>So wie Ich am Kreuz sagte: „Vater, vergib ihnen, denn sie wissen nicht, was sie tun.“ So wissen auch diese Menschen nicht, was sie tun oder was sie sagen. Denn was sie tun, ist oftmals sehr mit Liebe verbunden, auch für andere. Sie leben im Grunde genommen die Liebesgebote. Aber sie kennen nicht DEN, DER sie hinaus</w:t>
        <w:softHyphen/>
        <w:t>gestellt hat, aber in ihrem Herzen sind sie verankert. Nur die Zusammenhänge ken</w:t>
        <w:softHyphen/>
        <w:t>nen sie noch nicht. Daher habt Geduld mit ihnen und auch Verständnis und bleibt weiter vorbildhaft in eurer Lebensgestaltung. Denn an ihren Früchten werden sie er</w:t>
        <w:softHyphen/>
        <w:t>kannt und werdet ihr erkannt. Je nachdem, wie ihr lebt, werden sie euch ernst neh</w:t>
        <w:softHyphen/>
        <w:t>men oder eben nicht.</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der Weg nicht immer so einfach. Aber ihr seid ja auch nicht alleine, Ich bin ja bei euch. Und wenn ihr diese Liebesbeziehung mit Mir lebt, dann bekommt ihr die nötigen Impulse, die nötige Kraft, die nötige Geduld, das Verständnis und die Liebe für diese Menschenkinder, die auf dem Weg sind, so wie ihr auch auf dem Weg seid und es bei manchen von euch auch Zeiten gab, wo die Beziehung zu Mir nicht gerade sehr intensiv war.</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mit viel Geduld und mit friedlichem, liebendem Herzen euren Geschwistern zu begegnen und sie in Meine Hände zu legen. Dann kann Ich an ihren Herzen behutsam arbeiten, denn Ich respektiere auch ihren freien Willen, ihre freie Willensentscheidung. Aber ihr dürft gewiss sein, eines Tages, wenn nicht hier auf der Erde, so in der geistigen Welt, werden sie in Situationen geführt, wo sie die Wahrheit erkennen und wo sie sich auch an Mich erinnern, weil sie Meinen Namen aus eurem Munde gehört haben.</w:t>
      </w:r>
    </w:p>
    <w:p>
      <w:pPr>
        <w:pStyle w:val="Normal"/>
        <w:spacing w:before="0" w:after="120"/>
        <w:ind w:firstLine="357"/>
        <w:jc w:val="both"/>
        <w:rPr>
          <w:rFonts w:ascii="Arial" w:hAnsi="Arial" w:cs="Arial"/>
          <w:color w:val="5F5F5F"/>
          <w:szCs w:val="28"/>
        </w:rPr>
      </w:pPr>
      <w:r>
        <w:rPr>
          <w:rFonts w:cs="Arial" w:ascii="Arial" w:hAnsi="Arial"/>
          <w:color w:val="5F5F5F"/>
          <w:szCs w:val="28"/>
        </w:rPr>
        <w:t>Daher lasst euch nicht entmutigen, sondern vertraut darauf, dass Ich da bin und auf Meine Weise tue, und ihr tut auf eure Weise. Und da wir ein Gespann sind, er</w:t>
        <w:softHyphen/>
        <w:t xml:space="preserve">gänzen wir uns gegenseitig. Ihr bringt Mir diese Geschwister und Ich arbeite an ihren Herzen mit viel Liebe. Das ist eine der größten Aufgaben. </w:t>
      </w:r>
    </w:p>
    <w:p>
      <w:pPr>
        <w:pStyle w:val="Normal"/>
        <w:spacing w:before="0" w:after="120"/>
        <w:ind w:firstLine="357"/>
        <w:jc w:val="both"/>
        <w:rPr>
          <w:rFonts w:ascii="Arial" w:hAnsi="Arial" w:cs="Arial"/>
          <w:color w:val="5F5F5F"/>
          <w:szCs w:val="28"/>
        </w:rPr>
      </w:pPr>
      <w:r>
        <w:rPr>
          <w:rFonts w:cs="Arial" w:ascii="Arial" w:hAnsi="Arial"/>
          <w:color w:val="5F5F5F"/>
          <w:szCs w:val="28"/>
        </w:rPr>
        <w:t>So gibt es in dieser Welt viele Aufgaben, denn es gibt viele einsame Menschen. Und es gibt viele, die nach dem Wort Gottes lechzen aber es vielleicht nicht einmal wissen. Und so mag manchmal ein kleiner Text, eine Geschichte, ja eine Aussage über sich selbst, ein Erlebnis, das ihr erfahren habt, etwas im Herzen in Bewegung bringe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mutig euren Weg. Und wenn ihr in Verbindung mit Mir geht, dann be</w:t>
        <w:softHyphen/>
        <w:t>kommt ihr auch die nötigen Impulse in der jeweiligen Situation - oder ihr dürft in Ge</w:t>
        <w:softHyphen/>
        <w:t>danken zu Mir eilen und sagen: „Bitte schenke mir hier das rechte Wort.“</w:t>
      </w:r>
    </w:p>
    <w:p>
      <w:pPr>
        <w:pStyle w:val="Normal"/>
        <w:spacing w:before="0" w:after="120"/>
        <w:ind w:firstLine="357"/>
        <w:jc w:val="both"/>
        <w:rPr>
          <w:rFonts w:ascii="Arial" w:hAnsi="Arial" w:cs="Arial"/>
          <w:color w:val="5F5F5F"/>
          <w:szCs w:val="28"/>
        </w:rPr>
      </w:pPr>
      <w:r>
        <w:rPr>
          <w:rFonts w:cs="Arial" w:ascii="Arial" w:hAnsi="Arial"/>
          <w:color w:val="5F5F5F"/>
          <w:szCs w:val="28"/>
        </w:rPr>
        <w:t>Für diesen Weg, diesen vielfältigen Weg, segne Ich euch und erfülle euch mit der nötigen Liebe, die ihr braucht, und auch mit Geduld, Mut und Zuversicht.</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6.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euren Geschwiste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mgang mit euren Geschwister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34:00Z</dcterms:created>
  <dc:creator>Besitzer</dc:creator>
  <dc:description/>
  <dc:language>en-US</dc:language>
  <cp:lastModifiedBy>privat.15o</cp:lastModifiedBy>
  <cp:lastPrinted>2019-06-29T10:43:00Z</cp:lastPrinted>
  <dcterms:modified xsi:type="dcterms:W3CDTF">2019-07-06T12:34:00Z</dcterms:modified>
  <cp:revision>4</cp:revision>
  <dc:subject/>
  <dc:title>Persönliche Worte des Herrn an</dc:title>
</cp:coreProperties>
</file>