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5. Juni 2019 in Neunkirchen NÖ</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begegnest und liebst, </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iese Liebe, diese unendliche, wunderbare, für uns nicht nachvollziehbare Liebe. Wir danken Dir, dass Du uns immer wieder rufst, dass Du es nicht aufgibst, an unserer Seite zu bleiben, egal was wir tun. Wir danken Dir, dass wir Deine Kinder sein dürfen, Deine Söhne, deine Töchter, aber auch Deine Freunde, Deine Brüder und Schwestern. Es ist diese Liebesbeziehung, die so maßgeblich ist in unserem Leben. So mögest Du uns helfen, dass wir diese Liebesbeziehung immer wieder suchen, sodass sie immer inniger werden kann, und wir Dir dadurch geistig immer näher kommen, immer mehr zu göttlichen Kindern werden, Dir immer ähnlicher. Denn es ist die Liebe, Deine Liebe, die uns reifen lässt und zubereitet.</w:t>
      </w:r>
    </w:p>
    <w:p>
      <w:pPr>
        <w:pStyle w:val="Normal"/>
        <w:spacing w:before="0" w:after="120"/>
        <w:jc w:val="both"/>
        <w:rPr>
          <w:rFonts w:ascii="Arial" w:hAnsi="Arial" w:cs="Arial"/>
          <w:i/>
          <w:i/>
          <w:color w:val="5F5F5F"/>
          <w:szCs w:val="28"/>
        </w:rPr>
      </w:pPr>
      <w:r>
        <w:rPr>
          <w:rFonts w:cs="Arial" w:ascii="Arial" w:hAnsi="Arial"/>
          <w:i/>
          <w:color w:val="5F5F5F"/>
          <w:szCs w:val="28"/>
        </w:rPr>
        <w:t xml:space="preserve">Auch wenn vieles nicht einfach ist, wenn wir vielen Herausforderungen begegnen, so dürfen wir wissen, dass wir nie alleine sind, dass Du immer bei uns bist. </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danken wir Dir, dass Du uns mit Deinem Wort beschenkst, sodass wir an dem, was Du uns sagen möchtest, wachsen können und dürfen. </w:t>
      </w:r>
    </w:p>
    <w:p>
      <w:pPr>
        <w:pStyle w:val="Normal"/>
        <w:spacing w:before="0" w:after="120"/>
        <w:jc w:val="both"/>
        <w:rPr/>
      </w:pPr>
      <w:r>
        <w:rPr>
          <w:rFonts w:cs="Arial" w:ascii="Arial" w:hAnsi="Arial"/>
          <w:i/>
          <w:color w:val="5F5F5F"/>
          <w:szCs w:val="28"/>
        </w:rPr>
        <w:t xml:space="preserve">Und so neigen wir uns vor Dir in Liebe und in Dankbarkeit und übergeben Dir unser Herz, auch unsere Gedanken, auch unsere Wünsche, unser Wollen, unsere Vorstellungen, sodass Du freie Hand hast, </w:t>
      </w:r>
      <w:r>
        <w:rPr>
          <w:rFonts w:cs="Arial" w:ascii="Arial" w:hAnsi="Arial"/>
          <w:b/>
          <w:bCs/>
          <w:i/>
          <w:color w:val="5F5F5F"/>
          <w:szCs w:val="28"/>
        </w:rPr>
        <w:t>das</w:t>
      </w:r>
      <w:r>
        <w:rPr>
          <w:rFonts w:cs="Arial" w:ascii="Arial" w:hAnsi="Arial"/>
          <w:i/>
          <w:color w:val="5F5F5F"/>
          <w:szCs w:val="28"/>
        </w:rPr>
        <w:t xml:space="preserve"> in unser Herz zu legen und an unserem Herzen zu tun, was uns zum Heile werden darf und kann und zum Heile wird.</w:t>
      </w:r>
    </w:p>
    <w:p>
      <w:pPr>
        <w:pStyle w:val="Normal"/>
        <w:spacing w:before="0" w:after="120"/>
        <w:jc w:val="both"/>
        <w:rPr>
          <w:rFonts w:ascii="Arial" w:hAnsi="Arial" w:cs="Arial"/>
          <w:i/>
          <w:i/>
          <w:color w:val="5F5F5F"/>
          <w:szCs w:val="28"/>
        </w:rPr>
      </w:pPr>
      <w:r>
        <w:rPr>
          <w:rFonts w:cs="Arial" w:ascii="Arial" w:hAnsi="Arial"/>
          <w:i/>
          <w:color w:val="5F5F5F"/>
          <w:szCs w:val="28"/>
        </w:rPr>
        <w:t>So übergebe ich Dir das Wort und danke Dir für Deine Impulse.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wie immer ihr Mich benennen mögt und auf welche Weise Ich euch anspreche, ist nicht so wesentlich, denn es geht rein um diese Liebesbeziehung, um diese Hingabe, um diese Sehnsucht und um dieses Wissen Meiner heiligen Gegenwart in eurem Herzen. Und aus dem heraus seid ihr in der Lage, das, was sich in eurem Leben tut und noch tun wird, in guter Weise zu bewältigen.</w:t>
      </w:r>
    </w:p>
    <w:p>
      <w:pPr>
        <w:pStyle w:val="Normal"/>
        <w:spacing w:before="0" w:after="120"/>
        <w:ind w:firstLine="357"/>
        <w:jc w:val="both"/>
        <w:rPr>
          <w:rFonts w:ascii="Arial" w:hAnsi="Arial" w:cs="Arial"/>
          <w:color w:val="5F5F5F"/>
          <w:szCs w:val="28"/>
        </w:rPr>
      </w:pPr>
      <w:r>
        <w:rPr>
          <w:rFonts w:cs="Arial" w:ascii="Arial" w:hAnsi="Arial"/>
          <w:color w:val="5F5F5F"/>
          <w:szCs w:val="28"/>
        </w:rPr>
        <w:t>Diese Zeit ist nicht einfach und an dem, was ihr vorhin besprochen habt, erkennt ihr, dass es so viele Dinge auf eurer Welt gibt, die in eine Richtung gehen, die für diese Menschheitsgeneration und die weiteren Generationen zur großen Herausforderung werden. Und diese wirken sich in mancher Weise aus, die für Meine Kinder nicht so einfach zu verarbeiten sein wird und kann. Und dass so manche Meiner Kinder dann geneigt sind, Mich infrage zu stellen, ist eine relativ logische Konsequenz daraus, weil sie Mein Wesen nicht wirklich erfasst haben. Sie suchen einen Schuldigen, und was ist leichter, als Gott zu beschuldigen oder ihn infrage zu stellen und zu meinen: „Warum wird das alles zugelassen? Wieso wird hier nicht geholfen? Was soll das usw.?“</w:t>
      </w:r>
    </w:p>
    <w:p>
      <w:pPr>
        <w:pStyle w:val="Normal"/>
        <w:spacing w:before="0" w:after="120"/>
        <w:ind w:firstLine="357"/>
        <w:jc w:val="both"/>
        <w:rPr>
          <w:rFonts w:ascii="Arial" w:hAnsi="Arial" w:cs="Arial"/>
          <w:color w:val="5F5F5F"/>
          <w:szCs w:val="28"/>
        </w:rPr>
      </w:pPr>
      <w:r>
        <w:rPr>
          <w:rFonts w:cs="Arial" w:ascii="Arial" w:hAnsi="Arial"/>
          <w:color w:val="5F5F5F"/>
          <w:szCs w:val="28"/>
        </w:rPr>
        <w:t>Aber ihr wisst um die Zusammenhänge und ihr wisst, dass das, was auf eurer Erde geschieht, nicht von Mir kommt, sondern, dass sich das die Menschen - oder ein Teil der Menschen, die Macht haben -, hinausstellen, erfinden, zulassen, kreieren, aus welchen Gründen immer, ob aus finanziellen Gründen oder wegen der Macht. Es gibt so viele Gründe, warum Menschen das tun, was sie tun, und nicht erkennen wollen, dass sie damit den Lebewesen auf dieser Erde schaden. Und so manches grenzt schon - und Ich sage jetzt ein Wort, das für viele befremdlich sein mag - aber vieles grenzt an menschliche Dummheit. Denn die Konsequenzen aus so manchen Erfindungen tragen doch alle Menschen, auch die, die es erfinden und dann umsetzen. Auch die, die Verantwortung tragen, werden nicht verschont, wenn es um die Folgen geht. Und daher Meine Aussage, dass es an menschliche Dummheit grenzt, wenn sie sich selber den Ast, auf dem sie sitzen, absägen.</w:t>
      </w:r>
    </w:p>
    <w:p>
      <w:pPr>
        <w:pStyle w:val="Normal"/>
        <w:spacing w:before="0" w:after="120"/>
        <w:ind w:firstLine="357"/>
        <w:jc w:val="both"/>
        <w:rPr>
          <w:rFonts w:ascii="Arial" w:hAnsi="Arial" w:cs="Arial"/>
          <w:color w:val="5F5F5F"/>
          <w:szCs w:val="28"/>
        </w:rPr>
      </w:pPr>
      <w:r>
        <w:rPr>
          <w:rFonts w:cs="Arial" w:ascii="Arial" w:hAnsi="Arial"/>
          <w:color w:val="5F5F5F"/>
          <w:szCs w:val="28"/>
        </w:rPr>
        <w:t>Daher bleibt die Frage: wie können Meine Kinder - und mit Meinen Kindern meine Ich die, die erkannt haben, wer Ich bin, und die aus der Liebe ihres Herzens heraus immer wieder zu Mir eilen -, wie können Meine Kinder damit umgehen? Denn alle sind Meine Kinder, aber manche sind eben besonders weit entfernt und gehen ihren eigenen, oftmals egoistischen Weg, aber dafür sind sie selbst verantwortlich, so wie ihr verantwortlich seid für euren Weg.</w:t>
      </w:r>
    </w:p>
    <w:p>
      <w:pPr>
        <w:pStyle w:val="Normal"/>
        <w:spacing w:before="0" w:after="120"/>
        <w:ind w:firstLine="357"/>
        <w:jc w:val="both"/>
        <w:rPr/>
      </w:pPr>
      <w:r>
        <w:rPr>
          <w:rFonts w:cs="Arial" w:ascii="Arial" w:hAnsi="Arial"/>
          <w:color w:val="5F5F5F"/>
          <w:szCs w:val="28"/>
        </w:rPr>
        <w:t xml:space="preserve">Daher lade Ich euch ja auch immer wieder ein, euren Weg mit </w:t>
      </w:r>
      <w:r>
        <w:rPr>
          <w:rFonts w:cs="Arial" w:ascii="Arial" w:hAnsi="Arial"/>
          <w:b/>
          <w:bCs/>
          <w:color w:val="5F5F5F"/>
          <w:szCs w:val="28"/>
        </w:rPr>
        <w:t xml:space="preserve">Mir </w:t>
      </w:r>
      <w:r>
        <w:rPr>
          <w:rFonts w:cs="Arial" w:ascii="Arial" w:hAnsi="Arial"/>
          <w:color w:val="5F5F5F"/>
          <w:szCs w:val="28"/>
        </w:rPr>
        <w:t xml:space="preserve">zu gehen, denn so kann Ich euch Schutz bieten. Denn es geht doch um euer Wohlbefinden, es geht darum, wie ihr euch schützen könnt vor all diesen Einflüssen, Belastungen und Herausforderungen. Und der beste Schutz - und ihr habt es auch vorhin schon angesprochen - ist diese Liebesbeziehung zwischen euch und Mir, eurem Schöpfer eurem Erlöser, dem, der Euch liebt. Denn ihr seid jetzt hier und auch wenn die Aussichten auf eine schöne Welt nach eurem Leben lockt, so ist die Realität die, dass ihr noch hier seid und damit konfrontiert mit all dem, was sich hier auf diesem Planeten tut. Und durch die Medien wisst ihr viel - sehr viel, und manchmal zu viel. Denn hier besteht die Gefahr der Beunruhigung, des Zweifels und der Verzweiflung, auch Wut und Ärger sind nicht gerade die Gefühle, die euch helfen. Wohl menschlich nachvollziehbar, aber diese Gefühle ziehen euch zu sehr herunter, wie ihr sagt, und das bedeutet, dass sich daraus psychische und physische Krankheiten entwickeln könn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urch eure Achtsamkeit und Wachsamkeit könnt ihr schnell erkennen, wo ihr selbst in diese Falle tappt, denn dass ihr Gegenspieler habt, die versuchen, euch auf diese Negativschiene zu ziehen, das ist euch bewusst, und dass diese auch die Chance nützen, euch in einen psychischen Zustand zu bringen, der euch nicht gut tut, ist wohl auch klar, für euch klar. Daher geht es um diese Achtsamkeit und Wachsamkeit, sich immer wieder zu betrachten, wo stehe ich, was denke ich, was rede ich, was tue ich, wie ist meine Gefühlslage, was sind meine Gefühle in meinem Herz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lche Fragen sollt ihr euch immer wieder stellen und euch nicht aburteilen, sondern es erkennen, wahrnehmen und als Hinweis erkennen, um umzuschwenken, eure Gedanken zu verändern und zu Mir zu eilen. Die Ausrichtung zu Mir hin öffnen, denn so kann Ich das, was Ich euch zu schenken vermag, als Schutz und Stärkung in euch hineinfließen lassen, euch damit umhüllen, wie einen Schutzmantel.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möchte Ich euch die Zuversicht geben, dass es einen Weg gibt, einen Weg für euch, der euch zur Hilfe ist, und dieser Weg ist der Weg zwischen Mir und euch und mit Mir und euch. Ich kann euch keinen anderen Weg vorschlagen als diesen. Angebote gibt es in dieser Welt genug und es mag da und dort schon Sinn machen, sich zu überlegen, wie ihr euren Körper stärken könnt und was ihr tun könnt, um euch, eurem Körper, Gutes zu tun, denn ihr braucht diesen Körper auf dieser Erde, solange ihr hier seid. Und je mehr Wohlbefinden auch in eurem Körper angelegt ist, umso mehr seid ihr in der Lage, eure Aufgaben zu tun. Und wenn es Situationen gibt, in denen ihr hier Einbrüche erlebt, so haben auch die etwas als Lernschritt zu sagen. Daher gilt es auch hier hinzuschauen: was könnte die Ursache sein? Und gibt es etwas, was ihr tun könnt? Denn nicht immer könnt ihr ergründen, woher ein Symptom kommt. Denn, dass jedes Symptom eine Ursache hat, wisst ih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eht es auch hin und wieder darum, das, was gerade ist, anzunehmen als einen aktuellen Zustand, der aufzeigt, dass etwas in Entwicklung ist, in Veränderung. Es geht immer aufwärts, auch wenn es zeitweise nicht so scheint und auch, wenn es manchmal Einbrüche gibt, die ihr euch nicht erklären könnt. So haben auch Krankheitsbilder oder -zustände ihre Sinnhaftigkeit in der Entwicklung der Seele. </w:t>
      </w:r>
    </w:p>
    <w:p>
      <w:pPr>
        <w:pStyle w:val="Normal"/>
        <w:spacing w:before="0" w:after="120"/>
        <w:ind w:firstLine="357"/>
        <w:jc w:val="both"/>
        <w:rPr>
          <w:rFonts w:ascii="Arial" w:hAnsi="Arial" w:cs="Arial"/>
          <w:color w:val="5F5F5F"/>
          <w:szCs w:val="28"/>
        </w:rPr>
      </w:pPr>
      <w:r>
        <w:rPr>
          <w:rFonts w:cs="Arial" w:ascii="Arial" w:hAnsi="Arial"/>
          <w:color w:val="5F5F5F"/>
          <w:szCs w:val="28"/>
        </w:rPr>
        <w:t>Daher braucht es manchmal viel Mut, um diesen Weg zu gehen, und Vertrauen. Vertrauen in Meine Führung und in Meine Hilfe zu setzen. Und so macht es auch Sinn, immer wieder „Danke“ zu sagen für Meine Hilfe und für all das, was Ich an euch und in euch tue. Das könnt ihr nicht immer sehen und auch nicht immer wahrnehmen. Es geht um einen Entwicklungsprozess in eurem Leben, der euch Mir immer näher bringen soll. Denn um in Meiner Gegenwart zu verweilen, braucht es viel Licht, Licht das Meinem Licht ähnlich ist oder auch in der gleichen Entwicklung, so weit das bei Menschenkindern überhaupt möglich ist.</w:t>
      </w:r>
    </w:p>
    <w:p>
      <w:pPr>
        <w:pStyle w:val="Normal"/>
        <w:spacing w:before="0" w:after="120"/>
        <w:ind w:firstLine="357"/>
        <w:jc w:val="both"/>
        <w:rPr>
          <w:rFonts w:ascii="Arial" w:hAnsi="Arial" w:cs="Arial"/>
          <w:color w:val="5F5F5F"/>
          <w:szCs w:val="28"/>
        </w:rPr>
      </w:pPr>
      <w:r>
        <w:rPr>
          <w:rFonts w:cs="Arial" w:ascii="Arial" w:hAnsi="Arial"/>
          <w:color w:val="5F5F5F"/>
          <w:szCs w:val="28"/>
        </w:rPr>
        <w:t>So freue Ich Mich über Kinder, die immer wieder innehalten und sich Meiner Gegenwart bewusst werden und bewusst sind. Denn es geht um euer Seelenheil, und dass Mir das sehr am Herzen liegt, könnt ihr sicher gut nachvollziehen. Und dass euer Seelenheil auch euch am Herzen liegen sollte, könnt ihr sicher auch gut nachvollziehen. Daher auch immer wieder Meine Einladung: „Kommet zu Mir, Ich will euch erquicken, Ich will euch Freude schenken und Mut und Zuversicht.“ Ich möchte euch an Mein Herz nehmen können. Daher entfache Ich in eurem Herzen die Sehnsucht nach der Sehnsucht, die nach Mir ruft.</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lasst uns gemeinsam diesen Weg gehen, jetzt in dieser Zeit, auf diesem Planeten. Und so schenke Ich euch auch im Alltag immer wieder Impulse, sodass ihr auch Hilfe bei Entscheidungen habt. Und aus Meiner Liebe heraus schenke Ich euch von Meiner Liebe, die ihr weitergeben dürft und sollt, denn es gibt sehr viele Menschenkinder, die unter fehlender Liebe leiden oder nicht genug Liebe bekommen haben oder bekommen. Und aus dem heraus tun sich Probleme auf, die ihnen das Leben schwer machen.</w:t>
      </w:r>
    </w:p>
    <w:p>
      <w:pPr>
        <w:pStyle w:val="Normal"/>
        <w:spacing w:before="0" w:after="120"/>
        <w:ind w:firstLine="357"/>
        <w:jc w:val="both"/>
        <w:rPr>
          <w:rFonts w:ascii="Arial" w:hAnsi="Arial" w:cs="Arial"/>
          <w:color w:val="5F5F5F"/>
          <w:szCs w:val="28"/>
        </w:rPr>
      </w:pPr>
      <w:r>
        <w:rPr>
          <w:rFonts w:cs="Arial" w:ascii="Arial" w:hAnsi="Arial"/>
          <w:color w:val="5F5F5F"/>
          <w:szCs w:val="28"/>
        </w:rPr>
        <w:t>Und so mögt ihr weiter segnend durch den Tag gehen, wohl wissend, dass Mein Segen eine große Hilfe für all eure Geschwister, für die Natur und für die Tiere ist. Und dieser Segen bringt viel Heil, auch wenn ihr das nicht seht. Aber seid gewiss, dass es so ist. Und so könnt ihr die Nächstenliebe auch auf diese Weise leben, indem ihr sie auch in geistiger Weise, durch das Segnen lebt und dadurch Hilfe möglich ist für eure Geschwister und für die ganze Schöpfung.</w:t>
      </w:r>
    </w:p>
    <w:p>
      <w:pPr>
        <w:pStyle w:val="Normal"/>
        <w:spacing w:before="0" w:after="120"/>
        <w:ind w:firstLine="357"/>
        <w:jc w:val="both"/>
        <w:rPr>
          <w:rFonts w:ascii="Arial" w:hAnsi="Arial" w:cs="Arial"/>
          <w:color w:val="5F5F5F"/>
          <w:szCs w:val="28"/>
        </w:rPr>
      </w:pPr>
      <w:r>
        <w:rPr>
          <w:rFonts w:cs="Arial" w:ascii="Arial" w:hAnsi="Arial"/>
          <w:color w:val="5F5F5F"/>
          <w:szCs w:val="28"/>
        </w:rPr>
        <w:t>So berühre Ich eure Herzen mit Meiner göttlichen Liebe, und diese Liebe möge euch zum Heil sein und auch ein Dankeschön für eure Bemühungen, im Alltag die Liebe zu leben, Meine Liebe weiterzugeben.</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6.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geht um euer Seelenhe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ins w:id="0" w:author="privat.15o" w:date="2019-07-02T20:29:00Z">
      <w:r>
        <w:rPr>
          <w:rFonts w:cs="Arial" w:ascii="Arial" w:hAnsi="Arial"/>
          <w:i/>
          <w:color w:val="808080"/>
          <w:sz w:val="20"/>
          <w:szCs w:val="20"/>
        </w:rPr>
        <w:t>Es geht um euer Seelenheil</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8:32:00Z</dcterms:created>
  <dc:creator>Besitzer</dc:creator>
  <dc:description/>
  <dc:language>en-US</dc:language>
  <cp:lastModifiedBy>privat.15o</cp:lastModifiedBy>
  <cp:lastPrinted>2019-06-20T23:33:00Z</cp:lastPrinted>
  <dcterms:modified xsi:type="dcterms:W3CDTF">2019-07-05T11:32:00Z</dcterms:modified>
  <cp:revision>4</cp:revision>
  <dc:subject/>
  <dc:title>Persönliche Worte des Herrn an</dc:title>
</cp:coreProperties>
</file>