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 Juni 2019 in Endin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u bist unser Heil, Du bist der Weg, die Wahrheit und das Leben. Du bist das Licht der Welt und Du bist gegenwärtig. So danken wir Dir für diese Gnade deiner heiligen Gegenwart und bitten Dich um Worte aus Deinem liebenden Vaterherzen.</w:t>
      </w:r>
    </w:p>
    <w:p>
      <w:pPr>
        <w:pStyle w:val="Normal"/>
        <w:spacing w:before="0" w:after="120"/>
        <w:jc w:val="both"/>
        <w:rPr>
          <w:rFonts w:ascii="Arial" w:hAnsi="Arial" w:cs="Arial"/>
          <w:i/>
          <w:i/>
          <w:color w:val="5F5F5F"/>
          <w:szCs w:val="28"/>
        </w:rPr>
      </w:pPr>
      <w:r>
        <w:rPr>
          <w:rFonts w:cs="Arial" w:ascii="Arial" w:hAnsi="Arial"/>
          <w:i/>
          <w:color w:val="5F5F5F"/>
          <w:szCs w:val="28"/>
        </w:rPr>
        <w:t>Du kennst ja die Nahrung, die wir brauchen, denn Du kennst unser Herz, unsere Seele, unseren Geist, unseren ganzen Zustand. Du weißt, wo wir stehen, daher sei Dir Dank für das, was Du uns schenken möchtest, denn alles was wir bekommen, bekommen wir aus Deiner Liebe heraus.</w:t>
      </w:r>
    </w:p>
    <w:p>
      <w:pPr>
        <w:pStyle w:val="Normal"/>
        <w:spacing w:before="0" w:after="120"/>
        <w:jc w:val="both"/>
        <w:rPr>
          <w:rFonts w:ascii="Arial" w:hAnsi="Arial" w:cs="Arial"/>
          <w:i/>
          <w:i/>
          <w:color w:val="5F5F5F"/>
          <w:szCs w:val="28"/>
        </w:rPr>
      </w:pPr>
      <w:r>
        <w:rPr>
          <w:rFonts w:cs="Arial" w:ascii="Arial" w:hAnsi="Arial"/>
          <w:i/>
          <w:color w:val="5F5F5F"/>
          <w:szCs w:val="28"/>
        </w:rPr>
        <w:t>So neigen wir uns in Demut vor Dir und in Liebe und danken Dir für Dein Wort und für Deine Lieb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as bedeutet es, wenn Ich sage: „Ich bin allezeit bei euch“ - was bedeutet es für euch? Wie spürt sich das in eurem Herzen an, </w:t>
      </w:r>
      <w:bookmarkStart w:id="0" w:name="_Hlk10638000"/>
      <w:r>
        <w:rPr>
          <w:rFonts w:cs="Arial" w:ascii="Arial" w:hAnsi="Arial"/>
          <w:color w:val="5F5F5F"/>
          <w:szCs w:val="28"/>
        </w:rPr>
        <w:t>wenn Ich sage: „Ich bin da!“ I</w:t>
      </w:r>
      <w:bookmarkEnd w:id="0"/>
      <w:r>
        <w:rPr>
          <w:rFonts w:cs="Arial" w:ascii="Arial" w:hAnsi="Arial"/>
          <w:color w:val="5F5F5F"/>
          <w:szCs w:val="28"/>
        </w:rPr>
        <w:t xml:space="preserve">ch bin allezeit da, bis an das Ende eurer Tage hier und darüber hinaus. Ist Freude in eurem Herzen darüber? Seid ihr erstaunt? Oder ungläubig, wie kann das sein? Wie kann dieser große Gott uns immerwährend nahe sein? Wie sollt ihr Menschenkinder das verstehen, begreifen und erfahr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der erste große Schritt, um das möglich zu machen, war, Mich als kleines Kind auf diese Erde zu begeben. Und den Weg, den Ich ging auf dieser Erde, den kennt ihr. Es war ein Weg der Hingabe, ein Weg der Liebe, des Opfers, des Leides und der Auferstehung. Das dahinterliegende Erleben, das dahinterliegende Geschehen, ist von einer Größe, das für Meine Kinder, die noch über diese Erde wandeln, nicht wirklich in seiner ganzen Größe erfassbar ist. Aber ihr wisst um dieses Geschehen und ihr wisst darum, dass es durch dieses Geschehen euch möglich ist, </w:t>
      </w:r>
      <w:bookmarkStart w:id="1" w:name="_Hlk10638617"/>
      <w:r>
        <w:rPr>
          <w:rFonts w:cs="Arial" w:ascii="Arial" w:hAnsi="Arial"/>
          <w:color w:val="5F5F5F"/>
          <w:szCs w:val="28"/>
        </w:rPr>
        <w:t>wieder dieses Reich, von dem ihr ausginget vor unendlicher Zeit, zu betreten.</w:t>
      </w:r>
      <w:bookmarkEnd w:id="1"/>
      <w:r>
        <w:rPr>
          <w:rFonts w:cs="Arial" w:ascii="Arial" w:hAnsi="Arial"/>
          <w:color w:val="5F5F5F"/>
          <w:szCs w:val="28"/>
        </w:rPr>
        <w:t xml:space="preserve"> Was euch erwartet, lässt sich nicht in Worte kleiden. Kein Auge hat gesehen und kein Ohr gehört, was Ich für die bereitet habe, die Mich lieben.</w:t>
      </w:r>
    </w:p>
    <w:p>
      <w:pPr>
        <w:pStyle w:val="Normal"/>
        <w:spacing w:before="0" w:after="120"/>
        <w:ind w:firstLine="357"/>
        <w:jc w:val="both"/>
        <w:rPr>
          <w:rFonts w:ascii="Arial" w:hAnsi="Arial" w:cs="Arial"/>
          <w:color w:val="5F5F5F"/>
          <w:szCs w:val="28"/>
        </w:rPr>
      </w:pPr>
      <w:r>
        <w:rPr>
          <w:rFonts w:cs="Arial" w:ascii="Arial" w:hAnsi="Arial"/>
          <w:color w:val="5F5F5F"/>
          <w:szCs w:val="28"/>
        </w:rPr>
        <w:t>So geht es um eure Liebe zu Mir. Und auch das ist nicht so einfach zu ergründen, wie sehr ihr Mich liebt? Welchen Gradmesser setzt ihr an, um Liebe zu messen? Und an diesem Punkt werdet ihr nicht schlau werden, denn es gibt kein Maß für Liebe. Ihr könnt Liebe vergleichen mit der irdischen Liebe, die Liebe zu einem Partner, zu einer Partnerin, die Liebe zu einem Kind. Aber die Liebe zu Gott, die Liebe zu Jesus Christus - wie intensiv ist sie?</w:t>
      </w:r>
    </w:p>
    <w:p>
      <w:pPr>
        <w:pStyle w:val="Normal"/>
        <w:spacing w:before="0" w:after="120"/>
        <w:ind w:firstLine="357"/>
        <w:jc w:val="both"/>
        <w:rPr>
          <w:rFonts w:ascii="Arial" w:hAnsi="Arial" w:cs="Arial"/>
          <w:color w:val="5F5F5F"/>
          <w:szCs w:val="28"/>
        </w:rPr>
      </w:pPr>
      <w:r>
        <w:rPr>
          <w:rFonts w:cs="Arial" w:ascii="Arial" w:hAnsi="Arial"/>
          <w:color w:val="5F5F5F"/>
          <w:szCs w:val="28"/>
        </w:rPr>
        <w:t>Nun, auch das ist nicht messbar. Hier geht es um die Sehnsucht in eurem Herzen nach Mir, dem, der auf euch wartet. Und hier mögt ihr wohl sagen: „Bitte entfache das Licht der Sehnsucht zu Dir hin in meinem Herzen, entfache die Sehnsucht nach der Sehnsucht.“ - Sodass euer Herz vor Sehnsucht brennt und ihr dadurch eiligen Schrittes zu Mir kommt, zu Mir eilt.</w:t>
      </w:r>
      <w:bookmarkStart w:id="2" w:name="_Hlk10638759"/>
      <w:r>
        <w:rPr>
          <w:rFonts w:cs="Arial" w:ascii="Arial" w:hAnsi="Arial"/>
          <w:color w:val="5F5F5F"/>
          <w:szCs w:val="28"/>
        </w:rPr>
        <w:t xml:space="preserve"> Denn so kann Ich in eurem Herzen wirken, in euch gestalten, in euch Gestalt annehmen und in euch immer mehr die Gewissheit hineinpflanzen, </w:t>
      </w:r>
      <w:bookmarkEnd w:id="2"/>
      <w:r>
        <w:rPr>
          <w:rFonts w:cs="Arial" w:ascii="Arial" w:hAnsi="Arial"/>
          <w:color w:val="5F5F5F"/>
          <w:szCs w:val="28"/>
        </w:rPr>
        <w:t>die Gewissheit Meiner Gegenwart.</w:t>
      </w:r>
    </w:p>
    <w:p>
      <w:pPr>
        <w:pStyle w:val="TextBodyIndent"/>
        <w:rPr/>
      </w:pPr>
      <w:r>
        <w:rPr/>
        <w:t>Und so schaut immer wieder auf Meine Verheißungen, auf Meine Liebe, auf Meine Gnadengeschenke, auf das, was Ich für euch getan habe und bereitet habe. Nur so könnt ihr ansatzweise ermessen, wie groß Meine Liebe zu euch ist. Aber auch sie hat keinen Gradmesser, sie ist da und das verbindet uns. Die Liebe Meines Herzens mit der Liebe, die im Herzen Meines Kindes grundgelegt ist. Nun, nachdem ihr Meine Geschöpfe seid und Ich euch gestaltet habe, bin Ich es, der die Liebe in euer Herz gelegt hat. Nur braucht es etwas Zeit und brauchte es etwas Zeit, bis ihr diese Liebe in eurem Herzen erkannt habt und bis ihr die Sehnsucht in eurem Herzen wahrnehmen konntet, die zu Mir zieht, dem, der auf euch wartet, immer gewartet hat, und da ist und euch in die Arme nimmt.</w:t>
      </w:r>
    </w:p>
    <w:p>
      <w:pPr>
        <w:pStyle w:val="Normal"/>
        <w:spacing w:before="0" w:after="120"/>
        <w:ind w:firstLine="357"/>
        <w:jc w:val="both"/>
        <w:rPr>
          <w:rFonts w:ascii="Arial" w:hAnsi="Arial" w:cs="Arial"/>
          <w:color w:val="5F5F5F"/>
          <w:szCs w:val="28"/>
        </w:rPr>
      </w:pPr>
      <w:r>
        <w:rPr>
          <w:rFonts w:cs="Arial" w:ascii="Arial" w:hAnsi="Arial"/>
          <w:color w:val="5F5F5F"/>
          <w:szCs w:val="28"/>
        </w:rPr>
        <w:t>Und wie immer sich die Geschehnisse auf eurem Planeten entwickeln mögen, das Wesentliche ist diese Verbindung zwischen Vater und Kind. Denn aus der heraus bekommt ihr das, was ihr braucht, um in eurem Leben das zu tun, was zu tun ist. Und so hat jedes Meiner Kinder sein Aufgabengebiet und seine Talente mitbekommen, um seine Aufgaben zu tun. Und manche Meiner Kinder warten auf große Aufgaben, aber es geht um die kleinen Aufgaben, die Aufgaben im Alltag. Diese Begegnungen im Alltag. Und so ist jede Begegnung in eurem Leben eine Aufgabe, denn es geht hier auch um die Liebe, um das Verständnis für eure Schwester, für euren Bruder, um das DA-SEIN, um das MIT-GEHEN, auch um das MIT-TRAGEN, denn ihr müsst nicht alleine tragen, sondern ihr dürft all das, was sich auch tut, zu Mir bringen. Und so trage Ich und gestalt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gewiss, Meine Geliebten, dass Meine Liebe stärker ist, wie all das, was sich in eurer Welt tut. Und dass ihr in der Verbindung mit Mir den nötigen Schutz habt und Hilfe und Kraft und Segen und Licht und Freude und vieles mehr. Auch wenn die Wege nicht einfach sind und ihr manchmal an eure Grenzen kommt, so bin Ich doch da und trage mit und gehe mit und hülle euch ein in Meinen Liebesmantel zu eurem Schutz. </w:t>
      </w:r>
    </w:p>
    <w:p>
      <w:pPr>
        <w:pStyle w:val="Normal"/>
        <w:spacing w:before="0" w:after="120"/>
        <w:ind w:firstLine="357"/>
        <w:jc w:val="both"/>
        <w:rPr>
          <w:rFonts w:ascii="Arial" w:hAnsi="Arial" w:cs="Arial"/>
          <w:color w:val="5F5F5F"/>
          <w:szCs w:val="28"/>
        </w:rPr>
      </w:pPr>
      <w:r>
        <w:rPr>
          <w:rFonts w:cs="Arial" w:ascii="Arial" w:hAnsi="Arial"/>
          <w:color w:val="5F5F5F"/>
          <w:szCs w:val="28"/>
        </w:rPr>
        <w:t>Geht daher euren Weg zuversichtlich, denn wenn Ich euch sage: „Ich bin da“ - dann ist es so, dann seid ihr nicht mehr alleine und allem ausgeliefert, sondern dann bin Ich da und helfe euch, stärke euch und zeige euch Wege durch das Labyrinth, durch das Gestrüpp oder was immer da ist. Horcht auf die Impulse, die Ich in euer Herz lege, auf die Antworten eurer Fragen. Manche Kinder meinen, sie hören nichts. Das ist ein bisschen Übung, die Gedanken zu unterscheiden und auf das zu hören, was hilfreich für euch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lasst uns gemeinsam weiter diesen Weg gehen, euren Erdenweg. Und je inniger ihr mit Mir in der Verbindung lebt, umso mehr bekommt ihr und erlebt ihr das, was für euch hilfreich ist. Das möge euch helfen, durch so manche Herausforderungen </w:t>
      </w:r>
      <w:bookmarkStart w:id="3" w:name="_Hlk10639238"/>
      <w:r>
        <w:rPr>
          <w:rFonts w:cs="Arial" w:ascii="Arial" w:hAnsi="Arial"/>
          <w:color w:val="5F5F5F"/>
          <w:szCs w:val="28"/>
        </w:rPr>
        <w:t xml:space="preserve">hindurchzugehen, und auch als Einladung, euren Rucksack, den ihr herumschleppt, </w:t>
      </w:r>
      <w:bookmarkEnd w:id="3"/>
      <w:r>
        <w:rPr>
          <w:rFonts w:cs="Arial" w:ascii="Arial" w:hAnsi="Arial"/>
          <w:color w:val="5F5F5F"/>
          <w:szCs w:val="28"/>
        </w:rPr>
        <w:t>abzulegen, denn es geht sich leichter ohne Rucksack und Ich sorge für euch, daher braucht ihr ihn ni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segne Ich euch, jedes einzelne Meiner Kinder und nehme euch in die Arme und berühre euer Herz mit Meinem Licht, dem göttlichen Licht und mit Meiner göttlichen Liebe. </w:t>
      </w:r>
    </w:p>
    <w:p>
      <w:pPr>
        <w:pStyle w:val="Normal"/>
        <w:spacing w:before="0" w:after="120"/>
        <w:ind w:firstLine="357"/>
        <w:jc w:val="both"/>
        <w:rPr>
          <w:rFonts w:ascii="Arial" w:hAnsi="Arial" w:cs="Arial"/>
          <w:color w:val="5F5F5F"/>
          <w:szCs w:val="28"/>
        </w:rPr>
      </w:pPr>
      <w:r>
        <w:rPr>
          <w:rFonts w:cs="Arial" w:ascii="Arial" w:hAnsi="Arial"/>
          <w:color w:val="5F5F5F"/>
          <w:szCs w:val="28"/>
        </w:rPr>
        <w:t>Friede sei mit euch, Meine Geliebten, jetzt und auch im Alltag.</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2.06.2019</w:t>
      <w:tab/>
    </w:r>
    <w:r>
      <w:rPr>
        <w:rFonts w:cs="Arial" w:ascii="Arial" w:hAnsi="Arial"/>
        <w:color w:val="808080"/>
        <w:sz w:val="20"/>
      </w:rPr>
      <w:fldChar w:fldCharType="begin"/>
    </w:r>
    <w:r>
      <w:rPr>
        <w:sz w:val="20"/>
        <w:rFonts w:cs="Arial" w:ascii="Arial" w:hAnsi="Arial"/>
        <w:color w:val="808080"/>
      </w:rPr>
      <w:instrText xml:space="preserve"> PAGE \* ARABIC </w:instrText>
    </w:r>
    <w:r>
      <w:rPr>
        <w:sz w:val="20"/>
        <w:rFonts w:cs="Arial" w:ascii="Arial" w:hAnsi="Arial"/>
        <w:color w:val="808080"/>
      </w:rPr>
      <w:fldChar w:fldCharType="separate"/>
    </w:r>
    <w:r>
      <w:rPr>
        <w:sz w:val="20"/>
        <w:rFonts w:cs="Arial" w:ascii="Arial" w:hAnsi="Arial"/>
        <w:color w:val="808080"/>
      </w:rPr>
      <w:t>2</w:t>
    </w:r>
    <w:r>
      <w:rP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kleinen Aufgaben im Allt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ie kleinen Aufgaben im Allta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16:00Z</dcterms:created>
  <dc:creator>Michael Oberlohr</dc:creator>
  <dc:description/>
  <dc:language>en-US</dc:language>
  <cp:lastModifiedBy>privat.15o</cp:lastModifiedBy>
  <dcterms:modified xsi:type="dcterms:W3CDTF">2019-06-17T11:54:00Z</dcterms:modified>
  <cp:revision>3</cp:revision>
  <dc:subject/>
  <dc:title>Feierstunde am 2</dc:title>
</cp:coreProperties>
</file>