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31. Mai 2019 in Neuhausen-Holzach</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Du, der Du die Liebe bist, </w:t>
      </w:r>
    </w:p>
    <w:p>
      <w:pPr>
        <w:pStyle w:val="Normal"/>
        <w:spacing w:before="0" w:after="120"/>
        <w:jc w:val="both"/>
        <w:rPr>
          <w:rFonts w:ascii="Arial" w:hAnsi="Arial" w:cs="Arial"/>
          <w:i/>
          <w:i/>
          <w:color w:val="5F5F5F"/>
          <w:szCs w:val="28"/>
        </w:rPr>
      </w:pPr>
      <w:r>
        <w:rPr>
          <w:rFonts w:cs="Arial" w:ascii="Arial" w:hAnsi="Arial"/>
          <w:i/>
          <w:color w:val="5F5F5F"/>
          <w:szCs w:val="28"/>
        </w:rPr>
        <w:t>wir danken Dir, dass Du auf so wunderbare Weise unter uns bist und in unseren Herzen. Und besonders danken wir Dir, dass Du uns mit Deinem göttlichen Wort beschenken möchtest.</w:t>
      </w:r>
    </w:p>
    <w:p>
      <w:pPr>
        <w:pStyle w:val="Normal"/>
        <w:spacing w:before="0" w:after="120"/>
        <w:jc w:val="both"/>
        <w:rPr/>
      </w:pPr>
      <w:r>
        <w:rPr>
          <w:rFonts w:cs="Arial" w:ascii="Arial" w:hAnsi="Arial"/>
          <w:i/>
          <w:color w:val="5F5F5F"/>
          <w:szCs w:val="28"/>
        </w:rPr>
        <w:t>Du kennst den Zustand unseres Herzens und weißt, welche Nahrung wir brauchen. Und das Bedürfnis nach Nahrung ist auch bei uns sehr unterschiedlich</w:t>
      </w:r>
      <w:r>
        <w:rPr>
          <w:color w:val="5F5F5F"/>
          <w:sz w:val="16"/>
          <w:szCs w:val="28"/>
        </w:rPr>
        <w:t>.</w:t>
      </w:r>
      <w:r>
        <w:rPr>
          <w:rFonts w:cs="Arial" w:ascii="Arial" w:hAnsi="Arial"/>
          <w:i/>
          <w:color w:val="5F5F5F"/>
          <w:szCs w:val="28"/>
        </w:rPr>
        <w:t xml:space="preserve"> Daher leg ich Dir alle Herzen in Dein Herz und danke Dir, dass Du jeden einzelnen hier auf besondere Weise mit Deiner Liebe, mit Deinem Licht und mit Deinem Segen berührst. Und es ist Deine heilige Gegenwart, die uns zu dem macht, was unser Herzensanliegen ist: zu Kindern Deiner Liebe, zu Kindern Gottes.</w:t>
      </w:r>
    </w:p>
    <w:p>
      <w:pPr>
        <w:pStyle w:val="Normal"/>
        <w:spacing w:before="0" w:after="120"/>
        <w:jc w:val="both"/>
        <w:rPr>
          <w:rFonts w:ascii="Arial" w:hAnsi="Arial" w:cs="Arial"/>
          <w:i/>
          <w:i/>
          <w:color w:val="5F5F5F"/>
          <w:szCs w:val="28"/>
        </w:rPr>
      </w:pPr>
      <w:r>
        <w:rPr>
          <w:rFonts w:cs="Arial" w:ascii="Arial" w:hAnsi="Arial"/>
          <w:i/>
          <w:color w:val="5F5F5F"/>
          <w:szCs w:val="28"/>
        </w:rPr>
        <w:t>Und so neigen wir uns vor Dir in Liebe und in Dankbarkeit und legen unser Herz in Dein Herz. Und wir legen auch alle Erwartungen in Dein Herz und alle Vorstellungen, Wünsche und Bedürfnisse. Denn Du weißt am besten, was wir brauchen.</w:t>
      </w:r>
    </w:p>
    <w:p>
      <w:pPr>
        <w:pStyle w:val="Normal"/>
        <w:spacing w:before="0" w:after="120"/>
        <w:jc w:val="both"/>
        <w:rPr>
          <w:rFonts w:ascii="Arial" w:hAnsi="Arial" w:cs="Arial"/>
          <w:i/>
          <w:i/>
          <w:color w:val="5F5F5F"/>
          <w:szCs w:val="28"/>
        </w:rPr>
      </w:pPr>
      <w:r>
        <w:rPr>
          <w:rFonts w:cs="Arial" w:ascii="Arial" w:hAnsi="Arial"/>
          <w:i/>
          <w:color w:val="5F5F5F"/>
          <w:szCs w:val="28"/>
        </w:rPr>
        <w:t>Danke, Jesus, für Dein Wort und für das Geschenk Deiner Liebe.</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ja, Ich bin in besonderer Weise bei euch. Und es gibt Dinge, die lassen sich nicht in Worte kleiden. Nur das Herz wird berührt und nimmt, was es geschenkt bekommt. Und so schenke Ich eurem Herzen das, was es braucht, und das ist sehr vielfältig. Denn jedes Meiner Kinder ist eine einmalige Schöpfung und steht an einem besonderen Entwicklungspunkt. Und diese Einmaligkeit zeigt sich in vielen Facetten, und das darf auch so sein. Denn jedes Meiner Kinder hat so seine eigene Wahrheit. Aber jede Wahrheit hat viele persönliche Aspekte. Daher geht es darum, dass ihr euch selbst in eurer Einmaligkeit als Meine Kinder, als göttliche Wesen erkennt. Und auch wenn vielleicht das eine oder andere Kind denkt: „Ich hab doch noch so viele Schwachstellen, wie kann ich ein göttliches Wesen sein?“ – so sei gewiss, Mein Kind, diese Göttlichkeit habe Ich in dich gelegt, und das andere sind die irdischen Aspekte, durch die ihr euch hindurchentwickelt und herausentwickelt mit Meiner Hilfe.</w:t>
      </w:r>
    </w:p>
    <w:p>
      <w:pPr>
        <w:pStyle w:val="Normal"/>
        <w:spacing w:before="0" w:after="120"/>
        <w:ind w:firstLine="357"/>
        <w:jc w:val="both"/>
        <w:rPr>
          <w:rFonts w:ascii="Arial" w:hAnsi="Arial" w:cs="Arial"/>
          <w:color w:val="5F5F5F"/>
          <w:szCs w:val="28"/>
        </w:rPr>
      </w:pPr>
      <w:r>
        <w:rPr>
          <w:rFonts w:cs="Arial" w:ascii="Arial" w:hAnsi="Arial"/>
          <w:color w:val="5F5F5F"/>
          <w:szCs w:val="28"/>
        </w:rPr>
        <w:t>Und wenn du, Mein Kind, bereit bist, Meine Hand zu ergreifen und aus Liebe zu Mir mit Mir zu gehen, so kann Ich in deinem Herzen, in deiner Seele, in deinem Geist gestalten, umwandeln, befreien von so manchem, was noch da ist und befreit werden möchte.</w:t>
      </w:r>
    </w:p>
    <w:p>
      <w:pPr>
        <w:pStyle w:val="Normal"/>
        <w:spacing w:before="0" w:after="120"/>
        <w:ind w:firstLine="357"/>
        <w:jc w:val="both"/>
        <w:rPr>
          <w:rFonts w:ascii="Arial" w:hAnsi="Arial" w:cs="Arial"/>
          <w:color w:val="5F5F5F"/>
          <w:szCs w:val="28"/>
        </w:rPr>
      </w:pPr>
      <w:r>
        <w:rPr>
          <w:rFonts w:cs="Arial" w:ascii="Arial" w:hAnsi="Arial"/>
          <w:color w:val="5F5F5F"/>
          <w:szCs w:val="28"/>
        </w:rPr>
        <w:t>Und so gibt es viele Wahrheiten auf dieser Erde, viele Meinungen, viele Aspekte und Deutungen und Hypothesen - und eine Wahrheit, die göttliche Wahrheit. Und eine der göttlichen Wahrheiten ist die Liebe, die Liebe, die Mich mit Meinem Kinde verbindet. Und die Liebe steht an erster Stelle. Alles andere sind Individualitäten, die euch auch prägen. Aber wenn ihr den Weg der Liebe gehen möchtet, dann geht ihr den Königsweg mit Mir, eurem Schöpfer und dem, der sich auf diese Erde begeben hat, um euch zu zeigen, was es bedeutet, den Weg der Liebe zu gehen, der Hingabe bis hin in den Tod und zur Auferstehung; denn beides gehört zusammen, die Hingabe und die Auferstehung.</w:t>
      </w:r>
    </w:p>
    <w:p>
      <w:pPr>
        <w:pStyle w:val="Normal"/>
        <w:spacing w:before="0" w:after="120"/>
        <w:ind w:firstLine="357"/>
        <w:jc w:val="both"/>
        <w:rPr>
          <w:rFonts w:ascii="Arial" w:hAnsi="Arial" w:cs="Arial"/>
          <w:color w:val="5F5F5F"/>
          <w:szCs w:val="28"/>
        </w:rPr>
      </w:pPr>
      <w:r>
        <w:rPr>
          <w:rFonts w:cs="Arial" w:ascii="Arial" w:hAnsi="Arial"/>
          <w:color w:val="5F5F5F"/>
          <w:szCs w:val="28"/>
        </w:rPr>
        <w:t>Und so lade Ich euch immer wieder ein, diesen Weg zu gehen, diesen Weg der Liebe zu Mir, den Weg der Hingabe, indem ihr alles, was euch bewegt, hingebt, damit Ich in euch wirken kann, tun kann, befreien kann, erlösen kann und mit euch diese Schritte zur Auferstehung gehen kann, zur Auferstehung in Meinem Reich der Liebe und der Gegenwart, Meiner Gegenwart in dir und im Gegenüber.</w:t>
      </w:r>
    </w:p>
    <w:p>
      <w:pPr>
        <w:pStyle w:val="Normal"/>
        <w:spacing w:before="0" w:after="120"/>
        <w:ind w:firstLine="357"/>
        <w:jc w:val="both"/>
        <w:rPr/>
      </w:pPr>
      <w:r>
        <w:rPr>
          <w:rFonts w:cs="Arial" w:ascii="Arial" w:hAnsi="Arial"/>
          <w:color w:val="5F5F5F"/>
          <w:szCs w:val="28"/>
        </w:rPr>
        <w:t xml:space="preserve">Komm an Mein Herz, Mein Kind, und Ich beschenke dich auf Meine Weise. Und nicht alles lässt sich in Worte fassen. Denn wenn Ich dein Herz berühre, so magst du das als seligen Zustand bemerken, oder vielleicht merkst du es auch nicht, aber Ich bin trotzdem da und berühre dein Herz. Denn wie oft berühre Ich ein Herz und Mein Kind merkt es gar nicht, da es mit Alltäglichkeiten beschäftigt ist und Mein sanftes Klopfen überhört. Aber Ich bin ein sehr beständiger Freund, ein liebender Vater, ein herzensguter Bruder. Und Ich gehe Meinem Kinde immer wieder nach, Ich lasse Mich nicht so ohne weiteres abschütteln, denn es ist Meine Liebe, die Mich immer wieder zu euch zieht. Und im besten Fall ist es eure Liebe zu Mir, die Mich anzieht. So rufe </w:t>
      </w:r>
      <w:r>
        <w:rPr>
          <w:rFonts w:cs="Arial" w:ascii="Arial" w:hAnsi="Arial"/>
          <w:b/>
          <w:color w:val="5F5F5F"/>
          <w:szCs w:val="28"/>
        </w:rPr>
        <w:t>Ich</w:t>
      </w:r>
      <w:r>
        <w:rPr>
          <w:rFonts w:cs="Arial" w:ascii="Arial" w:hAnsi="Arial"/>
          <w:color w:val="5F5F5F"/>
          <w:szCs w:val="28"/>
        </w:rPr>
        <w:t xml:space="preserve"> euch und ihr dürft </w:t>
      </w:r>
      <w:r>
        <w:rPr>
          <w:rFonts w:cs="Arial" w:ascii="Arial" w:hAnsi="Arial"/>
          <w:b/>
          <w:color w:val="5F5F5F"/>
          <w:szCs w:val="28"/>
        </w:rPr>
        <w:t>Mich</w:t>
      </w:r>
      <w:r>
        <w:rPr>
          <w:rFonts w:cs="Arial" w:ascii="Arial" w:hAnsi="Arial"/>
          <w:color w:val="5F5F5F"/>
          <w:szCs w:val="28"/>
        </w:rPr>
        <w:t xml:space="preserve"> rufen. Und so verbindet sich Mein Herz mit eurem Herzen. Und diese Verbundenheit zwischen Vater und Kind ist der Rettungsanker in eurem Leben. </w:t>
      </w:r>
    </w:p>
    <w:p>
      <w:pPr>
        <w:pStyle w:val="TextBodyIndent"/>
        <w:rPr/>
      </w:pPr>
      <w:r>
        <w:rPr/>
        <w:t>So begegne Ich euch mit einem Lächeln und freue Mich, wenn Mein Kind zurücklächelt.</w:t>
      </w:r>
    </w:p>
    <w:p>
      <w:pPr>
        <w:pStyle w:val="Normal"/>
        <w:spacing w:before="0" w:after="120"/>
        <w:ind w:firstLine="357"/>
        <w:jc w:val="both"/>
        <w:rPr>
          <w:rFonts w:ascii="Arial" w:hAnsi="Arial" w:cs="Arial"/>
          <w:color w:val="5F5F5F"/>
          <w:szCs w:val="28"/>
        </w:rPr>
      </w:pPr>
      <w:r>
        <w:rPr>
          <w:rFonts w:cs="Arial" w:ascii="Arial" w:hAnsi="Arial"/>
          <w:color w:val="5F5F5F"/>
          <w:szCs w:val="28"/>
        </w:rPr>
        <w:t>So lasst uns gemeinsam diesen Weg mit dieser Herzensverbundenheit und Hand in Hand gehen. Lasst uns voll Zuversicht in die Zukunft blicken. Denn wie immer die Zukunft sein wird, wenn ihr aus dieser Liebesbegegnung heraus lebt, dann werdet ihr all das haben, was ihr braucht, um dem zu begegnen, was sein wird, sein könnte und ist. Daher geht voll Mut und Zuversicht mit Mir in eine Zukunft, die wohl Veränderung bringen wird, aber eine nötige, eine, die auch eine gute Veränderung für diesen Planeten bringen wird. Mag es auch so manche Herausforderungen geben, so bedeutet es doch, dass sich die Liebe in die Herzen der Menschenkinder senkt.</w:t>
      </w:r>
    </w:p>
    <w:p>
      <w:pPr>
        <w:pStyle w:val="Normal"/>
        <w:spacing w:before="0" w:after="120"/>
        <w:ind w:firstLine="357"/>
        <w:jc w:val="both"/>
        <w:rPr>
          <w:rFonts w:ascii="Arial" w:hAnsi="Arial" w:cs="Arial"/>
          <w:color w:val="5F5F5F"/>
          <w:szCs w:val="28"/>
        </w:rPr>
      </w:pPr>
      <w:r>
        <w:rPr>
          <w:rFonts w:cs="Arial" w:ascii="Arial" w:hAnsi="Arial"/>
          <w:color w:val="5F5F5F"/>
          <w:szCs w:val="28"/>
        </w:rPr>
        <w:t>Und seid gewiss, Meine Geliebten, dass Meine Liebe an erster Stelle steht und ihr aus dieser Liebe heraus geboren wurdet und zu dieser Liebe zurückkehren werdet. Und nicht alles lässt sich in Worte fassen, denn Glückseligkeit ist eine Dimension, die ihr jetzt noch nicht im gesamten Ausmaße erfahren könnt, nur ansatzweise. Und eines Tages werdet ihr wissen, von was Ich spreche.</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Ich bin bei euch und segne euch und umarme euch mit Meiner Liebe. Meiner Liebe dürft ihr immer gewiss sein. Und so lege Ich in eure Herzen Meinen Frieden und Mut.</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1.05.2019</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bereit, jeden Weg mit euch zu geh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bereit, jeden Weg mit euch zu geh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qFormat/>
    <w:rPr>
      <w:sz w:val="24"/>
      <w:szCs w:val="24"/>
      <w:lang w:val="de-D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Sprechblasentext">
    <w:name w:val="Sprechblasentext"/>
    <w:basedOn w:val="Normal"/>
    <w:qFormat/>
    <w:pPr/>
    <w:rPr>
      <w:rFonts w:ascii="Segoe UI" w:hAnsi="Segoe UI" w:cs="Segoe UI"/>
      <w:sz w:val="18"/>
      <w:szCs w:val="18"/>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4:12:00Z</dcterms:created>
  <dc:creator>Besitzer</dc:creator>
  <dc:description/>
  <dc:language>en-US</dc:language>
  <cp:lastModifiedBy>privat.15o</cp:lastModifiedBy>
  <dcterms:modified xsi:type="dcterms:W3CDTF">2019-06-09T13:28:00Z</dcterms:modified>
  <cp:revision>4</cp:revision>
  <dc:subject/>
  <dc:title>Persönliche Worte des Herrn 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